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ind w:firstLine="708"/>
        <w:jc w:val="right"/>
        <w:rPr/>
      </w:pPr>
      <w:r>
        <w:rPr/>
        <w:t>к решению Думы Шегарского</w:t>
      </w:r>
    </w:p>
    <w:p>
      <w:pPr>
        <w:pStyle w:val="Normal"/>
        <w:ind w:firstLine="708"/>
        <w:jc w:val="right"/>
        <w:rPr/>
      </w:pPr>
      <w:r>
        <w:rPr/>
        <w:t>района  от 29.03.2016г.№ 67</w:t>
      </w:r>
    </w:p>
    <w:p>
      <w:pPr>
        <w:pStyle w:val="Normal"/>
        <w:jc w:val="center"/>
        <w:rPr/>
      </w:pPr>
      <w:r>
        <w:rPr/>
        <w:t>Перечень расходов районного бюджета,</w:t>
      </w:r>
    </w:p>
    <w:p>
      <w:pPr>
        <w:pStyle w:val="Normal"/>
        <w:jc w:val="center"/>
        <w:rPr/>
      </w:pPr>
      <w:r>
        <w:rPr/>
        <w:t>подлежащих оптимизации в 2016 году</w:t>
      </w:r>
    </w:p>
    <w:tbl>
      <w:tblPr>
        <w:tblW w:w="10522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2"/>
        <w:gridCol w:w="7147"/>
        <w:gridCol w:w="20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сходов районного бюдж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, в отношении которых устанавливаются ограничения кассовых выплат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дминистрации Шегарского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о С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й собственн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емлеустройство (приобретение программы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униципальной программы «Устойчивое развитие сельских территорий Шегарского района на 2015-2017 годы и период до 2020 года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униципальной программы «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госэкспертизу проектно-сметной документ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униципальное задание МАУК «КСЦ Шегарского района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Управления образования Администрации Шегарского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униципальной программы «Развитие образования в Шегарском районе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униципальное задание образовательным учреждениям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Шегарский детский сад №1 комбинированного вида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егарская СОШ №1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Шегарская СОШ №2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Побединская С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ЦДТ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изованная бухгалтерия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казенных учреждений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Шегарский детский сад №2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Побединский детский сад «Лесная дача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Анастасьевская С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Бабарыкинская С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Баткатская С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ознесенская Н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ороновская Н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Гусевская С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аргалинская О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Малобрагинская О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Маркеловская С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Монастырская С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Татьяновская Н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Трубачевская СОШ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О «Шегарская спортивная школа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Управления финансов Администрации Шегарского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(Шегарское сельское поселение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(за счет субвенции на расчет и выплату дотаций)-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ьевское сельское поселе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атское сельское поселе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нское сельское поселе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 сельское поселе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чевское сельское поселе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ГРСБ района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прошлых л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О «Шегарский район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финансовая помощь всего,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капитальных вложений в объекты муниципальной собственности в сфере коммунального хозяйства в рамках ГП «Развитие коммунальной и коммуникационной инфраструктуры Томской области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для создания условий для управления многоквартирными дом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ланов мероприятий («дорожных карт») в сфере культур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09:00Z</dcterms:created>
  <dc:creator>Чернядева</dc:creator>
  <dc:description/>
  <cp:keywords/>
  <dc:language>en-US</dc:language>
  <cp:lastModifiedBy>Admin</cp:lastModifiedBy>
  <cp:lastPrinted>2016-03-29T14:26:00Z</cp:lastPrinted>
  <dcterms:modified xsi:type="dcterms:W3CDTF">2016-03-29T08:28:00Z</dcterms:modified>
  <cp:revision>27</cp:revision>
  <dc:subject/>
  <dc:title>Приложение №2</dc:title>
</cp:coreProperties>
</file>