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01.2020</w:t>
        <w:tab/>
        <w:t>№ 67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егарского района от 12.09.2014 № 1055-с «Об утверждении Административного  регламента предоставления муниципальной услуги «Выдача градостроительного плана земельного участ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6 статьи 57.3 Градостроительного Кодекса РФ», в соответствии с Уставом Шегарского района, </w:t>
      </w:r>
    </w:p>
    <w:p>
      <w:pPr>
        <w:pStyle w:val="TextBody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Шегарского района от 12.09.2014 №1055-с «Об утверждении Административного регламента предоставления муниципальной услуги «Выдача градостроительного плана земельного участка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ункте 27 административного регламента слова «20 рабочих дней» заменить словами «четырнадцать рабочих дн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не позднее двадцати дней с момента его подписания опубликовать в средствах массовой информации 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постановл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</w:t>
      </w:r>
      <w:r>
        <w:rPr/>
        <w:t> </w:t>
      </w:r>
      <w:r>
        <w:rPr>
          <w:sz w:val="28"/>
          <w:szCs w:val="28"/>
        </w:rPr>
        <w:t>Контроль за исполнением настоящего постановления возложить на</w:t>
      </w:r>
      <w:r>
        <w:rPr/>
        <w:t xml:space="preserve"> </w:t>
      </w:r>
      <w:r>
        <w:rPr>
          <w:sz w:val="28"/>
          <w:szCs w:val="28"/>
        </w:rPr>
        <w:t>заместителя Главы Шегарского района по вопросам жизнеобеспечения и безопасности М.В. Вику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Д. Дем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4-5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778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  <w:lang w:val="ru-RU" w:bidi="ar-SA"/>
    </w:rPr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mall">
    <w:name w:val="small"/>
    <w:basedOn w:val="Style12"/>
    <w:qFormat/>
    <w:rPr>
      <w:rFonts w:cs="Times New Roman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7">
    <w:name w:val="Заголовок 7 Знак"/>
    <w:basedOn w:val="Style12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МУ Обычный стиль"/>
    <w:basedOn w:val="Normal"/>
    <w:qFormat/>
    <w:pPr>
      <w:numPr>
        <w:ilvl w:val="0"/>
        <w:numId w:val="2"/>
      </w:numPr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6">
    <w:name w:val="Должность"/>
    <w:basedOn w:val="Normal"/>
    <w:next w:val="Normal"/>
    <w:qFormat/>
    <w:pPr/>
    <w:rPr>
      <w:i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43:00Z</dcterms:created>
  <dc:creator>Инга</dc:creator>
  <dc:description/>
  <dc:language>en-US</dc:language>
  <cp:lastModifiedBy>Анна</cp:lastModifiedBy>
  <cp:lastPrinted>2020-01-27T14:14:00Z</cp:lastPrinted>
  <dcterms:modified xsi:type="dcterms:W3CDTF">2020-01-28T04:43:00Z</dcterms:modified>
  <cp:revision>2</cp:revision>
  <dc:subject/>
  <dc:title/>
</cp:coreProperties>
</file>