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7.2020</w:t>
        <w:tab/>
        <w:t>№ 684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№145, от 20.02.2018г  №237, от 17.12.2019 г №419, от 23.06.2020 №46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 по доходам в сумме </w:t>
      </w:r>
      <w:r>
        <w:rPr>
          <w:b/>
          <w:sz w:val="26"/>
          <w:szCs w:val="26"/>
        </w:rPr>
        <w:t>370597,4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349369,6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21227,7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 отчет о реализации программы приватизации (продажи) муниципального имущества по муниципальному образованию «Шегарс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отчет об исполнении программы муниципальных внутренних заимствований муниципального образования «Шегарский  район» за I  полугодие 2020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 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 отчет о реализации муниципальн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 согласно приложению 6 к настоящему постановлению;</w:t>
      </w:r>
    </w:p>
    <w:p>
      <w:pPr>
        <w:pStyle w:val="TextBody"/>
        <w:ind w:firstLine="600"/>
        <w:jc w:val="both"/>
        <w:rPr/>
      </w:pPr>
      <w:r>
        <w:rPr>
          <w:b w:val="false"/>
          <w:bCs w:val="false"/>
          <w:sz w:val="26"/>
          <w:szCs w:val="26"/>
        </w:rPr>
        <w:t>7) пояснительная записка об исполнении консолидированного бюджета муниципального образования «Шегарский район» и бюджета Шегар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0 год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9) Информация об исполнении  консолидированного бюджета МО "Шегарский район", бюджета Шегарского района, свода бюджетов поселений за 1 полугодие 2020 года по разделам и подразделам функциональной классификации расходов бюджетов РФ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20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20-07-28T02:27:00Z</dcterms:modified>
  <cp:revision>13</cp:revision>
  <dc:subject/>
  <dc:title> </dc:title>
</cp:coreProperties>
</file>