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1 полугодие 2020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1 полугодие 2020 года исполнены в объеме  380426,8 тыс.руб. или 42,4% к плану на год, из них налоговые и неналоговые доходы исполнены в объеме 67451,6 тыс.руб. или  41,7%  к плану на год, безвозмездные поступления составили  312975,1 тыс.руб.  или  42,5% к плану на год. 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Собственные доходы консолидированного бюджета за 1 полугодие 2020 года исполнены на 94,2%, что составляет 67451,6 тыс.руб., в том числе собственные доходы муниципального района исполнены на 95,8% или 53118,8 тыс.руб. при плане 1 полугодия 55440,2 тыс.руб., поселений -  на 88,6% или 14332,8 тыс.руб., при плане полугодия 16185,2 тыс.руб.; годовой план муниципального района по собственным доходам исполнен на 43,5%, сельских поселений – на 36,2%.  За соответствующий период прошлого года эти данные составляли: по муниципальному району – 50,9%, сельским по поселениям  - 46,3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  <w:tab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848"/>
        <w:gridCol w:w="1182"/>
        <w:gridCol w:w="21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в 1 полугодии  2020 года (тыс.руб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                     1 полугоди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9 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4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6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2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6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1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21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1 полугодие 2020 года исполнение по консолидированному бюджету составило 47235,2 тыс.руб., в том числе поступления от  уплаты налогов на доходы физических лиц по дополнительному  нормативу  отчислений составили 28529,7 тыс.руб. В бюджет муниципального района поступило 39772,5 тыс.руб.,  при плане  39464,2 тыс.руб., в бюджеты поселений – 7462,7 тыс.руб. при плане  7473,5 тыс.руб. Рост показателей поступления по данному виду налога к уровню соответствующего периода прошлого года (в сопоставимых показателях)   составил 104,1%. В консолидированном бюджете на 2020 год предусмотрен рост по НДФЛ к уровню 2019 года в размере 114,6% в сопоставимых единиц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1 полугодие 2020 года в консолидированный бюджет поступило 5356,7 тыс.руб. акцизов на нефтепродукты (автомобильный и прямогонный бензин, дизельное топливо, моторные масла) при плане 6145,8 тыс.руб.. Исполнение плановых назначений составило 87,2% от плана 1 полугодия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1 полугодие 2020г. поступление составило 5082,3 тыс.руб. (налог, взимаемый в связи с применением упрощенной системы налогообложения – 2121,6 тыс.руб., единый налог на вмененный доход – 2276,5 тыс.руб., единый с/х налог – 673,1 тыс.руб., налог, взимаемый в связи с применением патентной системы налогообложения – 11,1 тыс.руб.) при плане 3559,3 тыс.руб.,  % выполнения – 142,8%. Значительный рост по налогам на совокупный доход связан с оплатой налогоплательщиками в  отчетном периоде УСН, ЕНВД за 4 квартал 2019 года  и с увеличением налогооблагаемой базы по таким крупным налогоплательщикам ка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ОО “ТЗД “Добрый исток”-853,00 тыс.руб. (за 2019г.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АО «УК «Успех» - 598,00 тыс.руб. (за 2019г.)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ИП Шантарев Ю.М. - 431,00 тыс.руб. – за 1 кв.2020г; 429,00 тыс.руб. – за 4 кв.2019г, 154,00 тыс.руб. – за 3 кв.2019г; 75,00 тыс.руб. – за 2 кв.2019г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1 полугодие 2020г. был возвращен физическим лицам- налогоплательщикам  из бюджетов поселений в сумме  329,6 тыс.руб.,  при плане поступления налога в бюджеты поселений в сумме 594,7 тыс.руб.,  % неисполнения  по данному источнику –  -155,4%.  Невыполнение по данному доходному источнику за 1 полугодие 2020г. </w:t>
      </w:r>
      <w:r>
        <w:rPr>
          <w:i/>
        </w:rPr>
        <w:t>связано с возвратом  по заявлениям налогоплательщиков переплаты налога на имущество физических лиц из-за перехода на расчет налога с  инвентаризационной  на кадастровую стоимость</w:t>
      </w:r>
      <w:r>
        <w:rPr/>
        <w:t xml:space="preserve">;    </w:t>
      </w:r>
      <w:r>
        <w:rPr>
          <w:rFonts w:cs="Times New Roman CYR" w:ascii="Times New Roman CYR" w:hAnsi="Times New Roman CYR"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1297,5 тыс.руб. при плане за 1 полугодие 2020г.   1741,5 тыс.руб. Исполнение плановых назначений составило 74,5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В 1 полугодии 2020г. государственной пошлины поступило в консолидированный бюджет в сумме 765,4 тыс.руб. при плане 813,7 тыс.руб., исполнение 94,1%. Темп роста по отношению к аналогичному периоду прошлого года составил  88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1849,0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891,3</w:t>
      </w:r>
      <w:r>
        <w:rPr>
          <w:b/>
        </w:rPr>
        <w:t xml:space="preserve"> </w:t>
      </w:r>
      <w:r>
        <w:rPr/>
        <w:t>тыс.руб., при плане 1063,9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i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– </w:t>
      </w:r>
      <w:r>
        <w:rPr/>
        <w:t>12,6 тыс.руб.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957,7</w:t>
      </w:r>
      <w:r>
        <w:rPr>
          <w:b/>
        </w:rPr>
        <w:t xml:space="preserve"> </w:t>
      </w:r>
      <w:r>
        <w:rPr/>
        <w:t>тыс.руб. при плане 1107,1</w:t>
      </w:r>
      <w:r>
        <w:rPr>
          <w:b/>
        </w:rPr>
        <w:t xml:space="preserve"> </w:t>
      </w:r>
      <w:r>
        <w:rPr/>
        <w:t xml:space="preserve">тыс.руб., в том числе в муниципальный район поступило 330,6 тыс.руб. при плане – 380,0 тыс.руб., в бюджеты поселений поступило 627,1 тыс.руб. при плане – 727,1 тыс.руб.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07.2020г. составила 17,6 тыс.руб., срок оплаты до 10 числа.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1548,4 тыс.руб. Образованию задолженности по договорам аренды способствовало невыполнение обязательств арендаторами (Антонюк Т.И., Жидков А.В., Магель А.В., Береснев В.Н., и др.) и находящихся в стадии ликвидации арендаторов – ООО «СиАлт-Агро» и  ООО «ДСУ «РОСМАГИСТРАЛЬ»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Cs/>
        </w:rPr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В 1 полугодии 2020г. по данному источнику в консолидированный бюджет поступили средства в сумме 5192,6</w:t>
      </w:r>
      <w:r>
        <w:rPr>
          <w:b/>
        </w:rPr>
        <w:t xml:space="preserve"> </w:t>
      </w:r>
      <w:r>
        <w:rPr/>
        <w:t>тыс.руб. при плане 8673,5 тыс.руб., % выполнения – 59,9%. С</w:t>
      </w:r>
      <w:r>
        <w:rPr>
          <w:rFonts w:cs="Times New Roman CYR" w:ascii="Times New Roman CYR" w:hAnsi="Times New Roman CYR"/>
        </w:rPr>
        <w:t xml:space="preserve">нижение дохода в 1 полугодии  2020г. по сравнению с 1 полугодием  2019г. связано с тем, что из-за пандемии короновирусной инфекции закрыты школы, в детских садах работали только дежурные группы,  поэтому значительно снизилась плата за питание детей. Также не работал ДООЛ «Обская волна» - не продавались путевки  на 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 xml:space="preserve">  сезон (июнь)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325,0 тыс.руб.  поступили в сумме 337,0 тыс.руб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 xml:space="preserve">Доходы от продажи земельных участков и имущества </w:t>
      </w:r>
      <w:r>
        <w:rPr/>
        <w:t>поступили  за анализируемый период в сумме 522,4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</w:rPr>
      </w:pPr>
      <w:r>
        <w:rPr>
          <w:i/>
        </w:rPr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522,4 тыс.руб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20 году не поступали в связи с  Решением акционеров от 19.06.2020г.  ЗАО «Шегарское АТП» о  не выплате дивиденд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оступ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Безвозмездные поступления из бюджетов других уровней  за 1 полугодие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полугодие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7.20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1141,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563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862,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6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е поступили в бюджет района средства, запланированные на 1 полугодие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убсид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Здание для размещения дошкольной образовательной организации на 145 мест в Шегарском районе) в сумме 18554,3 тыс.руб., из них средства федерального бюджета в сумме 12551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из федерального бюджета в сумме 15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в сумме 1424,2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реализацию Основного мероприятия "Улучшение жилищных условий молодых семей Томской области ГП "Обеспечение доступности жилья и улучшение качества жилищных условий населения Томской области" в сумме 13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на поддержку отрасли культуры (Государственная поддержка лучших сельских учреждений культуры) из федерального бюджета в сумме 10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5691,0 тыс.руб., из них средства федерального бюджета 5520,3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создание мест (площадок) накопления твердых бытовых отходов в сумме 927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оснащение объектов спортивной инфраструктуры спортивно-технологическим оборудованием в рамках регионального проекта "Спорт-норма жизни" в сумме 2695,8 тыс.руб., из них средства федерального бюджета в сумме 2595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иведение муниципальных полигонов твердых коммунальных отходов в соответствие с действующим законодательством в сумме 7154,7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ликвидацию мест несанкционированного складирования отходов в сумме 962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оддержку государственных программ субъектов Российской Федерации и муниципальных программ формирования современной городской среды в сумме 1228,4 тыс.руб., из них средства федерального бюджета в сумме 1191,5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убвенции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осуществление ГП по составлению (изменению) списка кандидатов в присяжные заседатели федеральных судов общей юрисдикции в Российской Федерации из федерального бюджета в сумме 25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выплату единовременного пособия при всех формах устройства детей, лишенных родительского попечения, в семью из федерального бюджета в сумме 210,6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оведение Всероссийской переписи населения 2020 года из федерального бюджета в сумме 519,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ежбюджетные трансферты из бюджетов поселений в бюджет района исполнены на 91,8% в связи с недоперечислением средств на исполнение переданных полномочий за июнь месяц Шегарским сельским поселени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>За 1 полугодие 2020 года расходы консолидированного бюджета исполнены в сумме 338581,7 тыс.руб. при годовом плане 940958,5 тыс.руб., что составляет 36,0% от годового плана и 71,2% от плана 1 полугодия,  расходы бюджета муниципального района  исполнены в сумме 349369,6 тыс.руб., что составляет 38,5 % годового плана и 76,3% плана 1 полугодия.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на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1 полугодие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7.20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94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08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1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1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88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6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806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93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Исполнение расходов по ГРБС «Дума Шегарского района» сложилось ниже запланированных плановых назначений по причине недоисполнения отдельных текущих расходов. Недоисполнение составило 155,7 тыс.руб., в т.ч. средства ФОТ  в сумме 135,0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Администрация Шегарского района»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полугодие целевыми средствами, из бюджетов других уровней в сумме 38076,6 тыс.руб., в том числе бюджетными ассигнованиями на осуществление отдельных государственных полномочий в сумме 3086,4 тыс.руб.;</w:t>
      </w:r>
    </w:p>
    <w:p>
      <w:pPr>
        <w:pStyle w:val="2"/>
        <w:rPr/>
      </w:pPr>
      <w:r>
        <w:rPr>
          <w:sz w:val="24"/>
        </w:rPr>
        <w:t>-недоисполннеие в связи с излишне запланированными средствами на содержание аппарата управления и муниципальных подведомственных учреждений в сумме 2727,0 тыс.руб.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5006,8 тыс.руб.</w:t>
      </w:r>
    </w:p>
    <w:p>
      <w:pPr>
        <w:pStyle w:val="2"/>
        <w:rPr/>
      </w:pPr>
      <w:r>
        <w:rPr>
          <w:sz w:val="24"/>
        </w:rPr>
        <w:t>Всего недоисполнение составило более 54862,5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Исполнение расходов по ГРБС «Отдел образования Администрация Шегарского района» сложилось ниже плановых назначений по следующим причинам:</w:t>
      </w:r>
    </w:p>
    <w:p>
      <w:pPr>
        <w:pStyle w:val="2"/>
        <w:rPr/>
      </w:pPr>
      <w:r>
        <w:rPr>
          <w:sz w:val="24"/>
        </w:rPr>
        <w:t>-в связи с излишне распределенными на 1 полугодие целевыми средствами, из бюджетов других уровней в сумме 28159,5 тыс.руб., в том числе бюджетными ассигнованиями на осуществление отдельных государственных полномочий в сумме 16310,8 тыс.руб.;</w:t>
      </w:r>
    </w:p>
    <w:p>
      <w:pPr>
        <w:pStyle w:val="2"/>
        <w:rPr/>
      </w:pPr>
      <w:r>
        <w:rPr>
          <w:sz w:val="24"/>
        </w:rPr>
        <w:t>- недоиспользование средств по платным услугам муниципальных дошкольных образовательных учреждений в сумме 2939,7 тыс.руб., общеобразовательных учреждений  в сумме 3100,6 тыс.руб. в связи с наличием остатков вышеуказанных средств на начало текущего года, учреждений дополнительного образования в сумме 1688,0 тыс.руб.  в связи в ситуацией по коронавирусу (не функционирует лагерь «Обская волна»);</w:t>
      </w:r>
    </w:p>
    <w:p>
      <w:pPr>
        <w:pStyle w:val="2"/>
        <w:rPr/>
      </w:pPr>
      <w:r>
        <w:rPr>
          <w:sz w:val="24"/>
        </w:rPr>
        <w:t>-недоисполнено средств, предназначенных на реализацию муниципальных программ в сумме 3446,2 тыс.руб.</w:t>
      </w:r>
    </w:p>
    <w:p>
      <w:pPr>
        <w:pStyle w:val="2"/>
        <w:rPr/>
      </w:pPr>
      <w:r>
        <w:rPr>
          <w:sz w:val="24"/>
        </w:rPr>
        <w:t>Всего недоисполнение составило более 51451,7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Управление финансов Администрация Шегарского района» сложилось ниже плановых назначений на 2225,9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Управления финансов в сумме 373,5 тыс.руб., в том числе на обслуживание казначейского исполнения бюджета в сумме 79,4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в связи с экономией фонда ГО и ЧС Шегарского района в сумме 125,0 тыс.руб. и финансового резерва на предотвращение ЧС в сумме 92,7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излишне распределенными на 1 полугодие целевыми средствами, из бюджетов других уровней в сумме 1364,8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выполнением плана по сбору арендной платы на территориях сельских поселений в сумме 192,8 тыс.руб. для предоставления МБТ на сбалансированность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43230,4 тыс.руб.,  в том числе плановом дефиците районного бюджета  37736,2 тыс.руб., профицит  консолидированного бюджета  составил  41845,1 тыс.руб.,  в том числе профицит районного  бюджета 21227,7 тыс.руб., который образовался в результате наличия остатков средств на счете, а также в результате недоисполнения некоторых расходов. По своду бюджетов сельских поселений сложился профицит в сумме 20617,3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07.2020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майкова</cp:lastModifiedBy>
  <cp:lastPrinted>2020-07-21T14:12:00Z</cp:lastPrinted>
  <dcterms:modified xsi:type="dcterms:W3CDTF">2020-07-23T07:27:00Z</dcterms:modified>
  <cp:revision>262</cp:revision>
  <dc:subject/>
  <dc:title>Пояснительная записка</dc:title>
</cp:coreProperties>
</file>