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08.2021</w:t>
        <w:tab/>
        <w:t xml:space="preserve">         № </w:t>
      </w:r>
      <w:r>
        <w:rPr>
          <w:sz w:val="26"/>
          <w:szCs w:val="26"/>
          <w:lang w:val="en-US"/>
        </w:rPr>
        <w:t>693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договора аренды земельного участ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Земельным кодексом Российской Федерации, отчетами ООО «АриАдА» от 15.06.2021  № 888, от 28.06.2021 № 926 об оценке рыночной стоимости права аренды земельного участк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300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т № 1 - Томская область, Шегарский район,   д.Жарковка, ул.Центральная, 22, из земель населенных пунктов,  площадью 2500 кв.м., кадастровый  номер 70:16:0300005:164, с разрешенным использованием – для индивидуального жилищного строительства, срок аренды – 20 лет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от № 2 - Томская область, Шегарский район, Северное сельское поселение, д.Жарковка, ул.Центральная, 2а, из земель населенных пунктов,  площадью 374 кв.м., кадастровый  номер 70:16:0300005:301, с разрешенным использованием – предприятия общественного питания, срок аренды – 30 месяцев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2. Определить начальный размер годовой арендной платы:</w:t>
      </w:r>
    </w:p>
    <w:p>
      <w:pPr>
        <w:pStyle w:val="Normal"/>
        <w:ind w:firstLine="284"/>
        <w:rPr/>
      </w:pPr>
      <w:r>
        <w:rPr>
          <w:sz w:val="24"/>
          <w:szCs w:val="24"/>
        </w:rPr>
        <w:t>Лот № 1 – 5 000,00 (Пять тысяч) рублей 00 копеек;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Лот № 2 -   6 000,00 (Шесть тысяч) рублей 00 копеек.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Экономическому отделу  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4"/>
          <w:szCs w:val="24"/>
          <w:u w:val="single"/>
        </w:rPr>
        <w:t>http://www.shegadm.ru/obavlennue.html</w:t>
      </w:r>
      <w:r>
        <w:rPr>
          <w:sz w:val="24"/>
          <w:szCs w:val="24"/>
        </w:rPr>
        <w:t xml:space="preserve"> в срок не позднее 14.08.2021 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егарского района                 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user</cp:lastModifiedBy>
  <cp:lastPrinted>2021-05-28T14:44:00Z</cp:lastPrinted>
  <dcterms:modified xsi:type="dcterms:W3CDTF">2021-08-05T02:20:00Z</dcterms:modified>
  <cp:revision>112</cp:revision>
  <dc:subject/>
  <dc:title> </dc:title>
</cp:coreProperties>
</file>