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Информация о предоставляемых юридическим лицам муниципальных гарантиях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Информация об исполнении программы муниципальных внутренних заимствований Шегарского района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Отчет об использовании средств резервного фонда непредвиденных расходов Администрации Шегарского района за 2015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Отчет об использовании средств резервного фонда ликвидации ГО и Ч</w:t>
      </w:r>
      <w:r>
        <w:rPr>
          <w:lang w:val="en-US"/>
        </w:rPr>
        <w:t>C</w:t>
      </w:r>
      <w:r>
        <w:rPr/>
        <w:t xml:space="preserve"> Администрации Шегарского района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Отчет об использовании средств целевого финансового резерва по предупреждению ЧС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6.Информация по исполнению расходов на оказание финансовой помощи бюджетам сельских поселений за  2015 г.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7.Информация по предельной штатной численности работников муниципальных казенных учреждений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8. Информация по предельной штатной численности работников муниципальных бюджетных и автономных учреждений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9.Информация об объемах   бюджетных ассигнований, направленных на исполнение публичных нормативных обязательств в 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0.Информация об объемах  межбюджетных трансфертов бюджету Шегарского района из бюджетов сельских поселений в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1.Информация  по исполнению межбюджетных трансфертов по поселениям Шегарского района за  2015 год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2. Информация о расходовании  целевых межбюджетных трансфертов, поступивших в бюджет Шегарского района из областного бюджета в 2015году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3.Информация по программе  приватизации (продажи) муниципального имущества по муниципальному образованию «Шегарский район»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4.Информация об исполнении муниципальных программ, финансируемых из бюджета муниципального образования «Шегарский район»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5.Информация об исполнении  расходов на финансирование перечня объектов капитального строительства муниципальной собственности за 2015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6.Пояснительная записка об исполнении районного бюджета и консолидированного бюджета муниципального образования «Шегарский район» за 2015 год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Бюджетная отчетность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17. Отчет об исполнении консолидированного бюджета субъекта Российской Федерации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     </w:t>
      </w:r>
      <w:r>
        <w:rPr/>
        <w:t>и бюджета территориального государственного внебюджетного фонда по муниципальному образованию «Шегарский район»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8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9. Консолидированный  отчет  о финансовых результатах деятельности муниципального образования Шегарский район» за 2015 год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0. Консолидированный отчет о движении денежных средств бюджета муниципального района за 2015 год.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9:00Z</dcterms:created>
  <dc:creator>Умрихина</dc:creator>
  <dc:description/>
  <cp:keywords/>
  <dc:language>en-US</dc:language>
  <cp:lastModifiedBy>Майкова</cp:lastModifiedBy>
  <cp:lastPrinted>2015-03-30T15:09:00Z</cp:lastPrinted>
  <dcterms:modified xsi:type="dcterms:W3CDTF">2016-03-22T11:03:00Z</dcterms:modified>
  <cp:revision>3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