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5.12.2020г. №22 «О районном бюджете муниципального образования «Шегарский район» на 2021 год и плановый период 2022-2023 годов» (25.05.2021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1-2023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1 года остатков средств, имеющих целевое назначение, и возвратом в местный бюджет остатков средств, потребность в которых подтверждена главными распорядителями, увеличением расходов за счет использования остатков средств на начало текущего финансового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рочие безвозмездные поступления в бюджеты муниципальных районов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понсорская помощ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5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16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1г.,  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78,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1 год -  на сумму </w:t>
      </w:r>
      <w:r>
        <w:rPr>
          <w:b/>
          <w:i/>
          <w:color w:val="FF0000"/>
        </w:rPr>
        <w:t>29558,8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прочих безвозмездных поступлений (спонсорская помощь) в сумме </w:t>
      </w:r>
      <w:r>
        <w:rPr>
          <w:b/>
          <w:i/>
        </w:rPr>
        <w:t>583,3</w:t>
      </w:r>
      <w:r>
        <w:rPr>
          <w:i/>
        </w:rPr>
        <w:t xml:space="preserve"> тыс.руб.; за счет увеличения безвозмездных поступлений из бюджетов других уровней в сумме </w:t>
      </w:r>
      <w:r>
        <w:rPr>
          <w:b/>
          <w:i/>
        </w:rPr>
        <w:t>24197,1</w:t>
      </w:r>
      <w:r>
        <w:rPr>
          <w:i/>
        </w:rPr>
        <w:t xml:space="preserve"> тыс.руб., за счет увеличения остатков целевых средств, образовавшихся по состоянию на 01.01.2021г. в сумме </w:t>
      </w:r>
      <w:r>
        <w:rPr>
          <w:b/>
          <w:i/>
        </w:rPr>
        <w:t>4778,3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53065,9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1, 2, 3, 5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+</w:t>
      </w:r>
      <w:r>
        <w:rPr>
          <w:color w:val="FF0000"/>
        </w:rPr>
        <w:t>33962,9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</w:t>
      </w:r>
      <w:r>
        <w:rPr>
          <w:color w:val="FF0000"/>
        </w:rPr>
        <w:t>0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21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+21551,5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365F91"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ремонт автомобилей на сумму 22,3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подведение инженерных коммуникаций к строящимся ФАПам, а именно: к земельному участку по адресу Томская область, Шегарский район, с.Вознесенка, ул. Лесная, 1  (ЛЭП мощностью 0,4 кВ), к земельному участку по адресу Томская область, Шегарский район, с.Новоильинка, ул. Новая, 20 (ЛЭП мощностью 0,4 кВ ), к земельному участку по адресу Томская область, Шегарский район, с.Новоильинка, ул. Новая, 20 (наружный водопровод диметром 25 мм ), а также приобретение оборудования в этих целях, всего на сумму 516,3 тыс.руб.;</w:t>
      </w:r>
    </w:p>
    <w:p>
      <w:pPr>
        <w:pStyle w:val="Normal"/>
        <w:ind w:firstLine="708"/>
        <w:jc w:val="both"/>
        <w:rPr>
          <w:bCs/>
        </w:rPr>
      </w:pPr>
      <w:r>
        <w:rPr/>
        <w:t>на подготовку и проведение мероприятий к 85-летию района в сумме 114,8 тыс.руб. (за счет средств спонсорской помощи);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5755,8 тыс.руб.;</w:t>
      </w:r>
    </w:p>
    <w:p>
      <w:pPr>
        <w:pStyle w:val="Normal"/>
        <w:ind w:firstLine="708"/>
        <w:jc w:val="both"/>
        <w:rPr/>
      </w:pPr>
      <w:r>
        <w:rPr/>
        <w:t xml:space="preserve">на софинансирование </w:t>
      </w:r>
      <w:r>
        <w:rPr>
          <w:bCs/>
        </w:rPr>
        <w:t xml:space="preserve">подготовки проектной документации на объекты водоснабжения (в том числе проведение инженерных изысканий) </w:t>
      </w:r>
      <w:r>
        <w:rPr/>
        <w:t>в сумме 715,6 тыс.руб. (в рамках МП "Развитие коммунальной инфраструктуры муниципального образования "Шегарский район" на 2021-2023 годы")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4426,1 тыс.руб.;</w:t>
      </w:r>
    </w:p>
    <w:p>
      <w:pPr>
        <w:pStyle w:val="Normal"/>
        <w:ind w:firstLine="708"/>
        <w:jc w:val="both"/>
        <w:rPr/>
      </w:pPr>
      <w:r>
        <w:rPr/>
        <w:t>на ремонт помещения библиотеки в с.Маркелово на сумму 340,4 тыс.руб. (за счет средств спонсорской помощи);</w:t>
      </w:r>
    </w:p>
    <w:p>
      <w:pPr>
        <w:pStyle w:val="Normal"/>
        <w:ind w:firstLine="708"/>
        <w:jc w:val="both"/>
        <w:rPr/>
      </w:pPr>
      <w:r>
        <w:rPr/>
        <w:t>на подготовку и проведение мероприятий, посвященных 85-летию района в сумме 49,0 тыс.руб. (за счет средств спонсорской помощи)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на содержание 0,5 ставки уборщика служебных помещений в сумме 97,4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388,9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на проведение комплексных кадастровых работ (софинансирование за счет средств районного бюджета) в сумме 32,9 тыс.руб. в связи с экономией в результате аукциона.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содержание 0,5 ставки уборщика служебных помещений в сумме 97,4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Отдел образования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 xml:space="preserve">в сумме </w:t>
      </w:r>
      <w:r>
        <w:rPr>
          <w:b/>
        </w:rPr>
        <w:t xml:space="preserve"> +</w:t>
      </w:r>
      <w:r>
        <w:rPr>
          <w:b/>
          <w:color w:val="FF0000"/>
        </w:rPr>
        <w:t>10793,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на ремонт котла котельной Трубачевской школы в сумме 395,5 тыс.руб., замену дымососа котельной Вороновской НОШ  в сумме 149,0 тыс.руб. в рамках реализации муниципальной программы "Развитие коммунальной инфраструктуры муниципального образования "Шегарский район" на 2021-2023 годы" (в целях приведения в соответствие бюджетной классификации)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4798,3 тыс.руб., в т.ч. за счет остатков целевых средств на начало текущего года в сумме 4778,3 тыс.руб.;</w:t>
      </w:r>
    </w:p>
    <w:p>
      <w:pPr>
        <w:pStyle w:val="Normal"/>
        <w:ind w:firstLine="708"/>
        <w:jc w:val="both"/>
        <w:rPr/>
      </w:pPr>
      <w:r>
        <w:rPr/>
        <w:t>на уплату налога на имущество детского сада №1 в сумме 436,4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за счет целевых безвозмездных поступлений на сумму 410,9 тыс.руб., </w:t>
      </w:r>
    </w:p>
    <w:p>
      <w:pPr>
        <w:pStyle w:val="Normal"/>
        <w:ind w:firstLine="708"/>
        <w:jc w:val="both"/>
        <w:rPr/>
      </w:pPr>
      <w:r>
        <w:rPr/>
        <w:t>на приобретение угля в сумме 2000,0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3288,5 тыс.руб.;</w:t>
      </w:r>
    </w:p>
    <w:p>
      <w:pPr>
        <w:pStyle w:val="Normal"/>
        <w:ind w:firstLine="708"/>
        <w:jc w:val="both"/>
        <w:rPr/>
      </w:pPr>
      <w:r>
        <w:rPr/>
        <w:t>на укрепление МТБ Шегарской спортивной школе на сумму 70,0 тыс.руб. (за счет средств спонсорской помощи)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на организацию летней занятости подростков в сумме 454,7 тыс.руб. в рамках муниципальной программы "Профилактика правонарушений и наркомании на территории Шегарского района на период 2021-2023 годов"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 xml:space="preserve">на обеспечение участия учащихся образовательных организаций в значимых физкультурно-спортивных мероприятиях регионального уровня в рамках муниципальной программы "Развитие образования в Шегарском районе на 2020-2024 годы" в сумме 124,8 тыс.руб.;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на уплату налога на имущество в сумме 66,3 тыс.руб.;</w:t>
      </w:r>
    </w:p>
    <w:p>
      <w:pPr>
        <w:pStyle w:val="Normal"/>
        <w:ind w:firstLine="708"/>
        <w:jc w:val="both"/>
        <w:rPr/>
      </w:pPr>
      <w:r>
        <w:rPr/>
        <w:t>на ремонт котла котельной Трубачевской школы в сумме 395,5 тыс.руб., замену дымососа котельной Вороновской НОШ  в сумме 149,0 тыс.руб. в рамках реализации муниципальной программы "Развитие коммунальной инфраструктуры муниципального образования "Шегарский район" на 2021-2023 годы" (в целях приведения в соответствие бюджетной классификации)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а уплату налога на имущество в сумме 59,1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на уплату налога на имущество в сумме 2,2 тыс.руб.;</w:t>
      </w:r>
    </w:p>
    <w:p>
      <w:pPr>
        <w:pStyle w:val="Normal"/>
        <w:ind w:firstLine="708"/>
        <w:jc w:val="both"/>
        <w:rPr/>
      </w:pPr>
      <w:r>
        <w:rPr/>
        <w:t>на установку забора Вороновской НОШ в сумме 648,9 тыс.руб. в рамках муниципальной программы "Профилактика террористической и экстремистской деятельности на территории Шегарского района на период 2021-2023 годов" в связи с расторжением контракта подрядчиком и отсутствием софинансирования из областного бюджета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3,1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+1617,4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резерв на финансовое обеспечение мероприятий, связанных с предотвращением влияния ухудшения экономической ситуации на развитие отраслей экономики, в сумме 659,5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711,2 тыс.руб.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 бюджету Шегарского СП на подготовку к празднованию 85-летия района (изготовление, приобретение баннера) сумме 9,1 тыс.руб. (за счет средств спонсорской помощи);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 на сбалансированность Шегарскому СП в сумме 284,0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3,4 тыс.руб.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2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</w:t>
      </w:r>
      <w:r>
        <w:rPr/>
        <w:t xml:space="preserve">в сумме 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highlight w:val="yellow"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</w:t>
      </w:r>
      <w:r>
        <w:rPr/>
        <w:t xml:space="preserve">в сумме  </w:t>
      </w:r>
      <w:r>
        <w:rPr>
          <w:b/>
          <w:color w:val="FF0000"/>
        </w:rPr>
        <w:t>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21 год и плановый период 2022 и 2023 годов произведено перераспределение отдельных зарезервированных в составе ведомственной структуры расходов районного бюджета  на 2021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  <w:color w:val="FF0000"/>
        </w:rPr>
        <w:t>33962,9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расходов, осуществляемых за счет прочих безвозмездных поступлений (спонсорская помощь) в сумме </w:t>
      </w:r>
      <w:r>
        <w:rPr>
          <w:b/>
          <w:i/>
        </w:rPr>
        <w:t>583,3</w:t>
      </w:r>
      <w:r>
        <w:rPr>
          <w:i/>
        </w:rPr>
        <w:t xml:space="preserve"> тыс.руб.; за счет увеличения расходов, осуществляемых за счет безвозмездных поступлений из бюджетов других уровней в сумме </w:t>
      </w:r>
      <w:r>
        <w:rPr>
          <w:b/>
          <w:i/>
        </w:rPr>
        <w:t>28975,5</w:t>
      </w:r>
      <w:r>
        <w:rPr>
          <w:i/>
        </w:rPr>
        <w:t xml:space="preserve"> тыс.руб., из них остатки целевых средств, образовавшиеся по состоянию на 01.01.2021г. в сумме 4778,3 тыс.руб.; за счет направления на расходы остатков собственных средств, образовавшихся на начало текущего финансового года, в сумме </w:t>
      </w:r>
      <w:r>
        <w:rPr>
          <w:b/>
          <w:i/>
        </w:rPr>
        <w:t>4404,1</w:t>
      </w:r>
      <w:r>
        <w:rPr>
          <w:i/>
        </w:rPr>
        <w:t xml:space="preserve"> тыс.руб. и составят </w:t>
      </w:r>
      <w:r>
        <w:rPr>
          <w:b/>
          <w:i/>
          <w:color w:val="FF0000"/>
        </w:rPr>
        <w:t>692132,1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4950,8</w:t>
      </w:r>
      <w:r>
        <w:rPr>
          <w:b/>
          <w:i/>
        </w:rPr>
        <w:t xml:space="preserve">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  <w:color w:val="FF0000"/>
        </w:rPr>
        <w:t>0,0</w:t>
      </w:r>
      <w:r>
        <w:rPr>
          <w:b/>
          <w:i/>
        </w:rPr>
        <w:t xml:space="preserve"> </w:t>
      </w:r>
      <w:r>
        <w:rPr>
          <w:i/>
        </w:rPr>
        <w:t>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65354,6</w:t>
      </w:r>
      <w:r>
        <w:rPr>
          <w:b/>
          <w:i/>
        </w:rPr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1 год на сумму </w:t>
      </w:r>
      <w:r>
        <w:rPr>
          <w:b/>
          <w:i/>
        </w:rPr>
        <w:t xml:space="preserve">4404,1 </w:t>
      </w:r>
      <w:r>
        <w:rPr/>
        <w:t xml:space="preserve">тыс.руб., источником финансирования которых являются остатки средств бюджета на начало текущего финансового года, размер дефицита увеличивается на сумму </w:t>
      </w:r>
      <w:r>
        <w:rPr>
          <w:b/>
          <w:i/>
        </w:rPr>
        <w:t>4404,1</w:t>
      </w:r>
      <w:r>
        <w:rPr/>
        <w:t xml:space="preserve"> тыс.руб. и составит </w:t>
      </w:r>
      <w:r>
        <w:rPr>
          <w:b/>
          <w:i/>
          <w:color w:val="FF0000"/>
        </w:rPr>
        <w:t>39066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2 и 2023 финансовые годы размер дефицита (профицита) не изменится и будет равен </w:t>
      </w:r>
      <w:r>
        <w:rPr>
          <w:b/>
          <w:i/>
          <w:color w:val="FF0000"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с уточнением главных администраторов и доходов, администрируемых ими, вносятся изменения в приложения 1, 2, 3.</w:t>
      </w:r>
    </w:p>
    <w:p>
      <w:pPr>
        <w:pStyle w:val="Normal"/>
        <w:ind w:firstLine="708"/>
        <w:jc w:val="both"/>
        <w:rPr/>
      </w:pPr>
      <w:r>
        <w:rPr/>
        <w:t>В связи с изменением размера межбюджетных трансфертов из бюджетов других уровней вносятся изменения в приложения 5.</w:t>
      </w:r>
    </w:p>
    <w:p>
      <w:pPr>
        <w:pStyle w:val="Normal"/>
        <w:ind w:firstLine="708"/>
        <w:jc w:val="both"/>
        <w:rPr/>
      </w:pPr>
      <w:r>
        <w:rPr/>
        <w:t>В связи с приведением в соответствие объемов, передаваемых из бюджетов сельских поселений в бюджет района на исполнение полномочий, вносятся поправки в приложение 6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7.</w:t>
      </w:r>
    </w:p>
    <w:p>
      <w:pPr>
        <w:pStyle w:val="Normal"/>
        <w:ind w:firstLine="708"/>
        <w:jc w:val="both"/>
        <w:rPr/>
      </w:pPr>
      <w:r>
        <w:rPr/>
        <w:t>В связи с изменениями вносятся дополнения в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, приобретаемого в муниципальную собственность Шегарского района, согласно приложению 8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в разрезе главных распорядителей бюджетных средств и финансовой помощи бюджетам сельских поселений вносятся изменения в приложение 12, 13, 16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9.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предельной численности вносятся изменения в приложение 2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субсидий, предусматривающих софинансирование из местного бюджета, вносятся изменения в приложение 22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приведением в соответствие Порядку применения кодов бюджетной классификации в соответствии с приказами МФ РФ от 06.06.2019 N 85н (ред. от 16.11.2020) «О Порядке формирования и применения кодов бюджетной классификации Российской Федерации, их структуре и принципах назначения», N 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sectPr>
      <w:footerReference w:type="default" r:id="rId2"/>
      <w:type w:val="nextPage"/>
      <w:pgSz w:w="11906" w:h="16838"/>
      <w:pgMar w:left="1418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Умрихина</dc:creator>
  <dc:description/>
  <cp:keywords/>
  <dc:language>en-US</dc:language>
  <cp:lastModifiedBy>Admin</cp:lastModifiedBy>
  <cp:lastPrinted>2021-05-27T09:48:00Z</cp:lastPrinted>
  <dcterms:modified xsi:type="dcterms:W3CDTF">2021-05-27T02:50:00Z</dcterms:modified>
  <cp:revision>221</cp:revision>
  <dc:subject/>
  <dc:title>Пояснительная записка</dc:title>
</cp:coreProperties>
</file>