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5.05.2021г.                                                                                                                № 76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от 16.02.2021 №38,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1)</w:t>
      </w:r>
      <w:r>
        <w:rPr>
          <w:sz w:val="26"/>
          <w:szCs w:val="26"/>
        </w:rPr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1) общий объём доходов бюджета в сумме 653065,9 тыс.руб., в том числе налоговые и неналоговые доходы в сумме 119922,9 тыс.руб.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2) общий объём  расходов бюджета в сумме 692132,1 тыс.руб.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3) дефицит бюджета в сумме 39066,3 тыс.руб.»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2)</w:t>
      </w:r>
      <w:r>
        <w:rPr>
          <w:sz w:val="26"/>
          <w:szCs w:val="26"/>
        </w:rPr>
        <w:t xml:space="preserve"> пункт 2 решения изложить в следующей редакции:</w:t>
      </w:r>
    </w:p>
    <w:p>
      <w:pPr>
        <w:pStyle w:val="TextBodyIndent"/>
        <w:rPr/>
      </w:pPr>
      <w:r>
        <w:rPr>
          <w:sz w:val="26"/>
          <w:szCs w:val="26"/>
        </w:rPr>
        <w:t>«2.Утвердить основные характеристики  бюджета  муниципального образования «Шегарский район» на 2022 год и 2023 год: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районного бюджета  на 2022 год в сумме 544950,8 тыс. руб., в том числе налоговые и неналоговые доходы в сумме 120919,6 тыс. руб., и на 2023 год в сумме 665354,6 тыс. руб., в том числе налоговые и неналоговые доходы в сумме  125023,5 тыс. руб.; 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общий объем расходов районного бюджета  на 2022 год в сумме 544950,8 тыс. руб., в том числе условно утвержденные расходы в сумме 4344,4 тыс. руб., и на 2023 год в сумме 665354,6 тыс. руб., в том числе условно утвержденные расходы в сумме 8825,2 тыс. руб.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дефицит (профицит) районного бюджета на 2022 год в сумме  0,0 тыс. руб., дефицит (профицит) на 2023 год в сумме  0,0 тыс. руб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3)</w:t>
      </w:r>
      <w:r>
        <w:rPr>
          <w:sz w:val="26"/>
          <w:szCs w:val="26"/>
        </w:rPr>
        <w:t xml:space="preserve"> приложения  1, 2, 3, 5, 6, 7, 8, 12, 13, 16, 19, 20, 22 изложить в новой редакции согласно приложениям 1, 2, 3, 5, 6, 7, 8, 12, 13, 16, 19, 20, 2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 xml:space="preserve">                                    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обязанности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главы  администрации – первый заместитель                                        Е.Б. Богданов                                                                </w:t>
      </w:r>
    </w:p>
    <w:p>
      <w:pPr>
        <w:pStyle w:val="TextBodyIndent"/>
        <w:ind w:hanging="0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1-01-20T12:37:00Z</cp:lastPrinted>
  <dcterms:modified xsi:type="dcterms:W3CDTF">2021-05-26T09:56:00Z</dcterms:modified>
  <cp:revision>77</cp:revision>
  <dc:subject/>
  <dc:title> </dc:title>
</cp:coreProperties>
</file>