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8.09.2023 № 76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Я И ВЕДЕНИЯ РЕЕСТРА МУНИЦИПАЛЬНЫХ УСЛУГ, ПРЕДОСТАВЛЯЕМЫХ АДМИНИСТРАЦИЕЙ ШЕГАРСКОГО РАЙОН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формирования и ведения  реестра муниципальных услуг, предоставляемых администрацией Шегарского района (далее - Порядок), регламентирует вопросы формирования и ведения реестра муниципальных услуг, как источника официальной информации о муниципальных услугах, предоставляемых исполнителями муниципальных услуг на территории муниципального образования «Шегарский район», обеспечивающего открытость деятельности органов, предоставляющих муниципальные услуги, доступность обращения за предоставлением муниципальных услуг и возможность получения муниципальных услуг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и ведение реестра муниципальных услуг, предоставляемых администрацией Шегарского района и ее органами, осуществляется в электронном виде путем размещения в Региональном реестре государственных услуг Томской области (http://rgu.tomsk.gov.ru).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й Порядок утвержден в целях: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учета и систематизации информации о муниципальных услугах, предоставляемых администрацией Шегарского района и ее органами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я доступа граждан и организаций к сведениям о муниципальных услугах, предоставляемых администрацией Шегарского района и ее органами, через распространение в сети Интернет полной и достоверной информации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щения информации о муниципальных услугах, предоставляемых  администрацией Шегарского района и ее органами  в Федеральной государственной информационной системе, в том числе на Едином портале государственных и муниципальных услуг, с использованием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я для граждан и организаций возможности подачи запроса о предоставлении муниципальной услуги, получения сведений о ходе выполнения запроса о предоставлении муниципальной услуги и результатов предоставления муниципальных услуг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целей настоящего Порядка используются следующие термины и понят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) муниципальная услуга, предоставляемая администрацией Шегарского района (далее - муниципальная услуга),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ятельность по реализации функций администрации Шегарского района, которая осуществляется по запросам заявителей в пределах полномочий администрации Шегарского района по решению вопросов местного значения, установленных в соответствии с Федеральным законом от 06.10.2003 № 131-ФЗ «Об общих принципах организации местного самоуправления в Российской Федерации» и Уставом Шегарск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еестр муниципальных услуг, предоставляемых администрацией Шегарского района а и ее органами (далее – Реестр) - систематизированный в электронном виде свод регулярно обновляемых сведений о муниципальных услугах, предусмотренных в Перечне муниципальных услуг, оказываемых администрацией Шегарского района и ее органами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Перечень)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, уполномоченный на формирование и ведение Реестра  – орган администрации Шегарского района, предоставляющий муниципальные услуги и ответственный за проведение организационно-технических мероприятий по размещению и актуализации сведений о муниципальных услугах, предоставляемых администрацией Шегарского района и ее органами.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ермины и определения используются в настоящем Порядке в значениях, определенных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 СТРУКТУРА РЕЕСТ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руктура Реестра и содержание сведений о муниципальных услугах, размещаемых в Реестре должны обеспечивать выполнение требований, предусмотренных частью 4 статьи 20 Федерального закона от 27.07.2010 N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В Реестр вносятся следующие обязательные сведения: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муниципальной услуге: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ое и краткое наименование муниципальной услуги в соответствии с административным регламентом, утвержденным муниципальным правовым актом администрации Шегар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квизиты нормативных правовых актов, регламентирующих порядок предоставления муниципальной услуги и категорию потребителей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) наименование органа администрации Шегарского района, ответственного за предоставление муниципальной услуги, вид полномочий и определяющий их нормативный правовой акт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) место, время и порядок проведение консультаций по вопросам предоставления муниципальных услуг, перечень консультирующ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рядок и виды контроля оказания муниципальной услуги, контактные телефоны контролирующего органа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формы и порядок обжалования по вопросам оказания муниципальной услуги, контактные телефоны организаций, работающих с жалобами заявителей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еречень, определяющий круг лиц, наделенных правами получателей муниципальной услуги либо уполномоченных выступать в роли доверенных представителей заявителя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рядок и сроки выполнения основных действий (процедур) по оказа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) об оплате (при возмездном оказании муниципальной услуги), в том числе стоимость и порядок оплаты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перечень документов, представляемых заявителем, порядок подачи и место их прием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 результат оказания муниципальной услуги и описание юридически значимых действий, выполняемых в результате предоставления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 порядок информирования о муниципальной услуге потребите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б услугах, которые являются необходимыми и обязательными для предоставления муниципальной услуги и включены в перечень, утвержденный в соответствии с пунктом 3 части 1 статьи 9 Федерального закона от 27.07.2010 N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муниципальных услугах, указанных в части 3 статьи 1 Федерального закона от 27.07.2010 N 210-ФЗ «Об организации предоставления государственных и муниципальных услуг» и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муниципального образования «Шегарский район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естровая запись о муниципальной услуге также содержит следующую дополнительную информаци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спомогательные объекты Реестр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ланки (электронные формы) и образцы документов, используемые при предоставлении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еквизиты правовых актов, на основании которых осуществляется предоставление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б исполнителях муниципальных услуг, включая данные об адресах, контактных средствах связи, должностных лицах и расписаниях работ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лнительные сведения о муниципальных услугах, необходимые для формирования Реестра в государственных и муниципальных информационных системах, обеспечивающих ведение реестров соответственно государственных и муниципальных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путствующая информация о процессе предоставления муниципальных услуг, упрощающая заинтересованным лицам процесс их получения (рекомендации, схемы, пояснения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ОРЯДОК ВНЕСЕНИЯ, ИЗМЕНЕНИЯ И ИСКЛЮЧЕНИЯ ЗАПИСЕЙ О МУНИЦИПАЛЬНЫХ УСЛУГАХ В РЕЕСТ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Реестре отражаются сведения о муниципальных услугах административные регламенты предоставления которых  утверждены на день внесения сведений в Реестр.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рган, уполномоченный на формирование и ведение Реестра, осуществляет внесение записей о муниципальных услугах в Реестр, изменение сведений и исключение записей о муниципальных услугах в Реестре.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анием для внесения записей о муниципальных услугах, изменения сведений и исключения записей о муниципальных услугах в Реестре является утверждение соответствующих муниципальных правовых актов администрации Шегарского района, в результате введения в действие которых возникают случаи, предусмотренные пунктами 11-12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несение новых записей в Реестр осуществляется при первичном внесении сведений в Реестр после утверждения административных регламентов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несение изменений в запись Реестра производится в случае вступления в силу муниципального правового акта, которым измен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органов администрации Шегарского района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вид или правовая основа полномочий органов администрации Шегарского района, при осуществлении которых предоставляется муниципальная услуга, за исключением случаев, когда такое изменение приводит к изменению классификационного кода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бзац пункта, пункт, часть или номер муниципального правового акта, предусматривающего предоставление муниципальной услуги, органами администрации Шегар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Исключение записей из Реестра произ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лучае ликвидации органов администрации Шегарского района, предоставлявш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лучае принятия муниципального правового акта, которым прекращаются полномочия органов администрации Шегарского района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несение записи, изменение записи, исключение записи Реестра производятся органом, уполномоченным на формирование и ведение Реестра, в течение 10 календарных дней со дня возникновения оснований для включения записи в Реестр, изменения записи Реестра или исключения записи из Реест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ТВЕТСТВЕННОСТЬ И КОНТРОЛЬ ЗА ПРОЦЕССОМ ФОРМИРОВАНИЯ И ВЕДЕНИЯ РЕЕСТР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уководители органов, уполномоченных на формирование и ведение Реестра, несут персональную ответственность за полноту и достоверность сведений, необходимых для формирования и ведения Реестра, а также за своевременное внесение сведений в Реестр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рган, уполномоченный на формирование и ведение Реестра, осуществляет повседневный контроль возникновения оснований для включения записи в Реестр, изменения записи Реестра или исключения записи из Реест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284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MS Mincho"/>
      <w:sz w:val="18"/>
      <w:szCs w:val="18"/>
    </w:rPr>
  </w:style>
  <w:style w:type="character" w:styleId="WW8Num11z1">
    <w:name w:val="WW8Num11z1"/>
    <w:qFormat/>
    <w:rPr>
      <w:rFonts w:ascii="Wingdings 2" w:hAnsi="Wingdings 2" w:cs="StarSymbol;MS Mincho"/>
      <w:sz w:val="18"/>
      <w:szCs w:val="18"/>
    </w:rPr>
  </w:style>
  <w:style w:type="character" w:styleId="WW8Num11z2">
    <w:name w:val="WW8Num11z2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18"/>
      <w:szCs w:val="18"/>
    </w:rPr>
  </w:style>
  <w:style w:type="character" w:styleId="WW8Num21z1">
    <w:name w:val="WW8Num21z1"/>
    <w:qFormat/>
    <w:rPr>
      <w:rFonts w:ascii="Wingdings 2" w:hAnsi="Wingdings 2" w:cs="StarSymbol;MS Mincho"/>
      <w:sz w:val="18"/>
      <w:szCs w:val="18"/>
    </w:rPr>
  </w:style>
  <w:style w:type="character" w:styleId="WW8Num21z2">
    <w:name w:val="WW8Num21z2"/>
    <w:qFormat/>
    <w:rPr>
      <w:rFonts w:ascii="StarSymbol;MS Mincho" w:hAnsi="StarSymbol;MS Mincho" w:cs="StarSymbol;MS Mincho"/>
      <w:sz w:val="18"/>
      <w:szCs w:val="18"/>
    </w:rPr>
  </w:style>
  <w:style w:type="character" w:styleId="WW8Num21z3">
    <w:name w:val="WW8Num21z3"/>
    <w:qFormat/>
    <w:rPr>
      <w:rFonts w:ascii="Wingdings" w:hAnsi="Wingdings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SimSun;宋体" w:cs="Calibri"/>
      <w:sz w:val="22"/>
      <w:szCs w:val="22"/>
    </w:rPr>
  </w:style>
  <w:style w:type="character" w:styleId="Style16">
    <w:name w:val="Верхний колонтитул Знак"/>
    <w:qFormat/>
    <w:rPr>
      <w:rFonts w:eastAsia="SimSun;宋体" w:cs="Calibri"/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SimSun;宋体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SimSun;宋体" w:cs="Calibri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eastAsia="SimSun;宋体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2:59:00Z</dcterms:created>
  <dc:creator>vzm</dc:creator>
  <dc:description/>
  <cp:keywords/>
  <dc:language>en-US</dc:language>
  <cp:lastModifiedBy>1</cp:lastModifiedBy>
  <cp:lastPrinted>2023-09-06T15:22:00Z</cp:lastPrinted>
  <dcterms:modified xsi:type="dcterms:W3CDTF">2023-09-11T04:39:00Z</dcterms:modified>
  <cp:revision>19</cp:revision>
  <dc:subject/>
  <dc:title>былоПриложение</dc:title>
</cp:coreProperties>
</file>