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.09.2023</w:t>
        <w:tab/>
        <w:t>№ 768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Порядка разработки и утверждения административных регламентов предоставления муниципальных услуг администрацией Шегарского района и Порядка формирования и ведения реестра муниципальных услуг, предоставляемых администрацией Шегарского райо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целях упорядочения процедуры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, формирования и ведения реестра муниципальных услуг и реализации положений Федерального закона от 27.07.2010 N 210-ФЗ "Об организации предоставления государственных и муниципальных услуг", постановления Правительства РФ от 20.07.2021 N 1228 "Об утверждении Правил разработки и утверждения административных регламентов предоставления муниципаль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"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) Порядок разработки и утверждения административных регламентов предоставления муниципальных услуг администрацией Шегарского района согласно приложению 1 к настоящему постановл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Порядок формирования и ведения реестра муниципальных услуг, предоставляемых администрацией Шегарского района,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Отменить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) постановление Главы администрации Шегарского района от 19.07.2011 № 560 "О Порядке разработки и утверждения административных регламентов предоставления муниципальных услуг на территории муниципального образования «Шегарский район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постановление Главы администрации Шегарского района от 03.11.2011 № 906 "Об утверждении Порядка  формирования и ведения Реестра муниципальных услуг муниципального образования «Шегарский район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Начальникам структурных подразделений (подведомственных учреждений) Администрации Шегарского района в срок до 01.11.2023 привести муниципальные правовые акты по своим направлениям деятельности в соответствие с настоящим постановлением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Рекомендовать Главам Администраций сельских поселений Шегарского района Томской области привести (издать) муниципальные правовые акты по своим направлениям деятельности в соответствии с настоящим постано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Настоящее постановление не позднее десяти дней с момента его подписания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 xml:space="preserve">          А.К. 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Д.Г. Киселё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(38247)21761</w:t>
      </w:r>
    </w:p>
    <w:sectPr>
      <w:type w:val="nextPage"/>
      <w:pgSz w:w="11906" w:h="16838"/>
      <w:pgMar w:left="1701" w:right="566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2:25:00Z</dcterms:created>
  <dc:creator>Мария Васильевна</dc:creator>
  <dc:description/>
  <cp:keywords/>
  <dc:language>en-US</dc:language>
  <cp:lastModifiedBy>1</cp:lastModifiedBy>
  <cp:lastPrinted>2023-06-14T09:24:00Z</cp:lastPrinted>
  <dcterms:modified xsi:type="dcterms:W3CDTF">2023-09-11T04:38:00Z</dcterms:modified>
  <cp:revision>8</cp:revision>
  <dc:subject/>
  <dc:title> </dc:title>
</cp:coreProperties>
</file>