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К Л Ю Ч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результатах  публичных слушаний, проведенных  4  мая 2016 года в 16-30 часов по адресу: с. Мельниково, ул. Калинина дом № 51, зал заседаний  Администрации Шегарского района по вопросу обсуждения проекта решения Думы Шегарского  района  «Об утверждении  отчета об исполнении  бюджета муниципального образования «Шегарский район» за 2015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убличных слушаниях приняло участие 25 человек граждан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не поступ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ЗАКЛЮЧ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обрить проект решения Думы Шегарского района  «Об утверждении  отчета об исполнении  бюджета муниципального образования «Шегарский район» за 2015 год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публичных слушаний размещен в сети Интернет на официальном сайте Шегар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тор публичных слушаний,</w:t>
        <w:tab/>
        <w:tab/>
        <w:tab/>
        <w:tab/>
        <w:tab/>
        <w:tab/>
        <w:t xml:space="preserve">     начальник Управления финансов</w:t>
        <w:tab/>
        <w:tab/>
        <w:tab/>
        <w:tab/>
        <w:tab/>
        <w:t xml:space="preserve">       Администрации Шегарского района                                        Т.Г.Чернядева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6:07:00Z</dcterms:created>
  <dc:creator>Тимохина</dc:creator>
  <dc:description/>
  <cp:keywords/>
  <dc:language>en-US</dc:language>
  <cp:lastModifiedBy>Чернядева</cp:lastModifiedBy>
  <dcterms:modified xsi:type="dcterms:W3CDTF">2016-05-04T10:50:00Z</dcterms:modified>
  <cp:revision>4</cp:revision>
  <dc:subject/>
  <dc:title>З А К Л Ю Ч Е Н И Е</dc:title>
</cp:coreProperties>
</file>