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Информация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2015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6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440"/>
        <w:gridCol w:w="1260"/>
        <w:gridCol w:w="1620"/>
        <w:gridCol w:w="1908"/>
        <w:gridCol w:w="2808"/>
        <w:gridCol w:w="1368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- мая цена продажи   (тыс. руб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(тыс.руб.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паева, д.50 А-1, строение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-73,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698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: 1-этажное, лит.А,              каркас: бетонный, стены: кирпич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: пустотные железобетонные, крыша: бесчерда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1003:1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дентификационный номер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>) ХТТ31514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 2015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368"/>
        <w:gridCol w:w="1440"/>
        <w:gridCol w:w="1620"/>
        <w:gridCol w:w="1800"/>
        <w:gridCol w:w="2952"/>
        <w:gridCol w:w="1188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0" w:firstLine="1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-65,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цена 32,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03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6-03-22T10:38:00Z</dcterms:modified>
  <cp:revision>12</cp:revision>
  <dc:subject/>
  <dc:title>№п</dc:title>
</cp:coreProperties>
</file>