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10.2018 №_812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9 месяцев  2018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18 года отсутствуют, на 2018 год муниципальные внутренние заимствования не планировались и по состоянию на 01.10.2018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18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10.2018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1</cp:lastModifiedBy>
  <cp:lastPrinted>2013-04-22T11:30:00Z</cp:lastPrinted>
  <dcterms:modified xsi:type="dcterms:W3CDTF">2018-10-25T07:48:00Z</dcterms:modified>
  <cp:revision>34</cp:revision>
  <dc:subject/>
  <dc:title>                                                                                                     Приложение № 4</dc:title>
</cp:coreProperties>
</file>