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TextBody"/>
        <w:rPr/>
      </w:pPr>
      <w:r>
        <w:rPr/>
        <w:t xml:space="preserve"> </w:t>
      </w:r>
      <w:r>
        <w:rPr/>
        <w:t xml:space="preserve">об исполнении консолидированного бюджета </w:t>
      </w:r>
    </w:p>
    <w:p>
      <w:pPr>
        <w:pStyle w:val="TextBody"/>
        <w:rPr/>
      </w:pPr>
      <w:r>
        <w:rPr/>
        <w:t>муниципального образования «Шегарский район» и бюджета Шегарского района</w:t>
      </w:r>
    </w:p>
    <w:p>
      <w:pPr>
        <w:pStyle w:val="TextBody"/>
        <w:rPr/>
      </w:pPr>
      <w:r>
        <w:rPr/>
        <w:t xml:space="preserve">за 9 месяцев 2018 год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ходы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bCs/>
          <w:sz w:val="28"/>
        </w:rPr>
        <w:tab/>
      </w:r>
      <w:r>
        <w:rPr/>
        <w:t xml:space="preserve">Доходы консолидированного бюджета поступили за 9 месяцев 2018 года в объеме  416423,0 тыс.рублей или 75,5% к плану на год, из них:  налоговые и неналоговые доходы поступили в объеме 107252,1 тыс.рублей или 77,3% к плану на год, безвозмездные поступления составили 309170,9 тыс.рублей или 74,9 % к плану на год. </w:t>
      </w:r>
    </w:p>
    <w:p>
      <w:pPr>
        <w:pStyle w:val="TextBodyIndent"/>
        <w:tabs>
          <w:tab w:val="clear" w:pos="708"/>
          <w:tab w:val="left" w:pos="900" w:leader="none"/>
        </w:tabs>
        <w:ind w:hanging="0"/>
        <w:rPr>
          <w:sz w:val="24"/>
        </w:rPr>
      </w:pPr>
      <w:r>
        <w:rPr>
          <w:sz w:val="24"/>
        </w:rPr>
        <w:tab/>
        <w:t>Собственные доходы консолидированного бюджета за 9 месяцев 2018 года исполнены на 109,3%, что составляет 107252,1 тыс.руб., в том числе собственные доходы муниципального района исполнены на 108,3% или 83675,8 тыс.руб. при плане 77234,9 тыс.руб., сельских поселений -  на 113,0% или 23576,3 тыс.руб., при плане 20872,2 тыс.руб.; Годовой план муниципального района по собственным доходам исполнен на 79,1%, сельских поселений – на 71,6%.  За соответствующий период прошлого года эти данные составляли: по муниципальному району - 77,9%, по сельским  поселениям  - 70,7%.</w:t>
      </w:r>
    </w:p>
    <w:p>
      <w:pPr>
        <w:pStyle w:val="TextBodyIndent"/>
        <w:tabs>
          <w:tab w:val="clear" w:pos="708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>
          <w:sz w:val="24"/>
        </w:rPr>
        <w:tab/>
        <w:t>По бюджетам сельских поселений:</w:t>
      </w:r>
    </w:p>
    <w:p>
      <w:pPr>
        <w:pStyle w:val="TextBodyIndent"/>
        <w:tabs>
          <w:tab w:val="clear" w:pos="708"/>
          <w:tab w:val="left" w:pos="900" w:leader="none"/>
        </w:tabs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0"/>
        <w:gridCol w:w="1601"/>
        <w:gridCol w:w="1182"/>
        <w:gridCol w:w="21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/>
            </w:pPr>
            <w:r>
              <w:rPr>
                <w:sz w:val="24"/>
              </w:rPr>
              <w:t>Поступило доходов за 9 месяцев 2018 года (тыс.руб.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к плану  9 месяцев  201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к годовому плану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к соответствующему</w:t>
            </w:r>
          </w:p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/>
            </w:pPr>
            <w:r>
              <w:rPr>
                <w:sz w:val="24"/>
              </w:rPr>
              <w:t>уровню 2017 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Анастасьевск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63,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4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9,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2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Баткатск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05,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3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7,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2,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Побединск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24,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7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1,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8,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Северн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54,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7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4,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7,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Трубачевск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0,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,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8,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6,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Шегарск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807,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8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8,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2,3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iCs/>
        </w:rPr>
      </w:pPr>
      <w:r>
        <w:rPr>
          <w:i/>
          <w:iCs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iCs/>
        </w:rPr>
        <w:t xml:space="preserve">           </w:t>
      </w:r>
      <w:r>
        <w:rPr>
          <w:i/>
          <w:iCs/>
          <w:u w:val="single"/>
        </w:rPr>
        <w:t>Налог на доходы физических лиц.</w:t>
      </w:r>
      <w:r>
        <w:rPr/>
        <w:t xml:space="preserve">  За 9 месяцев 2018 года исполнение по консолидированному бюджету составило 66872,7 тыс.рублей.  Поступление от  уплаты налогов на доходы физических лиц по дополнительному  нормативу  отчислений составило 41132,6 тыс.рублей. В бюджет муниципального района поступило 56608,4 тыс.рублей  при плане  50768,2 тыс.рублей, в бюджеты поселений – 10264,3 тыс.рублей при плане 8848,2 тыс.рублей. Рост показателей поступления по данному виду налога к уровню соответствующего периода прошлого года (в сопоставимых показателях) составил 112,6%. В консолидированном бюджете на 2018 год предусмотрен рост по НДФЛ к уровню 2017 года в размере 104,1%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bCs/>
          <w:i/>
          <w:u w:val="single"/>
        </w:rPr>
        <w:t>Акцизы по подакцизным товарам (продукции), производимым на территории Российской Федерации.</w:t>
      </w:r>
      <w:r>
        <w:rPr/>
        <w:t xml:space="preserve">  За 9 месяцев 2018 года в консолидированный бюджет поступило 8219,6 тыс.рублей акцизов на нефтепродукты (автомобильный и прямогонный бензин, дизельное топливо, моторные масла) при плане 7855,8 тыс.рублей. Исполнение плановых назначений составило  104,6%. </w:t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>
          <w:i/>
          <w:iCs/>
          <w:u w:val="single"/>
        </w:rPr>
        <w:t>Налоги на совокупный доход.</w:t>
      </w:r>
      <w:r>
        <w:rPr/>
        <w:t xml:space="preserve">  За 9 месяцев 2018г. поступление составило 6040,0 тыс.рублей (налог, взимаемый в связи с применением упрощенной системы налогообложения – 2257,0 тыс.руб., единый налог на вмененный доход – 3542,6 тыс.руб., единый с/х налог – 238,0 тыс.руб., налог, взимаемый в связи с применением патентной системы налогообложения – 2,4 тыс.руб.) при плане 7294,9 тыс.рублей,  % выполнения – 82,8%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</w:t>
      </w:r>
      <w:r>
        <w:rPr/>
        <w:tab/>
      </w:r>
      <w:r>
        <w:rPr>
          <w:i/>
          <w:iCs/>
          <w:u w:val="single"/>
        </w:rPr>
        <w:t>Налоги на имущество: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i/>
        </w:rPr>
        <w:t>налог на имущество физических лиц</w:t>
      </w:r>
      <w:r>
        <w:rPr/>
        <w:t xml:space="preserve"> за 9 месяцев 2018г. поступил в бюджеты поселений в сумме 1060,5 тыс.рублей,  при плане 231,6 тыс.рублей, % выполнения – 457,8%. Рост поступлений за счет своевременной оплаты налогоплательщиками текущих начислений по налогу на имущество за 2017 год по сроку уплаты 01.12.2018г.  и за счет взыскания задолженности за предыдущий период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i/>
        </w:rPr>
        <w:t>- земельный  налог</w:t>
      </w:r>
      <w:r>
        <w:rPr/>
        <w:t xml:space="preserve">  поступил в бюджеты поселений в сумме 3589,1 тыс.рублей при плане за 9 месяцев 2018г.  - 3761,6 тыс.рублей. Исполнение плановых назначений составило 95,4%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</w:r>
      <w:r>
        <w:rPr>
          <w:bCs/>
          <w:i/>
          <w:u w:val="single"/>
        </w:rPr>
        <w:t>Государственная пошлина</w:t>
      </w:r>
      <w:r>
        <w:rPr>
          <w:bCs/>
        </w:rPr>
        <w:t>.</w:t>
      </w:r>
      <w:r>
        <w:rPr>
          <w:b/>
          <w:bCs/>
        </w:rPr>
        <w:t xml:space="preserve"> </w:t>
      </w:r>
      <w:r>
        <w:rPr/>
        <w:t xml:space="preserve">За 9 месяцев 2018г. государственной пошлины поступило в консолидированный бюджет в сумме 1512,8 тыс.рублей при плане 936,4 тыс.руб., исполнение 161,6%. Темп роста по отношению к аналогичному периоду прошлого года составил  150,8%. </w:t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i/>
          <w:iCs/>
          <w:u w:val="single"/>
        </w:rPr>
        <w:t>Доходы от использования имущества, находящего в муниципальной собственности</w:t>
      </w:r>
      <w:r>
        <w:rPr/>
        <w:t xml:space="preserve">  поступили  за анализируемый период в сумме 3509,2 тыс.рублей, в том числе: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ab/>
        <w:t xml:space="preserve">-  </w:t>
      </w:r>
      <w:r>
        <w:rPr>
          <w:i/>
        </w:rPr>
        <w:t>от арендной платы за земли</w:t>
      </w:r>
      <w:r>
        <w:rPr/>
        <w:t xml:space="preserve"> – 1957,2</w:t>
      </w:r>
      <w:r>
        <w:rPr>
          <w:b/>
        </w:rPr>
        <w:t xml:space="preserve"> </w:t>
      </w:r>
      <w:r>
        <w:rPr/>
        <w:t>тыс.рублей, при плане 1596,4</w:t>
      </w:r>
      <w:r>
        <w:rPr>
          <w:b/>
        </w:rPr>
        <w:t xml:space="preserve"> </w:t>
      </w:r>
      <w:r>
        <w:rPr/>
        <w:t xml:space="preserve">тыс.рублей. Рост за 9 месяцев 2018г.  </w:t>
      </w:r>
      <w:r>
        <w:rPr>
          <w:i/>
        </w:rPr>
        <w:t>связан с оплатой задолженности за 2016-2017гг</w:t>
      </w:r>
      <w:r>
        <w:rPr/>
        <w:t>. ГКФХ Бересневым В.Н. в сумме 458,9 тыс.рублей, ИП Штанько М.К. – 135,5 тыс.рублей, ИП Клеванцевым В.В. – 31,7 тыс рублей.</w:t>
      </w:r>
    </w:p>
    <w:p>
      <w:pPr>
        <w:pStyle w:val="Normal"/>
        <w:autoSpaceDE w:val="false"/>
        <w:jc w:val="both"/>
        <w:rPr/>
      </w:pPr>
      <w:r>
        <w:rPr/>
        <w:tab/>
        <w:t xml:space="preserve">- </w:t>
      </w:r>
      <w:r>
        <w:rPr>
          <w:i/>
        </w:rPr>
        <w:t>прочие поступления от использования имущества</w:t>
      </w:r>
      <w:r>
        <w:rPr/>
        <w:t xml:space="preserve"> (аренда муниципального имущества, плата за найм жилья) - исполнение составило 1534,6</w:t>
      </w:r>
      <w:r>
        <w:rPr>
          <w:b/>
        </w:rPr>
        <w:t xml:space="preserve"> </w:t>
      </w:r>
      <w:r>
        <w:rPr/>
        <w:t>тыс.рублей (при плане – 1586,3</w:t>
      </w:r>
      <w:r>
        <w:rPr>
          <w:b/>
        </w:rPr>
        <w:t xml:space="preserve"> </w:t>
      </w:r>
      <w:r>
        <w:rPr/>
        <w:t xml:space="preserve">тыс.рублей).  В т.ч. в муниципальный район поступило 596,5 тыс.рублей (при плане – 645,1 тыс.рублей), в бюджеты поселений поступило 938,1 тыс.рублей  (при плане – 941,2 тыс.рублей).                           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</w:t>
      </w:r>
      <w:r>
        <w:rPr/>
        <w:tab/>
      </w:r>
      <w:r>
        <w:rPr>
          <w:i/>
        </w:rPr>
        <w:t>Недоимка арендаторов по арендной плате за арендуемое муниципальное имущества</w:t>
      </w:r>
      <w:r>
        <w:rPr/>
        <w:t xml:space="preserve">  на 01.10.2018г. составила 28,9 тыс.рублей.                     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</w:t>
      </w:r>
      <w:r>
        <w:rPr>
          <w:i/>
        </w:rPr>
        <w:t>Задолженность по арендной плате за земельные участки, государственная собственность на которые не разграничена и которые расположены в границах поселений,</w:t>
      </w:r>
      <w:r>
        <w:rPr/>
        <w:t xml:space="preserve"> составила 2006,9 тыс.рублей. Образованию задолженности по договорам аренды способствовало невыполнение обязательств арендаторами (Антонюк Т.И., Жидков А.В., Замазчиков Ю.А., Магель А.В., ООО «СМУ-9», ПК ДСУ-3, ПСПК «Сельский двор», Штанько М.К. и др.) и находящихся в стадии банкротства арендаторов – ЗАО «Томь», ООО «СиАлт-Агро». </w:t>
      </w:r>
    </w:p>
    <w:p>
      <w:pPr>
        <w:pStyle w:val="Normal"/>
        <w:jc w:val="both"/>
        <w:rPr/>
      </w:pPr>
      <w:r>
        <w:rPr>
          <w:bCs/>
        </w:rPr>
        <w:t xml:space="preserve">         </w:t>
      </w:r>
      <w:r>
        <w:rPr>
          <w:bCs/>
        </w:rPr>
        <w:tab/>
        <w:t xml:space="preserve"> </w:t>
      </w:r>
      <w:r>
        <w:rPr>
          <w:bCs/>
          <w:i/>
          <w:u w:val="single"/>
        </w:rPr>
        <w:t>Доходы от оказания платных услуг и компенсации затрат государству</w:t>
      </w:r>
      <w:r>
        <w:rPr>
          <w:b/>
          <w:bCs/>
        </w:rPr>
        <w:t>.</w:t>
      </w:r>
      <w:r>
        <w:rPr/>
        <w:t xml:space="preserve"> За 9 месяцев 2018г. в консолидированный бюджет поступили в сумме 12210,6</w:t>
      </w:r>
      <w:r>
        <w:rPr>
          <w:b/>
        </w:rPr>
        <w:t xml:space="preserve"> </w:t>
      </w:r>
      <w:r>
        <w:rPr/>
        <w:t>тыс.руб. при плане 13672,1 тыс. рублей, % выполнения – 89,3%. На невыполнение плана повлияло, что в детском оздоровительном лагере «Обская волна» не было третьего сезона, в связи с отсутствием желающих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ab/>
      </w:r>
      <w:r>
        <w:rPr>
          <w:i/>
          <w:u w:val="single"/>
        </w:rPr>
        <w:t>Д</w:t>
      </w:r>
      <w:r>
        <w:rPr>
          <w:i/>
          <w:iCs/>
          <w:u w:val="single"/>
        </w:rPr>
        <w:t>оходы от штрафов</w:t>
      </w:r>
      <w:r>
        <w:rPr/>
        <w:t xml:space="preserve"> при плане 1175,6 тыс.руб.  поступили в сумме 1169,1 тыс.руб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i/>
          <w:iCs/>
        </w:rPr>
        <w:tab/>
      </w:r>
      <w:r>
        <w:rPr>
          <w:i/>
          <w:iCs/>
          <w:u w:val="single"/>
        </w:rPr>
        <w:t>Доходы от продажи земельных участков и имущества</w:t>
      </w:r>
      <w:r>
        <w:rPr/>
        <w:t xml:space="preserve">  поступили  за анализируемый период в сумме 2541,0 тыс.рублей, в том числе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- доходы от реализации иного имущества, находящегося в собственности муниципальных районов в сумме 164,2 тыс.рублей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-  доходы от продажи земельных участков, государственная собственность на которые не разграничена и которые расположены в границах поселений в сумме 1707,5 тыс.рублей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  </w:t>
      </w:r>
      <w:r>
        <w:rPr/>
        <w:t>- доходы от продажи земельных участков, находящихся в собственности муниципальных районов в сумме  669,3 тыс.рублей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i/>
          <w:u w:val="single"/>
        </w:rPr>
        <w:t>Доходы в виде прибыли.</w:t>
      </w:r>
      <w:r>
        <w:rPr/>
        <w:t xml:space="preserve">   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ому району, в 2018 году не поступали в связи с  Решением акционеров от 04.06.2018г.  ЗАО «Шегарское АТП» о  не выплате дивидендов. В 3 квартале 2018г. МУП «Комфорт» было перечислено в бюджет части прибыли в сумме 17,5 тыс.рублей  - 1 %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  <w:t>Безвозмездные перечисления из бюджетов других уровней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</w:rPr>
      </w:pPr>
      <w:r>
        <w:rPr>
          <w:b/>
        </w:rPr>
        <w:t>Расчеты по межбюджетным трансфертам  за 1 полугодие т.г. сложились следующим образо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4"/>
        <w:gridCol w:w="2322"/>
        <w:gridCol w:w="2503"/>
        <w:gridCol w:w="1422"/>
      </w:tblGrid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Безвозмездные  перечислен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Кассовый план на 1 полугодие, тыс.руб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900" w:leader="none"/>
              </w:tabs>
              <w:ind w:hanging="0"/>
              <w:jc w:val="center"/>
              <w:rPr/>
            </w:pPr>
            <w:r>
              <w:rPr>
                <w:sz w:val="24"/>
              </w:rPr>
              <w:t>Исполнение на 01.07.18г., тыс.руб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900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исполнения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 областного бюджет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10185,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04938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97,5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 бюджетов поселени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6157,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6157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Не поступили в бюджет района субвенции на осуществление отдельных госполномочий по государственной поддержке сельскохозяйственного производства в сумме 44,9 тыс.руб., в т.ч.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 на предоставление субсидий на содействие достижению целевых показателей региональных программ развития агропромышленного комплекса в сумме 4,0 тыс.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- на предоставление субсидий на повышение продуктивности в молочном скотоводстве в сумме 28,8 тыс.руб. (ФБ);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 на предоставление субсидии на повышение продуктивности крупного рогатого скота молочного направления в сумме 5,9 тыс.руб. (ОБ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МБТ из бюджетов поселений исполнены в полном объеме (100%)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bCs/>
        </w:rPr>
      </w:pPr>
      <w:r>
        <w:rPr/>
        <w:t xml:space="preserve">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ходы</w:t>
      </w:r>
    </w:p>
    <w:p>
      <w:pPr>
        <w:pStyle w:val="2"/>
        <w:rPr/>
      </w:pPr>
      <w:r>
        <w:rPr>
          <w:sz w:val="24"/>
        </w:rPr>
        <w:t xml:space="preserve">За 9 месяцев 2018 года расходы консолидированного бюджета исполнены в сумме 405 669,8 тыс.руб. при годовом плане 599 687,2 тыс.руб., что составляет 67,6% от годового плана и 89,3% от плана 9 месяцев 2018 года.  Расходы бюджета муниципального района  исполнены в сумме 390 053,1 тыс.руб., что составляет 89,1% плана 9 месяцев 2018 года и 65,9% годового плана. </w:t>
      </w:r>
    </w:p>
    <w:p>
      <w:pPr>
        <w:pStyle w:val="2"/>
        <w:rPr>
          <w:sz w:val="24"/>
        </w:rPr>
      </w:pPr>
      <w:r>
        <w:rPr>
          <w:sz w:val="24"/>
        </w:rPr>
        <w:t>По главным распорядителям бюджетных средств (ГРБС) муниципального района исполнение сложилось следующим образом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60"/>
        <w:gridCol w:w="2340"/>
        <w:gridCol w:w="16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ГРБ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ассовый план 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</w:rPr>
              <w:t>9 месяцев, тыс.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</w:rPr>
              <w:t>Исполнение на 01.10.18 г.,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исполнен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Дума Шегар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 019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3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,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Администрация Шегар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2 238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 11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9,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Отдел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8 636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4 20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9,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Управление финан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8 642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4 80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,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0 536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0 05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,6</w:t>
            </w:r>
          </w:p>
        </w:tc>
      </w:tr>
    </w:tbl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>
          <w:sz w:val="24"/>
        </w:rPr>
        <w:t xml:space="preserve">Исполнение расходов по </w:t>
      </w:r>
      <w:r>
        <w:rPr>
          <w:b/>
          <w:sz w:val="24"/>
        </w:rPr>
        <w:t>ГРБС «Дума Шегарского района»</w:t>
      </w:r>
      <w:r>
        <w:rPr>
          <w:sz w:val="24"/>
        </w:rPr>
        <w:t xml:space="preserve"> сложилось ниже запланированных плановых назначений по причине недоисполнения отдельных текущих расходов, в сумме 87,5 тыс.руб.</w:t>
      </w:r>
    </w:p>
    <w:p>
      <w:pPr>
        <w:pStyle w:val="2"/>
        <w:rPr/>
      </w:pPr>
      <w:r>
        <w:rPr>
          <w:sz w:val="24"/>
        </w:rPr>
        <w:t xml:space="preserve">Исполнение расходов по </w:t>
      </w:r>
      <w:r>
        <w:rPr>
          <w:b/>
          <w:sz w:val="24"/>
        </w:rPr>
        <w:t>ГРБС «Администрация Шегарского района»</w:t>
      </w:r>
      <w:r>
        <w:rPr>
          <w:sz w:val="24"/>
        </w:rPr>
        <w:t xml:space="preserve"> сложилось ниже плановых назначений по следующим причинам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 в связи с излишне распределенными на 9 месяцев бюджетными ассигнованиями в части субвенции на осуществление госполномочий по государственной поддержке сельскохозяйственного производства в сумме 1 257 тыс.руб.;</w:t>
      </w:r>
    </w:p>
    <w:p>
      <w:pPr>
        <w:pStyle w:val="2"/>
        <w:rPr>
          <w:sz w:val="24"/>
        </w:rPr>
      </w:pPr>
      <w:r>
        <w:rPr>
          <w:sz w:val="24"/>
        </w:rPr>
        <w:t>-</w:t>
      </w:r>
      <w:r>
        <w:rPr/>
        <w:t xml:space="preserve"> </w:t>
      </w:r>
      <w:r>
        <w:rPr>
          <w:sz w:val="24"/>
        </w:rPr>
        <w:t>в связи с излишне распределенными на 9 месяцев бюджетными ассигнованиями в части субвенции на осуществление ГП на осуществление ежемесячной выплаты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учреждениях в сумме 317,5 тыс.руб.; в части субвенции на 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, в сумме 2 162,6 тыс.руб.;</w:t>
      </w:r>
      <w:r>
        <w:rPr/>
        <w:t xml:space="preserve"> </w:t>
      </w:r>
      <w:r>
        <w:rPr>
          <w:sz w:val="24"/>
        </w:rPr>
        <w:t>в части субвенции на выплату единовременного пособия при всех формах устройства детей, лишенных родительского попечения, в семью, в сумме 130,7 тыс.руб.</w:t>
      </w:r>
    </w:p>
    <w:p>
      <w:pPr>
        <w:pStyle w:val="2"/>
        <w:rPr/>
      </w:pPr>
      <w:r>
        <w:rPr>
          <w:sz w:val="24"/>
        </w:rPr>
        <w:t>-в связи с недоисполнением расходов муниципального дорожного фонда 1 110 тыс.руб.;</w:t>
      </w:r>
    </w:p>
    <w:p>
      <w:pPr>
        <w:pStyle w:val="2"/>
        <w:rPr>
          <w:sz w:val="24"/>
        </w:rPr>
      </w:pPr>
      <w:r>
        <w:rPr>
          <w:sz w:val="24"/>
        </w:rPr>
        <w:t>-в связи с экономией средств на приобретение жилья молодым семьям и специалистам в рамках муниципальной программы «Устойчивое развитие сельских территорий Шегарского района на 2015-2017 годы и период до 2020 года» в сумме 354,5 тыс.руб.;</w:t>
      </w:r>
    </w:p>
    <w:p>
      <w:pPr>
        <w:pStyle w:val="2"/>
        <w:rPr/>
      </w:pPr>
      <w:r>
        <w:rPr>
          <w:sz w:val="24"/>
        </w:rPr>
        <w:t>-в связи с особенностями исполнения и графиком проведения мероприятий, а также в связи с экономией в результате проведенных аукционов в рамках средств муниципальных программ в общей сумме 4 025,3 тыс.руб.;</w:t>
      </w:r>
    </w:p>
    <w:p>
      <w:pPr>
        <w:pStyle w:val="2"/>
        <w:rPr>
          <w:sz w:val="24"/>
        </w:rPr>
      </w:pPr>
      <w:r>
        <w:rPr>
          <w:sz w:val="24"/>
        </w:rPr>
        <w:t xml:space="preserve">- в связи с особенностями оплаты  отдельных текущих расходов, недоисполнение составило 2 768,7 тыс.руб. </w:t>
      </w:r>
    </w:p>
    <w:p>
      <w:pPr>
        <w:pStyle w:val="2"/>
        <w:rPr/>
      </w:pPr>
      <w:r>
        <w:rPr>
          <w:sz w:val="24"/>
        </w:rPr>
        <w:t>Всего недоисполнение составило 12 126,3 тыс.руб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>
          <w:sz w:val="24"/>
        </w:rPr>
        <w:t xml:space="preserve">Исполнение расходов по </w:t>
      </w:r>
      <w:r>
        <w:rPr>
          <w:b/>
          <w:sz w:val="24"/>
        </w:rPr>
        <w:t>ГРБС «Отдел образования Администрация Шегарского района»</w:t>
      </w:r>
      <w:r>
        <w:rPr>
          <w:sz w:val="24"/>
        </w:rPr>
        <w:t xml:space="preserve"> сложилось ниже плановых назначений по следующим причинам: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- в связи с особенностями оплаты, а также излишне распределенными на 9 месяцев,  бюджетными ассигнованиями в части субвенции на 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 сумме 5 696,1тыс.руб.; </w:t>
      </w:r>
    </w:p>
    <w:p>
      <w:pPr>
        <w:pStyle w:val="2"/>
        <w:rPr/>
      </w:pPr>
      <w:r>
        <w:rPr>
          <w:sz w:val="24"/>
        </w:rPr>
        <w:t>-</w:t>
      </w:r>
      <w:r>
        <w:rPr/>
        <w:t xml:space="preserve"> </w:t>
      </w:r>
      <w:r>
        <w:rPr>
          <w:sz w:val="24"/>
        </w:rPr>
        <w:t>в связи с излишне распределенными на 9 месяцев бюджетными ассигнованиями в части субвенции на осуществление гос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 в сумме 1 448,6 тыс.руб.;</w:t>
      </w:r>
    </w:p>
    <w:p>
      <w:pPr>
        <w:pStyle w:val="2"/>
        <w:rPr/>
      </w:pPr>
      <w:r>
        <w:rPr>
          <w:sz w:val="24"/>
        </w:rPr>
        <w:t>- в связи с особенностями оплаты: дорожные карты медицинскому персоналу муниципальных образовательных организаций в сумме 129,9 тыс.руб., дорожные карты дополнительного образования в сумме 1 898,3 тыс.руб.;</w:t>
      </w:r>
    </w:p>
    <w:p>
      <w:pPr>
        <w:pStyle w:val="2"/>
        <w:rPr/>
      </w:pPr>
      <w:r>
        <w:rPr>
          <w:sz w:val="24"/>
        </w:rPr>
        <w:t>- в связи с сокращением количества сезонов в ДООЛ «Обская волна» (два сезона вместо трёх) и наполнением второго сезона лагеря не в полном объеме  в сумме 1 539,0 тыс.руб., а также в связи с наличием остатка на начало года средств по платным услугам образовательных учреждений в сумме 4 030,1 тыс.руб.;</w:t>
      </w:r>
    </w:p>
    <w:p>
      <w:pPr>
        <w:pStyle w:val="2"/>
        <w:rPr>
          <w:sz w:val="24"/>
        </w:rPr>
      </w:pPr>
      <w:r>
        <w:rPr>
          <w:sz w:val="24"/>
        </w:rPr>
        <w:t>- в связи с особенностями формирования кассового плана, проведения аукционных процедур и оплаты, недоисполнение отдельных текущих расходов составило 9 692,3 тыс.руб.</w:t>
      </w:r>
    </w:p>
    <w:p>
      <w:pPr>
        <w:pStyle w:val="2"/>
        <w:rPr>
          <w:sz w:val="24"/>
        </w:rPr>
      </w:pPr>
      <w:r>
        <w:rPr>
          <w:sz w:val="24"/>
        </w:rPr>
        <w:t>Всего недоисполнение составило 24 434,3 тыс.руб.</w:t>
      </w:r>
      <w:r>
        <w:rPr/>
        <w:t xml:space="preserve"> </w:t>
      </w:r>
      <w:r>
        <w:rPr>
          <w:sz w:val="24"/>
        </w:rPr>
        <w:t>в т.ч. по организациям дошкольного образования 5 217,4 тыс.руб., по общеобразовательным организациям 14 570,5 тыс.руб., по организациям дополнительного образования 3 949,3 тыс.руб.; недоисполнение по вопросам молодежной политики, спорта высших достижений и других вопросов в области образования составило 697,1 тыс.руб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  <w:t xml:space="preserve">Исполнение расходов по </w:t>
      </w:r>
      <w:r>
        <w:rPr>
          <w:b/>
          <w:sz w:val="24"/>
        </w:rPr>
        <w:t>ГРБС «Управление финансов Администрация Шегарского района»</w:t>
      </w:r>
      <w:r>
        <w:rPr>
          <w:sz w:val="24"/>
        </w:rPr>
        <w:t xml:space="preserve"> сложилось ниже плановых назначений на 3835,2 тыс.руб. по следующим причинам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 недоисполнение отдельных текущих расходов по смете Управления финансов в сумме 267,7 тыс.руб., в т.ч. по обслуживанию казначейского исполнения бюджета в сумме 100,4 тыс.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экономия резервных фондов Администрации Шегарского района и финансового резерва ГО и ЧС Шегарского района в сумме 227,9 тыс.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 в связи с несвоевременным перечислением из областного бюджета субсидии на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 сумме 2 430,7 тыс.руб., а также в связи с экономией в результате проведенных аукционов на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 в сумме 84,1 тыс.руб.(средства местного бюджета в рамках софинансирования субсидии)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 в связи с экономией в результате проведенных аукционов по прочим межбюджетным трансфертам 234 тыс.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 остаток зарезервированных ассигнований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 за счет средств местного бюджета в сумме 7,5 тыс.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 остаток зарезервированных ассигнований на компенсацию  выпадающих доходов на содержание детей-инвалидов и сирот  в детских дошкольных учреждениях в сумме 84,8 тыс.ру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-остаток нераспределенного резерва средств на увеличение минимальной заработной платы работников бюджетной сферы с 01.05.2018г. в сумме 498,5 тыс.руб.;</w:t>
      </w:r>
    </w:p>
    <w:p>
      <w:pPr>
        <w:pStyle w:val="2"/>
        <w:rPr>
          <w:sz w:val="24"/>
        </w:rPr>
      </w:pPr>
      <w:r>
        <w:rPr/>
        <w:tab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балансированность бюджета</w:t>
      </w:r>
    </w:p>
    <w:p>
      <w:pPr>
        <w:pStyle w:val="2"/>
        <w:rPr/>
      </w:pPr>
      <w:r>
        <w:rPr>
          <w:sz w:val="24"/>
        </w:rPr>
        <w:t xml:space="preserve">При утвержденном консолидированном дефиците бюджета в сумме  48 432,9 тыс.руб.,  в том числе плановом дефиците районного бюджета  21 205,9 тыс.руб., профицит  консолидированного бюджета  составил  10 753,2 тыс.руб.,  в том числе профицит районного  бюджета 27 689 тыс.руб., который образовался в результате наличия остатков средств на счете, а также в результате недоисполнения отдельных расходных обязательств. По своду бюджетов сельских поселений сложился дефицит в сумме 16 935,8 тыс. руб. </w:t>
      </w:r>
    </w:p>
    <w:p>
      <w:pPr>
        <w:pStyle w:val="2"/>
        <w:rPr>
          <w:sz w:val="24"/>
        </w:rPr>
      </w:pPr>
      <w:r>
        <w:rPr>
          <w:sz w:val="24"/>
        </w:rPr>
        <w:t>Получение бюджетных  кредитов из областного бюджета не запланировано.</w:t>
      </w:r>
    </w:p>
    <w:p>
      <w:pPr>
        <w:pStyle w:val="2"/>
        <w:rPr/>
      </w:pPr>
      <w:r>
        <w:rPr>
          <w:sz w:val="24"/>
        </w:rPr>
        <w:t>Просроченной кредиторской задолженности муниципальных учреждений по состоянию на 01.10.2018 г. нет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Начальник Управления финансов                                                                        Т.Г. Черняде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i/>
      <w:i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both"/>
      <w:outlineLvl w:val="5"/>
    </w:pPr>
    <w:rPr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ntStyle14">
    <w:name w:val="Font Style14"/>
    <w:basedOn w:val="Style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Знак11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1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5:31:00Z</dcterms:created>
  <dc:creator>Чернядева</dc:creator>
  <dc:description/>
  <cp:keywords/>
  <dc:language>en-US</dc:language>
  <cp:lastModifiedBy>1</cp:lastModifiedBy>
  <cp:lastPrinted>2018-10-11T15:59:00Z</cp:lastPrinted>
  <dcterms:modified xsi:type="dcterms:W3CDTF">2018-10-26T06:52:00Z</dcterms:modified>
  <cp:revision>274</cp:revision>
  <dc:subject/>
  <dc:title>Пояснительная записка</dc:title>
</cp:coreProperties>
</file>