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10.2018</w:t>
        <w:tab/>
        <w:t>№ 812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9 месяцев  2018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 302 «Об утверждении Положения «О бюджетном процессе в муниципальном образовании «Шегарский район» (с учётом изменений, внесенных решением Думы Шегарского района  от 14.04.2015г № 383, от 14.02.2017г № 145, от 20.02.2018 г №237, от 17.04.2018г №259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9 месяцев 2018 года по доходам в сумме </w:t>
      </w:r>
      <w:r>
        <w:rPr>
          <w:b/>
          <w:sz w:val="26"/>
          <w:szCs w:val="26"/>
        </w:rPr>
        <w:t xml:space="preserve">417742,1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390053,1</w:t>
      </w:r>
      <w:r>
        <w:rPr>
          <w:sz w:val="26"/>
          <w:szCs w:val="26"/>
        </w:rPr>
        <w:t xml:space="preserve">            тыс.рублей, с профицитом в сумме  </w:t>
      </w:r>
      <w:r>
        <w:rPr>
          <w:b/>
          <w:sz w:val="26"/>
          <w:szCs w:val="26"/>
        </w:rPr>
        <w:t>27689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)отчет о поступлениях доходов бюджета района по группам, подгруппам за 9 месяцев 2018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отчет о расходах бюджета по ведомственной структуре расходов бюджета района за 9 месяцев 2018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)отчет о программе приватизации (продажи) муниципального имущества за 9 месяцев 2018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)отчет об исполнении программы муниципальных внутренних заимствований Шегарского района за 9 месяцев 2018 года согласно приложению 4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)отчет об источниках финансирования дефицита бюджета района за 9 месяцев 2018 года согласно приложению 5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6)отчет о реализации муниципальных программ за 9 месяцев 2018 года согласно приложению 6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7) пояснительная записка к отчету об исполнении бюджета района за 9 месяцев 2018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8)информация об исполнении консолидированного бюджета муниципального образования «Шегарский район» по доходам за 9 месяцев 2018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9) информация об исполнении консолидированного бюджета муниципального образования «Шегарский район» по расходам за 9 месяцев 2018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.Направить отчет  об исполнении   районного бюджета  за 9 месяцев  2018 года в  Думу Шегарского района и в Контрольно-счетный орган  муниципального образования «Шегарский район» в сроки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«Шегарский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     В.Ф.Маргер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Черняде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23:00Z</dcterms:created>
  <dc:creator>Анна</dc:creator>
  <dc:description/>
  <cp:keywords/>
  <dc:language>en-US</dc:language>
  <cp:lastModifiedBy>1</cp:lastModifiedBy>
  <cp:lastPrinted>2017-04-24T09:21:00Z</cp:lastPrinted>
  <dcterms:modified xsi:type="dcterms:W3CDTF">2018-10-29T04:42:00Z</dcterms:modified>
  <cp:revision>38</cp:revision>
  <dc:subject/>
  <dc:title> </dc:title>
</cp:coreProperties>
</file>