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9.2023</w:t>
        <w:tab/>
        <w:t xml:space="preserve">№ 822  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4-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автомобильных дорог общего пользования местного значения Шегарского района Томской области на 2024-2026 годы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 и распространяет свою силу на правоотношения, возникшие с 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Шегарского района по вопросам жизнеобеспечения и безопасности Тырышкина А.О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Шегарского района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заместитель</w:t>
        <w:tab/>
        <w:t xml:space="preserve">             Е.Б. 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sectPr>
      <w:type w:val="nextPage"/>
      <w:pgSz w:w="11906" w:h="16838"/>
      <w:pgMar w:left="1134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1</cp:lastModifiedBy>
  <cp:lastPrinted>2020-10-07T15:56:00Z</cp:lastPrinted>
  <dcterms:modified xsi:type="dcterms:W3CDTF">2023-10-09T07:11:00Z</dcterms:modified>
  <cp:revision>28</cp:revision>
  <dc:subject/>
  <dc:title> </dc:title>
</cp:coreProperties>
</file>