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8.10.2019</w:t>
        <w:tab/>
        <w:t>№ 828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районного бюджета за 9 месяцев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 №145, от  20.02.2018г  №23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9 месяцев 2019 года по доходам в сумме </w:t>
      </w:r>
      <w:r>
        <w:rPr>
          <w:b/>
          <w:sz w:val="26"/>
          <w:szCs w:val="26"/>
        </w:rPr>
        <w:t>437393,3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406082,9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31310,4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отчет о поступлениях доходов бюджета района по группам, подгруппам за 9 месяцев 2019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отчет о расходах бюджета по ведомственной структуре расходов бюджета района за 9 месяцев 2019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 отчет о программе приватизации (продажи) муниципального имущества за 9 месяцев 2019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полнении программы муниципальных внутренних заимствований Шегарского района за 9 месяцев 2019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) отчет об источниках финансирования дефицита бюджета района за 9 месяцев 2019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) отчет о реализации муниципальных целевых программ за 9 месяцев 2019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7) пояснительная записка к отчету об исполнении бюджета района за 9 месяцев 2019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 информация об исполнении консолидированного бюджета муниципального образования «Шегарский район» по доходам за 9 месяцев 2019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9) информация об исполнении консолидированного бюджета муниципального образования «Шегарский район» по расходам за 9 месяцев 2019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Направить отчет  об исполнении   районного бюджета  за 9 месяцев  2019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Шегарского района                                        Е.Б. Богданов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Майкова Т.А.</w:t>
      </w:r>
    </w:p>
    <w:p>
      <w:pPr>
        <w:pStyle w:val="Normal"/>
        <w:jc w:val="both"/>
        <w:rPr/>
      </w:pPr>
      <w:r>
        <w:rPr>
          <w:sz w:val="22"/>
          <w:szCs w:val="22"/>
        </w:rPr>
        <w:t>21939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19-10-28T09:28:00Z</cp:lastPrinted>
  <dcterms:modified xsi:type="dcterms:W3CDTF">2019-11-05T04:07:00Z</dcterms:modified>
  <cp:revision>14</cp:revision>
  <dc:subject/>
  <dc:title> </dc:title>
</cp:coreProperties>
</file>