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10.2019 №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Е.Б.Богд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9 месяцев 201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9 года отсутствуют, 20 июня 2019 года привлечен бюджетный кредит в размере 3 000 000 рублей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9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10.2019 г. - 3 000 000 рублей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5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9-10-15T09:00:00Z</dcterms:modified>
  <cp:revision>10</cp:revision>
  <dc:subject/>
  <dc:title>Приложение № 4</dc:title>
</cp:coreProperties>
</file>