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9.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  <w:t xml:space="preserve">                № 852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 муниципальной программы «Развитие малого и среднего предпринимательства в Шегарском районе на период 2021-202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азвитие малого и среднего предпринимательства в Шегарском районе на период 2021-2023 годы» согласно приложению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чение 20 дней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Шегарского района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– первый заместитель                                              Е.Б.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ычева И.Б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0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43:00Z</dcterms:created>
  <dc:creator>Мария Васильевна</dc:creator>
  <dc:description/>
  <cp:keywords/>
  <dc:language>en-US</dc:language>
  <cp:lastModifiedBy>user</cp:lastModifiedBy>
  <cp:lastPrinted>2020-09-23T12:12:00Z</cp:lastPrinted>
  <dcterms:modified xsi:type="dcterms:W3CDTF">2020-09-28T02:53:00Z</dcterms:modified>
  <cp:revision>7</cp:revision>
  <dc:subject/>
  <dc:title> </dc:title>
</cp:coreProperties>
</file>