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2"/>
        <w:spacing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ШЕГАРСКОГО РАЙОНА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20</w:t>
        <w:tab/>
        <w:t>№ 859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4416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Шегарского района от 29.04.2020 № 384 "О внесении изменений   в  постановление  Администрации  Шегарского района  от 12.08.2014  № 927 «Об утверждении  Перечня муниципальных программ муниципального образования «Шегарский район»</w:t>
        </w:r>
      </w:hyperlink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Шегарск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   Е.Б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2020 г. № _____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года  по 31.12.2023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8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970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38,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8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970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38,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 - транспортных происшествий (далее -ДТП)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ыстрый рост численности авто и мото-парка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 данных правил пешеходами. Мероприятия программы должны положительно повлиять на безопасность дорожного движения на территории района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35 ДТП произошедших в Шегарском районе за 2019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5 ДТП  с участием детей произошедших в Шегарском районе за 2019 год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 в вопросах безопасного поведения на дорогах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Этапы реализации 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http://www.shegadm.ru/files/popova/384.doc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35:00Z</dcterms:created>
  <dc:creator>123</dc:creator>
  <dc:description/>
  <cp:keywords/>
  <dc:language>en-US</dc:language>
  <cp:lastModifiedBy>123</cp:lastModifiedBy>
  <cp:lastPrinted>2020-09-22T16:58:00Z</cp:lastPrinted>
  <dcterms:modified xsi:type="dcterms:W3CDTF">2020-09-28T04:46:00Z</dcterms:modified>
  <cp:revision>19</cp:revision>
  <dc:subject/>
  <dc:title> </dc:title>
</cp:coreProperties>
</file>