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639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40"/>
        <w:gridCol w:w="720"/>
        <w:gridCol w:w="180"/>
        <w:gridCol w:w="540"/>
        <w:gridCol w:w="720"/>
        <w:gridCol w:w="1122"/>
        <w:gridCol w:w="678"/>
        <w:gridCol w:w="1260"/>
        <w:gridCol w:w="2340"/>
        <w:gridCol w:w="32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 муниципальной автоматизированной системы централизованного оповещения гражданской обороны и чрезвычайных ситуаций Шегарского района (далее - МАСЦО). Проектирование, строительство, реконструкция, капитальный ремонт, замена элементов объектов и оборудования относящихся к МАСЦ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6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ельского поселения -64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обретение, установка, сирены С-40 в мкр. Лебединка. Приобретение оборудования и подключение к системе оповещения сирены С-40 в п.Побед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7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рубачевское с/п» 700,0 т.р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еверное с/п» 490,0 т.р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настасьевское с\п» -980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лексов  оповещения населения  и  их подключение к системе оповещения МАСЦО по адрес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. Бушуево, у. Ленина (Трубачевское с/п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с .Дегтяревка, ул. Сибирская,15 (Северное с/п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. Гынгазово, (Анастасьевское с\п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Шегарское с/п» -1200,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лексов оповещения и  их подключения к системе оповещения в с. Мельниково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нина, 95 а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уворова, 1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омышленная, 45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2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2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- 2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 и содержание, пополнение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3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22222"/>
                <w:sz w:val="20"/>
                <w:szCs w:val="20"/>
              </w:rPr>
              <w:t>Приобретение: комплекта индивидуальный медицинский гражданской защиты</w:t>
            </w:r>
            <w:r>
              <w:rPr>
                <w:color w:val="222222"/>
                <w:sz w:val="20"/>
                <w:szCs w:val="20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акетов перевязоч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>
                <w:sz w:val="20"/>
                <w:szCs w:val="20"/>
              </w:rPr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.</w:t>
            </w:r>
          </w:p>
        </w:tc>
      </w:tr>
      <w:tr>
        <w:trPr>
          <w:trHeight w:val="2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3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22222"/>
                <w:sz w:val="20"/>
                <w:szCs w:val="20"/>
              </w:rPr>
              <w:t>индивидуальный медицинский гражданской защиты</w:t>
            </w:r>
            <w:r>
              <w:rPr>
                <w:color w:val="222222"/>
                <w:sz w:val="20"/>
                <w:szCs w:val="20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акетов перевязоч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>
                <w:sz w:val="20"/>
                <w:szCs w:val="20"/>
              </w:rPr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3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22222"/>
                <w:sz w:val="20"/>
                <w:szCs w:val="20"/>
              </w:rPr>
              <w:t>индивидуальный медицинский гражданской защиты</w:t>
            </w:r>
            <w:r>
              <w:rPr>
                <w:color w:val="222222"/>
                <w:sz w:val="20"/>
                <w:szCs w:val="20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акетов перевязочных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  <w:sz w:val="20"/>
                <w:szCs w:val="20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>
                <w:sz w:val="20"/>
                <w:szCs w:val="20"/>
              </w:rPr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</w:t>
            </w:r>
            <w:r>
              <w:rPr>
                <w:color w:val="222222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, изготовление,  приобретение, для всех категорий населения Шегарского района, информационных и обучающих материалов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, наводнений, обеспечению безопасности людей на водных объектах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- 1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2. 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ие населенных пунктов, первичными средствами пожаротушения, противопожарным оборудованием  и инвентарем, автономными генераторами электрического тока, мотопомпы, шанцевый инструмент, передвижные емкости для воды) и средствами связи. Приобретение специальной одежды для добровольных пожарных и волонтеров принимающих участие в предупреждении и ликвидации природных и техногенных пожаров других чрезвычайных ситуац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 с/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 - 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» -1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с/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 - 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» -1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с/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Побединского с\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Северного с/п» - 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» -1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 с/п» -1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4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с/п» -8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1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8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90,0 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6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с/п» -8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1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8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90,0 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6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с/п» -8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1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8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90,0 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60,0 тыс. руб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80,0 тыс. ру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точ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я (пожарные гидранты, пожарные водоемы, пирсы для забора, пожарные водопроводы, пожарные краны и др.) населенных пунктов и муниципальные организации Шегарского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7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7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МКУ «Администрация  Баткатского с/п»- 200,0 т.р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МАУК «КСЦ Шегарского района» - 57,8 т.р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жарного водоема возле СДК с. Каргала, СДК с.Батка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ружного водопровода для повышения давления в сети внутреннего водопровода и пожарных кранах в здании  РЦК и ДК «Заря» с. Мельниково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00,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Побединское с/п»- 3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ирса на берегу р. Оби для заправки пожарных автомобилей в д.Кулман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-7,5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дминистрация Побединского с/п» 2,5 т.р;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1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Администрация Шегарского района» 10,0 т.р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, ремонт системы автоматической пожарной сигнализации (в том числе разработка и согласование проектно-сметной документации) муниципальных организациях и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6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ОУ "Анастасьевская СОШ" -</w:t>
            </w:r>
            <w:r>
              <w:rPr>
                <w:sz w:val="20"/>
                <w:szCs w:val="20"/>
              </w:rPr>
              <w:t>1000,0 т.р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МКОУ «Баткатская СОШ»- </w:t>
            </w:r>
            <w:r>
              <w:rPr>
                <w:sz w:val="20"/>
                <w:szCs w:val="20"/>
              </w:rPr>
              <w:t>100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Шегарская СОШ №1» </w:t>
            </w:r>
            <w:r>
              <w:rPr>
                <w:sz w:val="20"/>
                <w:szCs w:val="20"/>
              </w:rPr>
              <w:t>9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ДОУ «Шегарский д/сад № 2» </w:t>
            </w:r>
            <w:r>
              <w:rPr>
                <w:sz w:val="20"/>
                <w:szCs w:val="20"/>
              </w:rPr>
              <w:t>550,0 т.р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МКОУ «Вороновская НОШ»- </w:t>
            </w:r>
            <w:r>
              <w:rPr>
                <w:sz w:val="20"/>
                <w:szCs w:val="20"/>
              </w:rPr>
              <w:t>550,0 т.р.;</w:t>
            </w:r>
            <w:r>
              <w:rPr>
                <w:color w:val="000000"/>
                <w:sz w:val="20"/>
                <w:szCs w:val="20"/>
              </w:rPr>
              <w:t xml:space="preserve"> МКОУ «Гусевская СОШ» - </w:t>
            </w:r>
            <w:r>
              <w:rPr>
                <w:sz w:val="20"/>
                <w:szCs w:val="20"/>
              </w:rPr>
              <w:t>550,0 т.р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ОУ «Маркеловская СОШ» -</w:t>
            </w:r>
            <w:r>
              <w:rPr>
                <w:sz w:val="20"/>
                <w:szCs w:val="20"/>
              </w:rPr>
              <w:t xml:space="preserve"> 650,0 т.р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ОУ «Монастырская СОШ» -</w:t>
            </w:r>
            <w:r>
              <w:rPr>
                <w:sz w:val="20"/>
                <w:szCs w:val="20"/>
              </w:rPr>
              <w:t>65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Побединская СОШ»- </w:t>
            </w:r>
            <w:r>
              <w:rPr>
                <w:sz w:val="20"/>
                <w:szCs w:val="20"/>
              </w:rPr>
              <w:t>650,0 т.р.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 -</w:t>
            </w:r>
            <w:r>
              <w:rPr>
                <w:sz w:val="20"/>
                <w:szCs w:val="20"/>
              </w:rPr>
              <w:t>65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 -</w:t>
            </w:r>
            <w:r>
              <w:rPr>
                <w:sz w:val="20"/>
                <w:szCs w:val="20"/>
              </w:rPr>
              <w:t>700,0 т.р.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ДОУ «Шегарский д/сад № 1» - </w:t>
            </w:r>
            <w:r>
              <w:rPr>
                <w:sz w:val="20"/>
                <w:szCs w:val="20"/>
              </w:rPr>
              <w:t>65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6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систему пожарной сигнализации в помещениях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"Анастасьевская СОШ"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Шегарская СОШ №1»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ОУ «Побединская СОШ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</w:t>
            </w:r>
            <w:r>
              <w:rPr>
                <w:sz w:val="20"/>
                <w:szCs w:val="20"/>
              </w:rPr>
              <w:t>.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ДОУ «Шегарский д/сад № 1 МКОУ «Вороновская НОШ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Гусевская СОШ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ОУ «Монастырская СОШ»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гнезащитной обработки деревянных конструкций (в том числе «одежды» сцены) в муниципальных организациях и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6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32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 34,0 т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лобрагинская ООШ» - 3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4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 -15,0 т.р.;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незащитная обработка деревянных конструкций зда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лобрагинская ООШ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Побединская СОШ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У ДО «Шегарская СШ»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22.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Вороновская НОШ» - 3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60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Шегарская СОШ №1» - 6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5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незащитная обработка деревянных конструкций зда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Вороновская НОШ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Шегарская СОШ №1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ОУ «Шегарская СОШ №2»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9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- 47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1» - 58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 - 5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«Лесная дача» - 3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ЦДТ»- 44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незащитная обработка деревянных конструкций зда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ДОУ «Шегарский д/сад № 1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«Лесная дача»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У ДО «ЦДТ»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 предупреждение нарушений в области пожарной безопасности (в том числе в период проведения летних лагерей с дневным пребыванием детей, летних смен в ДООЛ «Обская волна» и летней площадки на базе ЦД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Вороновская Н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Гусевская СОШ» - 1,0 т.р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Малобрагинская ООШ» - 1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онастырская СОШ» -</w:t>
            </w:r>
            <w:r>
              <w:rPr>
                <w:sz w:val="20"/>
                <w:szCs w:val="20"/>
              </w:rPr>
              <w:t>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«Лесная дача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 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ЦДТ» - 1,0 т.р.;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для обучающихся и педагогов, направленных на предупреждение нарушений в области пожарной безопасности в муниципальных образовательных организациях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Вороновская Н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Гусевская СОШ» - 1,0 т.р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Малобрагинская ООШ» - 1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онастырская СОШ» -</w:t>
            </w:r>
            <w:r>
              <w:rPr>
                <w:sz w:val="20"/>
                <w:szCs w:val="20"/>
              </w:rPr>
              <w:t>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«Лесная дача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 - 1,0 т.р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У ДО «ЦДТ» - 1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для обучающихся и педагогов, направленных на предупреждение нарушений в области пожарной безопасности в муниципальных образовательных организациях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КОУ «Вороновская НОШ» - 1,0 т.р.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Гусевская СОШ» - 1,0 т.р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Малобрагинская ООШ» - 1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онастырская СОШ» -</w:t>
            </w:r>
            <w:r>
              <w:rPr>
                <w:sz w:val="20"/>
                <w:szCs w:val="20"/>
              </w:rPr>
              <w:t>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«Лесная дача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ЦДТ» - 1,0 т.р.;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для обучающихся и педагогов, направленных на предупреждение нарушений в области пожарной безопасности в муниципальных образовательных организациях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 (в том числе информационные уголки «Пожарная безопасность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Вороновская НОШ» -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лобрагинская ООШ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1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 -1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«Лесная дача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 - 1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ЦДТ» - 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полнение фонда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Вороновская НОШ» -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1» - 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 -5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планов эвакуации людей при пожаре в соответствии с требованиями ГОСТ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6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 1,5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 -4,5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6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лобрагинская ООШ» - 3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,5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3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7,5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1» - 3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 - 3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«Лесная дача» -1,5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планов эвакуации людей при пожаре в соответствии с требованиями ГОСТ в муниципальных образовательных организациях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Баткатская СОШ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Бабарыкинская СОШ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КОУ «Каргалинская ООШ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Маркеловская СОШ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лобрагинская ООШ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Шегарская СОШ №1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Шегарская СОШ №2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1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«Шегарский д/сад № 2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«Лесная дача»</w:t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№3.</w:t>
            </w:r>
            <w:r>
              <w:rPr>
                <w:rStyle w:val="FontStyle11"/>
                <w:sz w:val="24"/>
                <w:szCs w:val="24"/>
              </w:rPr>
              <w:t xml:space="preserve">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КУ «Администрация Шегарского с/п» -11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КУ «Администрация Шегарского с/п» -11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КУ «Администрация Шегарского с/п» -11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 в период проведения летних лагерей с дневным пребыванием детей, летних смен в ДООЛ «Обская волна» и летней площадки на базе ЦД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Вороновская Н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Гусевская СОШ» - 1,0 т.р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Малобрагинская ООШ» - 1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онастырская СОШ» -</w:t>
            </w:r>
            <w:r>
              <w:rPr>
                <w:sz w:val="20"/>
                <w:szCs w:val="20"/>
              </w:rPr>
              <w:t>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 - 3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ЦДТ» - 1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Вороновская Н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Гусевская СОШ» - 1,0 т.р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Малобрагинская ООШ» - 1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онастырская СОШ» -</w:t>
            </w:r>
            <w:r>
              <w:rPr>
                <w:sz w:val="20"/>
                <w:szCs w:val="20"/>
              </w:rPr>
              <w:t>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 - 3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ЦДТ» - 1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Анастась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ткат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Бабарыкин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Вороновская Н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Гусевская СОШ» - 1,0 т.р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Каргалинская О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аркеловская СОШ» - 1,0 т.р.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Малобрагинская ООШ» - 1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Монастырская СОШ» -</w:t>
            </w:r>
            <w:r>
              <w:rPr>
                <w:sz w:val="20"/>
                <w:szCs w:val="20"/>
              </w:rPr>
              <w:t>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1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1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Шегарская СШ» - 3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«ЦДТ» - 1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, приобретение и установка информационных и предупреждающих щитов 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» -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 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 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2,5 тыс. руб.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 2,5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2,5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информационных и предупреждающих щитов на водных объектах Шегарского район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» -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 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 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2,5 тыс. руб.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 2,5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2,5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» -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 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 2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- 2,5 тыс. руб.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Трубачевского с/п» - 2,5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2,5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маломерного судна для оказания помощи гражданам на водных объектах и в период половод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Анастасьевского с/п» -80,0 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плавающего средства для оказания помощи населению Анастасьевского сельского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9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6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6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5288"/>
        <w:gridCol w:w="3352"/>
        <w:gridCol w:w="2040"/>
        <w:gridCol w:w="1251"/>
        <w:gridCol w:w="1181"/>
        <w:gridCol w:w="550"/>
        <w:gridCol w:w="550"/>
        <w:gridCol w:w="550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52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19 год)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казатель 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Количество введенных режимов функционирования «чрезвычайная ситуация»  на территории Шегарского района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ероприятия по обеспечению пожарной безопасности населения и территорий  населенных пунктов Шегарского района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Показатель 1  Снижение количества пожаров  на территории Шегарского района</w:t>
            </w:r>
          </w:p>
          <w:p>
            <w:pPr>
              <w:pStyle w:val="Conspluscell"/>
              <w:spacing w:before="280" w:after="0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личество пожар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4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sz w:val="24"/>
                <w:szCs w:val="24"/>
              </w:rPr>
              <w:t>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Показатель 1. </w:t>
            </w:r>
            <w:r>
              <w:rPr>
                <w:rStyle w:val="FontStyle12"/>
                <w:sz w:val="24"/>
                <w:szCs w:val="24"/>
              </w:rPr>
              <w:t>Снижение количества погибших на водных объектах Шегарского района.</w:t>
            </w:r>
          </w:p>
          <w:p>
            <w:pPr>
              <w:pStyle w:val="Conspluscell"/>
              <w:spacing w:before="280" w:after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Количество погибших на водных объектах  люде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24kjd">
    <w:name w:val="e24kjd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26:00Z</dcterms:created>
  <dc:creator>123</dc:creator>
  <dc:description/>
  <cp:keywords/>
  <dc:language>en-US</dc:language>
  <cp:lastModifiedBy>123</cp:lastModifiedBy>
  <cp:lastPrinted>2020-09-01T15:39:00Z</cp:lastPrinted>
  <dcterms:modified xsi:type="dcterms:W3CDTF">2020-09-01T08:49:00Z</dcterms:modified>
  <cp:revision>24</cp:revision>
  <dc:subject/>
  <dc:title>ПЕРЕЧЕНЬ ПРОГРАММНЫХ  МЕРОПРИЯТИЙ МУНИЦИПАЛЬНОЙ ПРОГРАММЫ </dc:title>
</cp:coreProperties>
</file>