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9.2020</w:t>
        <w:tab/>
        <w:t>№ 862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 Мельниково</w:t>
      </w:r>
    </w:p>
    <w:p>
      <w:pPr>
        <w:pStyle w:val="TextBody"/>
        <w:ind w:right="4416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179 Бюджетного кодекса Российской Федерации, в целях осуществл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, согласно приложению.</w:t>
      </w:r>
    </w:p>
    <w:p>
      <w:pPr>
        <w:pStyle w:val="Normal"/>
        <w:ind w:right="-18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8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18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185"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А.О.Тыры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Шегарск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                                                                           Е.Б.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 2020 г. № ________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Шегарского района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Отдел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Отдел образования Администрации Шегарского района», отдел культуры, спорта, молодежной политики и туризма Администрации Шегарского района, МАУК «Культурно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уровня готовности к выполнению задач по осуществлению мероприятий по гражданской обороне Шегар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Повышению уровня защиты населения и территорий Шегарского района к предупреждению и ликвидации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Повышение уровня пожарной безопасности муниципальных организаций  и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я уровня безопасности людей на водных объектах  на территор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 по 31.12.2023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16886,3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789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69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16886,3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789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69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407,3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 на территории Шегарского района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6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болевани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 и предупреждению чрезвычайных ситуаций и пожаров  добровольцев и волонтеров. Организует мероприятия по подготовке населения и территорий к угрозам связанным с чрезвычайными ситуациям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1 декабря 1994 года № 69-ФЗ «О пожарной безопасност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Федеральным Законом  Российской Федерации  от 12.02.1998 года №28-ФЗ «О гражданской обороне», Законом  Томской области от 12 октября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 связанных с  авариями на системах жизнеобеспечения населении, пожары на объектах экономики, в  жилом секторе,  объектах социального  назначения и д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годно в Шегарском районе на пожарах гибнет от 1 до 4 человек.  Пожары  на  объектах социально – бытового назначения и жилом фонде осложняются высоким уровнем износа зданий  и сооружений, отсутствием  финансовых средств на  ремонты и профилактику 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на водных объектах Шегарского района в среднем гибнет от 3 до 7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 связанные массовыми инфекционными  заболеваниями  людей, животных и раст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Р РС ЧС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готовности к выполнению задач по осуществлению мероприятий по гражданской обороне Шегар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вышению уровня защиты населения и территорий Шегарского района к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Повышение уровня пожарной безопасности муниципальных организаций  и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вышения уровня безопасности людей на водных объектах 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19 году 3 раза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Снижение количества</w:t>
      </w:r>
      <w:r>
        <w:rPr/>
        <w:t xml:space="preserve"> </w:t>
      </w:r>
      <w:r>
        <w:rPr>
          <w:sz w:val="28"/>
          <w:szCs w:val="28"/>
        </w:rPr>
        <w:t>пожаров 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19 год, в течении которого произошло 52 происшествия, связанных с пожарами и причинением материального вреда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 в 2019 году -3 человек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3 году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10:00Z</dcterms:created>
  <dc:creator>123</dc:creator>
  <dc:description/>
  <cp:keywords/>
  <dc:language>en-US</dc:language>
  <cp:lastModifiedBy>123</cp:lastModifiedBy>
  <cp:lastPrinted>2020-09-28T11:58:00Z</cp:lastPrinted>
  <dcterms:modified xsi:type="dcterms:W3CDTF">2020-09-28T05:14:00Z</dcterms:modified>
  <cp:revision>27</cp:revision>
  <dc:subject/>
  <dc:title> </dc:title>
</cp:coreProperties>
</file>