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10.Перечень программных мероприятий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060"/>
        <w:gridCol w:w="80"/>
        <w:gridCol w:w="900"/>
        <w:gridCol w:w="900"/>
        <w:gridCol w:w="900"/>
        <w:gridCol w:w="1000"/>
        <w:gridCol w:w="80"/>
        <w:gridCol w:w="1080"/>
        <w:gridCol w:w="1000"/>
        <w:gridCol w:w="3060"/>
        <w:gridCol w:w="2060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№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Задача 1.  </w:t>
            </w: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, подготовка  и изготовление листовок, буклетов по безопасности дорожного движениях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у населения сознательного понимания обязательного соблюдения правил дорожного движения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2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5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3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остановочных комплексов на местах посадки/высадки учащихся по маршрутам движения автобусов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Анастасьевского сельского поселения»- 80,0 т. 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КУ «Администрация Баткатского сельского поселения» - 80,0 т.р.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Северного сельского поселения»- 80,0 т. 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Анастасьевского сельского поселения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сельского поселения»- 160,0 т. 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Задача 2. Сокращение детского дорожно-транспортного травматизма.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обретение светоотражающих элементов одежды для учащихся образовательных учреждений Шегарского район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-50,0 т. 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учебными, методическими, демонстрационными, агитационными материалами и оборудованием по профилактике детского дорожно-транспортного травматизма (развивающие игры, учебные стенды, тематические магниты, мультимедийные и бумажные комплекты, электрифицированные стенды, доски с подсветкой, панорамы для наглядной демонстрации и моделирования, сюжетно-ролевая атрибутика, демонстрационное оборудование –учебные светофоры, дорожные конусы, форма и оснащение регулировщика, информационные уголки по БД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Анастасьевская СОШ» -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Побединская СОШ» - 10,0 т.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ДОУ «Шегарский детский сад №1» -5,0 т.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Шегарская СОШ №2» - 1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 «ЦДТ» - 80,0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Шегарская СОШ №1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мероприятий для обучающихся и педагогов, направленных на пропаганду безопасного дорожного движения и профилактику детского дорожно-транспортного травматизма (акции, конкурсы, викторины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463"/>
        <w:gridCol w:w="3372"/>
        <w:gridCol w:w="1236"/>
        <w:gridCol w:w="1266"/>
        <w:gridCol w:w="1202"/>
        <w:gridCol w:w="1142"/>
        <w:gridCol w:w="1128"/>
        <w:gridCol w:w="1151"/>
      </w:tblGrid>
      <w:tr>
        <w:trPr>
          <w:trHeight w:val="900" w:hRule="atLeast"/>
        </w:trPr>
        <w:tc>
          <w:tcPr>
            <w:tcW w:w="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5  го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овершенствование организации движения транспорта и пешеходов, предупреждение опасного поведения на автомобильных дорогах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на территории Шегарского район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, шт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Сокращение детского дорожно-транспортного травматизма.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с участием детей на территории Шегар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 с участием детей, ш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36:00Z</dcterms:created>
  <dc:creator>123</dc:creator>
  <dc:description/>
  <cp:keywords/>
  <dc:language>en-US</dc:language>
  <cp:lastModifiedBy>K3B</cp:lastModifiedBy>
  <cp:lastPrinted>2020-09-01T15:21:00Z</cp:lastPrinted>
  <dcterms:modified xsi:type="dcterms:W3CDTF">2023-10-16T08:07:00Z</dcterms:modified>
  <cp:revision>9</cp:revision>
  <dc:subject/>
  <dc:title>Перечень программных мероприятий муниципальной программы «Повышение безопасности дорожного движения на территории Шегарского района на период 2021-2023 годов»</dc:title>
</cp:coreProperties>
</file>