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80" w:leader="none"/>
        </w:tabs>
        <w:ind w:hanging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619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9" r="-6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ШЕГАРСКОГО РАЙОНА</w:t>
      </w:r>
    </w:p>
    <w:p>
      <w:pPr>
        <w:pStyle w:val="12"/>
        <w:spacing w:before="12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ОМСКОЙ ОБЛАСТИ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10.2023   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862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 Мельниково</w:t>
      </w:r>
    </w:p>
    <w:p>
      <w:pPr>
        <w:pStyle w:val="TextBody"/>
        <w:ind w:right="441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муниципальной программы «Повышение безопасности дорожного движения на территории Шегарского района на период 2024-2026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4"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г. №131-ФЗ «Об общих принципах организации местного самоуправления в Российской Федерации», </w:t>
      </w:r>
      <w:hyperlink r:id="rId4">
        <w:bookmarkStart w:id="0" w:name="_GoBack"/>
        <w:bookmarkEnd w:id="0"/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Шегарского района от 28.07.2014 г. № 883 «Об  утверждении Порядка  принятия решений о разработке  муниципальных программ Муниципального образования «Шегарский район», их формирования и реализации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м Администрации Шегарского района от 2</w:t>
        </w:r>
        <w:r>
          <w:rPr>
            <w:rStyle w:val="InternetLink"/>
            <w:sz w:val="28"/>
            <w:szCs w:val="28"/>
          </w:rPr>
          <w:t>7</w:t>
        </w:r>
        <w:r>
          <w:rPr>
            <w:rStyle w:val="InternetLink"/>
            <w:color w:val="000000"/>
            <w:sz w:val="28"/>
            <w:szCs w:val="28"/>
            <w:u w:val="none"/>
          </w:rPr>
          <w:t>.04.202</w:t>
        </w:r>
        <w:r>
          <w:rPr>
            <w:rStyle w:val="InternetLink"/>
            <w:sz w:val="28"/>
            <w:szCs w:val="28"/>
          </w:rPr>
          <w:t>3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№ 3</w:t>
        </w:r>
        <w:r>
          <w:rPr>
            <w:rStyle w:val="InternetLink"/>
            <w:sz w:val="28"/>
            <w:szCs w:val="28"/>
          </w:rPr>
          <w:t>98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"О внесении изменений   в  постановление  Администрации  Шегарского района  от 12.08.2014  № 927 «Об утверждении  Перечня муниципальных программ муниципального образования «Шегарский район»</w:t>
        </w:r>
      </w:hyperlink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firstLine="540"/>
        <w:rPr/>
      </w:pPr>
      <w:r>
        <w:rPr>
          <w:sz w:val="28"/>
          <w:szCs w:val="28"/>
        </w:rPr>
        <w:t>1. Утвердить муниципальную программу «</w:t>
      </w:r>
      <w:r>
        <w:rPr>
          <w:rStyle w:val="FontStyle11"/>
          <w:sz w:val="28"/>
          <w:szCs w:val="28"/>
        </w:rPr>
        <w:t>Повышение безопасности дорожного движения на территории Шегарского района на период 2024-2026 годов</w:t>
      </w:r>
      <w:r>
        <w:rPr>
          <w:sz w:val="28"/>
          <w:szCs w:val="28"/>
        </w:rPr>
        <w:t>», согласно приложени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в средствах массовой информации не позднее 20 дней со дня его подписа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 даты его официального опубликова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6">
        <w:r>
          <w:rPr>
            <w:rStyle w:val="InternetLink"/>
            <w:sz w:val="28"/>
            <w:szCs w:val="28"/>
          </w:rPr>
          <w:t>http://www.shegadm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Шегарского района по вопросам жизнеобеспечения и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Шегарского района                                                           А.К. Михкель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аровский А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(38247) 2-23-61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Шегар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10.2023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862</w:t>
      </w:r>
    </w:p>
    <w:p>
      <w:pPr>
        <w:pStyle w:val="Style16"/>
        <w:jc w:val="center"/>
        <w:rPr/>
      </w:pPr>
      <w:r>
        <w:rPr/>
        <w:t>ПАСПОРТ МУНИЦИПАЛЬНОЙ ПРОГРАММЫ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209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0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32" w:leader="none"/>
              </w:tabs>
              <w:spacing w:lineRule="exact" w:line="320"/>
              <w:rPr>
                <w:sz w:val="24"/>
                <w:szCs w:val="24"/>
              </w:rPr>
            </w:pPr>
            <w:r>
              <w:rPr/>
              <w:t> </w:t>
            </w:r>
            <w:r>
              <w:rPr>
                <w:rStyle w:val="FontStyle11"/>
                <w:sz w:val="24"/>
                <w:szCs w:val="24"/>
              </w:rPr>
              <w:t>Повышение безопасности дорожного движения на территории Шегарского района на период 2024 - 2026 годов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Главный специалист по ГО ЧС и безопасности МКУ «Администрация Шегарского района»;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МКУ «Управление образования Администрации Шегарского района»,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Баткатского 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Победин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КУ «Администрация Северного сельского поселения»; МКУ «Администрация Трубачевского сельского поселения»;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 </w:t>
            </w:r>
            <w:r>
              <w:rPr/>
              <w:t>МКУ «Администрация Шегарского сельского поселения»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Баткатского 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Победин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Северного сельского поселения»; МКУ «Администрация Трубачев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Шегар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Управление образования Администрации Шегарского района»,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униципальные предприятия Шегарского района, муниципальные образовательные организации  Шегарского района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вышение безопасности граждан, сокращение количества лиц, погибших в результате  дорожно-транспортных происшествий, сокращение количества дорожно-транспортных происшествий с пострадавшими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Совершенствование организации движения транспорта и пешеходов, в целях предупреждения  дорожно - транспортных происшествий на автомобильных дорогах Шегар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кращение детского дорожно-транспортного травматизм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с 01.01.</w:t>
            </w:r>
            <w:r>
              <w:rPr>
                <w:rStyle w:val="FontStyle11"/>
              </w:rPr>
              <w:t>2024 года  по 31.12.2026 года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5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,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19,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89,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59,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,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19,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89,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59,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областного бюджета (по согласованию)        </w:t>
              <w:br/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ижение количества ДТП на территории Шегар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нижение количества ДТП с участием детей на территории Шегар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сферы деятельности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ая программа «</w:t>
      </w:r>
      <w:r>
        <w:rPr>
          <w:rStyle w:val="FontStyle11"/>
          <w:sz w:val="28"/>
          <w:szCs w:val="28"/>
        </w:rPr>
        <w:t>Повышение безопасности дорожного движения на территории Шегарского района на период 2024 - 2026 годов»</w:t>
      </w:r>
      <w:r>
        <w:rPr>
          <w:sz w:val="28"/>
          <w:szCs w:val="28"/>
        </w:rPr>
        <w:t xml:space="preserve"> (далее - Программа) представляет собой комплекс мероприятий, направленных на повышение правового сознания и предупреждение опасного поведения участников дорожного движения; организационно-планировочные и инженерные меры, по совершенствованию организации движения транспорта и пешеходов; развитие системы оказания помощи пострадавшим в дорожно-транспортных происшествия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чинами дорожно - транспортных происшествий (далее - ДТП) явл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Быстрый рост численности авто, мото-парка, средств индивидуальной мобильности, повлекший за собой существенное изменение характеристик и усложнения условий дорожного движения, а именно плотность транспортных потоков и интенсивности движения, что оказало влияние на рост аварий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изкий уровень транспортной культуры участников дорожного движ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рушение Правил дорожного движения водителями транспортных средств, а также не знание или пренебрежение данными правилами пешеходами. Мероприятия программы должны положительно повлиять на безопасность дорожного движения на территории района.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Приоритеты, цели и задачи в сфере деятельности.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соответствии с приоритетными направлениями, указанными в стратегии социально-экономического развития муниципального образования «Шегарский район» на период до 2030 года, утвержденными Решением Думы Шегарского района от 15.02.2022 года, и соответствует стратегической цели - обеспечение безопасности населения Шегар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ью программы является обеспечение безопасности на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деть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Совершенствование организации движения транспорта и пешеходов, в целях предупреждения  дорожно - транспортных происшествий на автомобильных дорогах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окращение детского дорожно-транспортного травматизма.</w:t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Целевые показатели (индикаторы).</w:t>
      </w:r>
    </w:p>
    <w:p>
      <w:pPr>
        <w:pStyle w:val="Normal"/>
        <w:keepNext w:val="tru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целевых показателей (индикаторов) программы определены: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нижение количества дорожно – транспортных происшествий на территории Шегарского района по сравнению с базовым. Базовый показатель данной программы - 141 ДТП произошедших в Шегарском районе за 2022 год. Снижение данного показателя  характеризует повышение безопасности на автомобильных дорогах Шегарского района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нижение количества ДТП с участием детей на территории Шегарского района. Базовый показатель данной программы - 0 ДТП  с участием детей (до 16 лет) произошедших в Шегарском районе за 2022 год. В то же время в 2022 году в Шегарском районе произошло ДТП в котором погибли двое несовершеннолетних. Снижение данного показателя  характеризует повышение ответственного поведения участников дорожного движения по перевозке детей, организацию просветительской деятельности с подрастающим поколением в вопросах безопасного поведения на дорогах.</w:t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роки и этапы реализации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ок реализации – 2024 - 2026 год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выделяю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5. Основные мероприят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Мероприятия направленные на пропаганду и информирование населения Шегарского района по вопросам безопасного поведения на автомобильных  дорог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рганизация мероприятий способствующих улучшению дорожной обстанов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бучение ответственных сотрудников отвечающих за школьные автобусные перевозки в муниципальных образовательных организация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6. Взаимодействие с органами государственной власти и местного самоуправления, организациями и граждана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ых и областных органов государственной власти, органы местного самоуправления сельских поселений Шегарского района, организации привлекаются к исполнению мероприятий Программы по соглас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органы местного самоуправления сельских поселений Шегарского района, муниципальные организации и учреждения вносят предложения в муниципальную программу, участвуют в выполнении мероприятий программы, ежегодно предоставляют координатору программы отчет о выполнении мероприятий  не позднее 25 января следующего за отчетным годо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нтроль за реализацией мероприятий Программы осуществляет главный специалист по ГО ЧС и безопасности.</w:t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Ресурсное обеспечение</w:t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>Источниками ресурсного обеспечения программы являются средства бюджета муниципального образования «Шегарский район».</w:t>
      </w:r>
    </w:p>
    <w:p>
      <w:pPr>
        <w:pStyle w:val="Normal"/>
        <w:keepNext w:val="true"/>
        <w:tabs>
          <w:tab w:val="clear" w:pos="708"/>
          <w:tab w:val="left" w:pos="765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иски и меры по управлению рисками</w:t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федеральном уровне возможно принятие правовых актов о внесении изменений  в нормативно правовые акты Российской Федерации по вопросам безопасности дорожного движения и другие нормативно правовые акты, касающиеся данного вопрос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sz w:val="28"/>
          <w:szCs w:val="28"/>
        </w:rPr>
        <w:t xml:space="preserve">Организационные риски связаны с возможными ошибками в управлении реализацией программы, невыполнением в установленные сроки отдельных мероприятий программ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овые риски связаны с ограниченностью объемов финансирования программы. Для управления риском будут обосновываться требуемые объемы финансовых ресурсов, в рамках бюджетного цикла, при необходимости - уточняться перечень и сроки реализации мероприятий програм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овые риски также связаны с возможностью нецелевого и (или) неэффективного использования бюджетных средств, в ходе реализации мероприятий программы. В качестве меры по управлению риском предусматривается  осуществление мероприятий внутреннего финансового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дровые риски связаны с недостаточным уровнем квалификации работников. Повышение квалификации сотрудников, проведение аттестаций.</w:t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ind w:firstLine="54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9. Конечные результаты и оценка эффективности</w:t>
      </w:r>
    </w:p>
    <w:p>
      <w:pPr>
        <w:pStyle w:val="Normal"/>
        <w:keepNext w:val="tru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ализации программы является снижение показателей гибели и травмирования людей на дорогах Шегарского района, снижение материальных потерь связанных с нетрудоспособностью граждан и потерей имуществ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на конец реализации  программы (к 2026 году) приведены в таблице «Планируемые результаты муниципальной программы «</w:t>
      </w:r>
      <w:r>
        <w:rPr>
          <w:rStyle w:val="FontStyle11"/>
          <w:sz w:val="28"/>
          <w:szCs w:val="28"/>
        </w:rPr>
        <w:t>Повышение безопасности дорожного движения на территории Шегарского района на период 2024 - 2026 годов»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b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1E53A293C812359E9A78E0D9376E8C2EF7A95BF9963C6492E90C5F9A79933D963CEF4ACEB6F31Cc6mAE" TargetMode="External"/><Relationship Id="rId4" Type="http://schemas.openxmlformats.org/officeDocument/2006/relationships/hyperlink" Target="consultantplus://offline/ref=C71E53A293C812359E9A66EDCF5B30842CF8FF53F8933631C8B65702CD70996AcDm1E" TargetMode="External"/><Relationship Id="rId5" Type="http://schemas.openxmlformats.org/officeDocument/2006/relationships/hyperlink" Target="http://www.shegadm.ru/files/popova/384.doc" TargetMode="External"/><Relationship Id="rId6" Type="http://schemas.openxmlformats.org/officeDocument/2006/relationships/hyperlink" Target="http://www.shegadm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8:47:00Z</dcterms:created>
  <dc:creator>123</dc:creator>
  <dc:description/>
  <cp:keywords/>
  <dc:language>en-US</dc:language>
  <cp:lastModifiedBy>K3B</cp:lastModifiedBy>
  <cp:lastPrinted>2023-02-28T09:53:00Z</cp:lastPrinted>
  <dcterms:modified xsi:type="dcterms:W3CDTF">2023-10-25T02:19:00Z</dcterms:modified>
  <cp:revision>7</cp:revision>
  <dc:subject/>
  <dc:title> </dc:title>
</cp:coreProperties>
</file>