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Мельниково, ул. Суворова,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в радиусе 1,2 к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Мельниково, ул. Ленина, 9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Шегарское с/п» -100,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. Мельниково, ул. Промышленная, 45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Приобретение: комплекта 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.</w:t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  <w:r>
              <w:rPr>
                <w:color w:val="222222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х организаций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7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7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7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15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КУ «Администрация Шегарского района» 15,0 т.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>
          <w:trHeight w:val="26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ция Шегарского района" -</w:t>
            </w:r>
            <w:r>
              <w:rPr>
                <w:sz w:val="20"/>
                <w:szCs w:val="20"/>
              </w:rPr>
              <w:t>1200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систему пожарной сигнализации и системы эвак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100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100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Администрация Шегарского района» - 10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планов эвакуации людей при пожаре в соответствии с требованиями ГО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4943"/>
        <w:gridCol w:w="3493"/>
        <w:gridCol w:w="2196"/>
        <w:gridCol w:w="1299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4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4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2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количества пожаров на территории Шегарск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жаров, шт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left="145"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гибших на водных объектах  людей, че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24kjd">
    <w:name w:val="e24kjd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46:00Z</dcterms:created>
  <dc:creator>123</dc:creator>
  <dc:description/>
  <cp:keywords/>
  <dc:language>en-US</dc:language>
  <cp:lastModifiedBy>K3B</cp:lastModifiedBy>
  <cp:lastPrinted>2023-10-13T09:34:00Z</cp:lastPrinted>
  <dcterms:modified xsi:type="dcterms:W3CDTF">2023-10-17T07:23:00Z</dcterms:modified>
  <cp:revision>11</cp:revision>
  <dc:subject/>
  <dc:title>ПЕРЕЧЕНЬ ПРОГРАММНЫХ  МЕРОПРИЯТИЙ МУНИЦИПАЛЬНОЙ ПРОГРАММЫ</dc:title>
</cp:coreProperties>
</file>