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2020</w:t>
        <w:tab/>
        <w:t xml:space="preserve">№_____  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1-2023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автомобильных дорог общего пользования местного значения Шегарского района Томской области на 2021-2023 годы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постановление вступает в  силу с 01.01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Шегарского района по вопросам жизнеобеспечения и безопасности Тырышкина А.О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Шегарского райо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заместитель</w:t>
        <w:tab/>
        <w:t xml:space="preserve">             Е.Б. 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к постановлению Администрации Шегарского района</w:t>
      </w:r>
    </w:p>
    <w:p>
      <w:pPr>
        <w:pStyle w:val="Normal"/>
        <w:jc w:val="center"/>
        <w:rPr/>
      </w:pPr>
      <w:r>
        <w:rPr/>
        <w:t>Об утверждении  муниципальной программы «Развитие автомобильных дорог общего пользования местного значения Шегарского района Томской области</w:t>
      </w:r>
    </w:p>
    <w:p>
      <w:pPr>
        <w:pStyle w:val="Normal"/>
        <w:jc w:val="center"/>
        <w:rPr/>
      </w:pPr>
      <w:r>
        <w:rPr/>
        <w:t>на 2021-2023 год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  <w:szCs w:val="19"/>
        </w:rPr>
      </w:pPr>
      <w:r>
        <w:rPr>
          <w:sz w:val="20"/>
          <w:szCs w:val="19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20"/>
        <w:gridCol w:w="1800"/>
        <w:gridCol w:w="1440"/>
        <w:gridCol w:w="1980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Heading7"/>
              <w:spacing w:before="240" w:after="6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А.О. Тырышкин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заместитель Главы Шегарского района по вопросам жизнеобеспечения и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ьчуковский Максим Сергеевич</w:t>
            </w:r>
          </w:p>
          <w:p>
            <w:pPr>
              <w:pStyle w:val="Normal"/>
              <w:ind w:right="-81" w:hanging="0"/>
              <w:rPr/>
            </w:pPr>
            <w:r>
              <w:rPr/>
              <w:t>(виза руководителя структурного подразделения Администрации Шегарского района, подготовившего 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начальник управления финан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В. Б. Прищепов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/>
              <w:t>начальник юрид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А. Соловьева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TextBody"/>
        <w:ind w:left="-130" w:right="-8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0"/>
        <w:ind w:left="-130" w:right="-81" w:hanging="0"/>
        <w:rPr/>
      </w:pPr>
      <w:r>
        <w:rPr>
          <w:sz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М.С. Мальчуковский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>2-14-51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Максим</cp:lastModifiedBy>
  <cp:lastPrinted>2020-09-30T12:52:00Z</cp:lastPrinted>
  <dcterms:modified xsi:type="dcterms:W3CDTF">2020-09-30T06:56:00Z</dcterms:modified>
  <cp:revision>24</cp:revision>
  <dc:subject/>
  <dc:title> </dc:title>
</cp:coreProperties>
</file>