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2.07.2016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99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ИМ ЛИЦА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ЕГАРСКИЙ РАЙОН»  в 2016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на возмещение части процентной ставки по долгосрочным, среднесрочным и краткосрочным кредитам, взятым малыми формами хозяйств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 1 килограмм реализованного и (или) отгруженного на собственную переработку молок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подотрасли малых форм хозяйствования (ЛПХ, КФХ, ИП, СПоК) в муниципальном образовании «Шегарский район», создание их объединений на принципах сельскохозяйственной потребительской кооперации на период 2015-2017 годы»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возмещение части затрат на потребление воды для коров, содержащихся в личных подсобных хозяйств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возмещение части затрат на ветеринарные услуги участникам ярмарок выходного дня в г.Томс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на   поддержку малого и среднего предприниматель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 на возмещение части затрат,  связанных с доставкой хлебобулочных изделий и товаров народного потребления в малые села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2. на возмещение части затрат победителям конкурса предпринимательских проектов «Первый шаг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 на возмещение части затрат на приобретение ГСМ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4. на возмещение части затрат, связанных с оказанием транспортных услуг по доставке участников ярмарок выходного дня в г. Томс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5. на финансовое обеспечение  затрат на укрепление материально-технической базы, в том числе приобретение техни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FF"/>
          <w:sz w:val="24"/>
          <w:szCs w:val="24"/>
        </w:rPr>
        <w:t>2.6. на финансовое обеспечение части затрат, произведенных по маршруту с.Мельниково – с.Старая Шегарка в целях своевременного обеспечения населения Шегарского района транспортными услуг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и получателей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Финансовый контроль за предоставлением субсидии осуществляется главным распорядителем бюджетных средств, Управлением финансов Администрации Шегарского района, контрольно-счетным органом Думы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Управлению финансов, К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0:00:00Z</dcterms:created>
  <dc:creator>Тимохина</dc:creator>
  <dc:description/>
  <cp:keywords/>
  <dc:language>en-US</dc:language>
  <cp:lastModifiedBy>Майкова</cp:lastModifiedBy>
  <cp:lastPrinted>2016-03-09T09:22:00Z</cp:lastPrinted>
  <dcterms:modified xsi:type="dcterms:W3CDTF">2016-07-12T09:34:00Z</dcterms:modified>
  <cp:revision>3</cp:revision>
  <dc:subject/>
  <dc:title>ПОРЯДОК</dc:title>
</cp:coreProperties>
</file>