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>12.07.2016г.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>99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6</w:t>
      </w:r>
      <w:r>
        <w:rPr/>
        <w:t xml:space="preserve"> год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2160"/>
        <w:gridCol w:w="10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Т3151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5098; год изготовления ТС 1995; модель, № двигателя 51105909; шасси (рама) №560552; кузов (прицеп) №0045098; цвет кузова (кабины) белая ночь; регистрационный знак В360УК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VIN) ХТН531200К1227209; год изготовления ТС 1990; модель, № двигателя 102291; шасси (рама) 1227209; кузов (прицеп) отсутствует; цвет (кузова) кабины защитный; ПТС № 70 КА 011734 от 06.12.2000г.; регистрационный знак К671СУ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59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332"/>
        <w:gridCol w:w="1620"/>
        <w:gridCol w:w="2952"/>
        <w:gridCol w:w="2160"/>
        <w:gridCol w:w="10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Предполага-мый срок прода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ИЛ131В тяг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отсутствует, 1976 года выпуска, цвет зеленый, модель, № двигателя 227662, шасси (рама) № 223575, кузов (прицеп) 4997, ПТС 70 КА 615503 от 18.02.2003, регистрационный знак М375ТУ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I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ельниково, ул.Школьная, д.26, пом.7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в панельном жилом доме, на первом этаже, 1986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0-07/067/2009-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с земельным участко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аркелово, ул.Рабочая, д.2а, строение 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915,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7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-этажное нежилое здание, общая площадь 915,4 кв.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емельный участок из земель населенных пунктов, для хранения и переработки сельскохозяйственной продукции, площадь 2777,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70:16:0204001:19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0:16:0204001: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с долей в праве 44/100 земельного учас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ская область, Шегарский район, с.Трубаче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1, пом.1, этаж 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 183,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9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жилое помещение, 1 этаж, площадь 183,4 кв.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из земель населенных пунктов, для эксплуатации и обслуживания нежилого строения (магазин), площадь 966,0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70:16:0405001:22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405001: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котельной модульного типа, входящей в состав школы, с земельным участ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ская область, Шегарский район, с.Новоильин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, д. 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1107,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73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жилое 1-этажное здание, площадь 1107,5 кв.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из земель населенных пунктов, для обслуживания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70-70-07/249/2011-16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0:16:0302001: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9631020051286275; наименование (тип ТС)  легковой; год изготовления ТС 2005; модель, № двигателя *40620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*53057252*; шасси (рама) отсутствует; кузов (кабина, прицеп) № 31020050147358;  цвет кузова (кабины, прицепа)  айсберг; ПТС 52 МА 174436 от 27.05.2005;  регистрационный знак О553ТО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332"/>
        <w:gridCol w:w="1620"/>
        <w:gridCol w:w="2952"/>
        <w:gridCol w:w="2160"/>
        <w:gridCol w:w="10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Ж 2717-2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К27170050066601; наименование (тип ТС) грузовой фургон; год изготовления ТС 2004; № двигателя -; шасси (рама) отсутствует,  кузов (кабина, прицеп) № 0066601 цвет кузова (кабины, прицепа) белый; ПТС  70  НВ 150403  от 14.07.2011; регистрационный знак О975ЕМ7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27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9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32214030000084; VIN завода изготовителя </w:t>
            </w:r>
            <w:r>
              <w:rPr>
                <w:sz w:val="22"/>
                <w:szCs w:val="22"/>
                <w:lang w:val="en-US"/>
              </w:rPr>
              <w:t>XT</w:t>
            </w:r>
            <w:r>
              <w:rPr>
                <w:sz w:val="22"/>
                <w:szCs w:val="22"/>
              </w:rPr>
              <w:t>Н27050030311946, наименование (тип ТС) грузовой фургон; год изготовления ТС 2003; № двигателя  *40630А*33043512*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сси (рама) б/н,   кузов (кабина, прицеп) №27050030028528, цвет кузова (кабины, прицепа) снежно-белый, ПТС 52 КО 425396 от 23.05.2003, регистрационный знак Е670ОТ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332"/>
        <w:gridCol w:w="1620"/>
        <w:gridCol w:w="2952"/>
        <w:gridCol w:w="2160"/>
        <w:gridCol w:w="10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6"/>
              </w:rPr>
              <w:t>Трактор МТЗ-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№ машины (рамы) 239461; двигатель №289964;  цвет синий; мощность двигателя , кВт, (л.с) 75; паспорт самоходной машины ВА 522552 от 22.01.2002;  гос. регистрационный знак ТМ 04-51 код 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жилое 1-этажное здание с земельным участ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6"/>
              </w:rPr>
              <w:t>Томская область, Шегарский район, с. Мельниково, ул. Томская, д.2л/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-этажное нежилое здание, общая площадь 32 кв.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из земель населенных пунктов, разрешенное использование: деловое управление, площадь 100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Здание  69:258:0001:13:03813, лит.А кадастровый (или </w:t>
            </w:r>
            <w:r>
              <w:rPr>
                <w:szCs w:val="26"/>
                <w:u w:val="single"/>
              </w:rPr>
              <w:t>условный</w:t>
            </w:r>
            <w:r>
              <w:rPr>
                <w:szCs w:val="26"/>
              </w:rPr>
              <w:t>) номер: 70-70-07/047/2012-86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0:16:0401003:3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6:00Z</dcterms:created>
  <dc:creator>Березовский Юрий Алексеевич</dc:creator>
  <dc:description/>
  <cp:keywords/>
  <dc:language>en-US</dc:language>
  <cp:lastModifiedBy>Майкова</cp:lastModifiedBy>
  <cp:lastPrinted>2016-07-08T14:26:00Z</cp:lastPrinted>
  <dcterms:modified xsi:type="dcterms:W3CDTF">2016-07-12T09:34:00Z</dcterms:modified>
  <cp:revision>19</cp:revision>
  <dc:subject/>
  <dc:title>№п</dc:title>
</cp:coreProperties>
</file>