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  <w:r>
        <w:rPr>
          <w:b/>
        </w:rPr>
        <w:t>20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>от  _______________</w:t>
      </w:r>
      <w:r>
        <w:rPr>
          <w:u w:val="single"/>
        </w:rPr>
        <w:t>2015г.</w:t>
      </w:r>
      <w:r>
        <w:rPr/>
        <w:t xml:space="preserve">  № 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бразования «Шегарский район» на 2016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 и  проектом Закона Томской области “Об областном бюджете на 2016 год и на плановый период 2017 и 2018 годов” и устанавливает перечень внутренних заимствований, направляемых на погашение муниципальных обязательств, и на финансирование кассовых разрывов  в 2016 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униципальные внутренние заимствования муниципального образования “Шегарский район” на конец 2015 года отсутствуют.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говоры  и соглашения  о получении бюджетных 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нутренние заимствования  (привлечение/погашение) местного бюджета в 2016 </w:t>
      </w:r>
      <w:r>
        <w:rPr/>
        <w:t>г.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ab/>
              <w:t xml:space="preserve">   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ого долга Шегарского района по состоянию на 01.01.2016 г. планируется  в объеме 0,0</w:t>
      </w:r>
      <w:r>
        <w:rPr/>
        <w:t xml:space="preserve"> тыс. руб.: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 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06:00Z</dcterms:created>
  <dc:creator>Финотдел</dc:creator>
  <dc:description/>
  <cp:keywords/>
  <dc:language>en-US</dc:language>
  <cp:lastModifiedBy>Майкова</cp:lastModifiedBy>
  <cp:lastPrinted>2012-12-27T16:59:00Z</cp:lastPrinted>
  <dcterms:modified xsi:type="dcterms:W3CDTF">2015-10-27T11:07:00Z</dcterms:modified>
  <cp:revision>44</cp:revision>
  <dc:subject/>
  <dc:title>                                                                                                     Приложение № 4</dc:title>
</cp:coreProperties>
</file>