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среднесрочного финансового плана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О «Шегарский район» на 2016-2018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Формирование проекта среднесрочного финансового плана на 2016-2018 годы осуществлялось в условиях реализации Федерального закона от 6 октября 2003 г. № 131-ФЗ «Об общих принципах организации местного самоуправления в Российской Федерации», Закона Томской области «О межбюджетных отношениях в Томской области»  от 13 августа 2007г. № 170-ОЗ,  в соответствии с проектом Закона Томской области «Об областном бюджете на 2016 год и плановый период 2017 и 2018 годов», «Подходами по формированию межбюджетных отношений на 2016 год и на плановый период 2017 и 2018 годов», определёнными Департаментом финансов Томской области, Прогнозом социально-экономического развития муниципального образования «Шегарский район» на 2016-2018 годы, Основными направлениями бюджетной и налоговой политики. Основной задачей формирования местного бюджета на 2016 год являлось максимальная мобилизация собственных доходов, а также обеспечение сбалансированности как районного бюджета, так и бюджетов поселений.</w:t>
      </w:r>
    </w:p>
    <w:p>
      <w:pPr>
        <w:pStyle w:val="Normal"/>
        <w:ind w:left="708" w:hanging="0"/>
        <w:jc w:val="center"/>
        <w:rPr/>
      </w:pP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>.Доходы</w:t>
      </w:r>
    </w:p>
    <w:p>
      <w:pPr>
        <w:pStyle w:val="Normal"/>
        <w:ind w:left="70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Формирование среднесрочного финансового плана МО «Шегарский район» на очередной финансовый год и плановый период</w:t>
      </w:r>
      <w:r>
        <w:rPr/>
        <w:t xml:space="preserve"> осуществлялось в соответствии со  статьей 174 Бюджетного кодекса Российской Федерации с применением  индекса потребительских цен для </w:t>
      </w:r>
      <w:r>
        <w:rPr>
          <w:b/>
        </w:rPr>
        <w:t>расчёта доходов:</w:t>
      </w:r>
      <w:r>
        <w:rPr/>
        <w:t xml:space="preserve"> на 2016 год в размере 107,6%; на 2017 год – 106,6%; на 2018 год – 105,5%; </w:t>
      </w:r>
      <w:r>
        <w:rPr>
          <w:bCs/>
        </w:rPr>
        <w:t xml:space="preserve">для расчёта НДФЛ: исходя из ожидаемой оценки исполнения бюджета, динамики роста по данному налогу, размера отчисления  на 2016 год в бюджеты поселений 10 %, в бюджет муниципального района 5%, по единому нормативу – 10%., а также  по  дополнительным нормативам отчислений взамен дотации на выравнивание уровня бюджетной обеспеченности 29,14% в 2016 году, 30,83%  в 2017 г., 36,19% - в 2018г.,  против 41,53% в текущем году. </w:t>
      </w:r>
    </w:p>
    <w:p>
      <w:pPr>
        <w:pStyle w:val="Normal"/>
        <w:ind w:firstLine="708"/>
        <w:jc w:val="both"/>
        <w:rPr/>
      </w:pPr>
      <w:r>
        <w:rPr/>
        <w:t>Планирование доходной части консолидированного бюджета на 2016 год осуществлялось с учетом следующих особенностей.</w:t>
        <w:tab/>
      </w:r>
    </w:p>
    <w:p>
      <w:pPr>
        <w:pStyle w:val="Normal"/>
        <w:ind w:firstLine="741"/>
        <w:jc w:val="both"/>
        <w:rPr/>
      </w:pPr>
      <w:r>
        <w:rPr/>
        <w:t xml:space="preserve">НДФЛ в составе источников поступлений консолидированного бюджета планировался в сопоставимых условиях  с учетом коэффициента 105,1% к ожидаемому исполнению 2015 года в сумме 64535,2 тыс.руб. (в том числе по дополнительному нормативу отчислений 29,14% - 34735,1 тыс. руб.) с учетом следующих особенностей: </w:t>
      </w:r>
    </w:p>
    <w:p>
      <w:pPr>
        <w:pStyle w:val="Normal"/>
        <w:ind w:firstLine="741"/>
        <w:jc w:val="both"/>
        <w:rPr/>
      </w:pPr>
      <w:r>
        <w:rPr/>
        <w:t>-при расчете учтен выпадающий доход НДФЛ в сумме 1553,56 тыс.руб. -  штраф  ООО "Росмагистраль" (по акту проверки долги за 2013-2014г.г.).</w:t>
      </w:r>
    </w:p>
    <w:p>
      <w:pPr>
        <w:pStyle w:val="Normal"/>
        <w:jc w:val="both"/>
        <w:rPr/>
      </w:pPr>
      <w:r>
        <w:rPr/>
        <w:tab/>
        <w:t>Акцизы, поступающие в муниципальные дорожные фонды, учтены с учетом обновленных в 2015 году данных по протяженности автомобильных дорог МО с учетом средней налоговой ставки.</w:t>
      </w:r>
    </w:p>
    <w:p>
      <w:pPr>
        <w:pStyle w:val="Normal"/>
        <w:jc w:val="both"/>
        <w:rPr/>
      </w:pPr>
      <w:r>
        <w:rPr/>
        <w:tab/>
        <w:t>Налог, взимаемый в связи с применением упрощенной системы налогообложения, ЕНВД, государственная пошлина учтены в консолидированном бюджете МО «Шегарский район» с ростом 107,6% к ожидаемому исполнению в 2015 году.</w:t>
      </w:r>
    </w:p>
    <w:p>
      <w:pPr>
        <w:pStyle w:val="Normal"/>
        <w:ind w:firstLine="708"/>
        <w:jc w:val="both"/>
        <w:rPr/>
      </w:pPr>
      <w:r>
        <w:rPr/>
        <w:t>Единый сельскохозяйственный налог учтен с ростом 107,6% к ожидаемому исполнению в 2015 году.</w:t>
      </w:r>
    </w:p>
    <w:p>
      <w:pPr>
        <w:pStyle w:val="Normal"/>
        <w:ind w:firstLine="708"/>
        <w:jc w:val="both"/>
        <w:rPr/>
      </w:pPr>
      <w:r>
        <w:rPr/>
        <w:t>Налог, взимаемый в связи с применением патентной системы налогообложения, учтен в размере ожидаемого исполнения 2015 года в сумме 282 тыс. руб.</w:t>
      </w:r>
    </w:p>
    <w:p>
      <w:pPr>
        <w:pStyle w:val="Normal"/>
        <w:ind w:firstLine="708"/>
        <w:jc w:val="both"/>
        <w:rPr/>
      </w:pPr>
      <w:r>
        <w:rPr/>
        <w:t>Налог на имущество физических лиц и земельный налог рассчитан на основании данных отчетности федеральной налоговой службы (форма № 5-МН) с учетом роста и собираемости в 2014г., также учтены 30% от недоимки (на 01.07.2015г.) в сумме 395 тыс.руб.</w:t>
      </w:r>
    </w:p>
    <w:p>
      <w:pPr>
        <w:pStyle w:val="Normal"/>
        <w:jc w:val="both"/>
        <w:rPr/>
      </w:pPr>
      <w:r>
        <w:rPr/>
        <w:tab/>
        <w:t xml:space="preserve">Не запланированы доходы  по НДПИ, т.к. в 2015г. отсутствуют налогоплательщики данного налога (не продлена лицензия). </w:t>
      </w:r>
    </w:p>
    <w:p>
      <w:pPr>
        <w:pStyle w:val="Normal"/>
        <w:ind w:firstLine="708"/>
        <w:jc w:val="both"/>
        <w:rPr/>
      </w:pPr>
      <w:r>
        <w:rPr/>
        <w:t>Государственная пошлина учтена с ростом 107,6% к ожидаемому исполнению в 2015 году в сумме 1614 тыс. руб.</w:t>
      </w:r>
    </w:p>
    <w:p>
      <w:pPr>
        <w:pStyle w:val="Normal"/>
        <w:jc w:val="both"/>
        <w:rPr/>
      </w:pPr>
      <w:r>
        <w:rPr/>
        <w:tab/>
        <w:t xml:space="preserve">Доходы от использования имущества рассчитаны с учетом следующих особенностей: аренда имущества рассчитывался по фактически заключенным договорам </w:t>
      </w:r>
    </w:p>
    <w:p>
      <w:pPr>
        <w:pStyle w:val="Normal"/>
        <w:jc w:val="both"/>
        <w:rPr/>
      </w:pPr>
      <w:r>
        <w:rPr/>
        <w:t>в сумме 3070,6 тыс.руб., арендная плата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запланированы по фактически заключенным договорам с ростом 107,6% в сумме 2504 тыс.руб.  с учетом 30% от задолженности (на 01.07.2015г.) в сумме 453 тыс.руб.</w:t>
      </w:r>
    </w:p>
    <w:p>
      <w:pPr>
        <w:pStyle w:val="Normal"/>
        <w:jc w:val="both"/>
        <w:rPr/>
      </w:pPr>
      <w:r>
        <w:rPr/>
        <w:tab/>
        <w:t>Плата за негативное воздействие на окружающую среду учтена с ростом 107,6% к ожидаемому исполнению в 2015 году в сумме 191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доходах от компенсации затрат исключены разовые платежи 2015г. в сумме  110,8 тыс. руб.  (возвраты ФСС за 2014г., возврат средств по  муниципальной программе «Поддержка молодых специалистов», в связи с расторжением трудового договора, возврат излишне перечисленных авансовых платежей за ГСМ на пластиковую карту после подписания акта сверки). Данный источник рассчитан по фактически заключенным договорам на сумму 68 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 источнику штрафы, санкции, возмещение ущерба учтен рост 107,6% к ожидаемому исполнению в 2015 году 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источнику прочие неналоговые доходы учтен рост в размере 107,6 % ожидаемому исполнению в 2015 году в сумме 69 тыс. руб.</w:t>
      </w:r>
    </w:p>
    <w:p>
      <w:pPr>
        <w:pStyle w:val="Normal"/>
        <w:ind w:firstLine="708"/>
        <w:jc w:val="both"/>
        <w:rPr/>
      </w:pPr>
      <w:r>
        <w:rPr/>
        <w:t xml:space="preserve">В результате проведенной работы по мобилизации доходных источников в местные бюджеты  прогноз собственных доходов консолидированного бюджета на 2016 год составит 104443,9 тыс. руб., в том числе районного бюджета – 71593,3 тыс. руб., сельских поселений – 32850,6 тыс. руб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</w:t>
      </w:r>
      <w:r>
        <w:rPr/>
        <w:t xml:space="preserve">Безвозмездные поступления составят: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 xml:space="preserve">                                                 (тыс.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  <w:gridCol w:w="1260"/>
        <w:gridCol w:w="144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18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,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 отчисления от НДФЛ по  доп. нормативам  взамен 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71,9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43,6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15,7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2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1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2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9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8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57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>
                <w:b/>
                <w:sz w:val="20"/>
                <w:szCs w:val="20"/>
              </w:rPr>
              <w:t>287048,6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сельским поселениям из РФФ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2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,4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8"/>
        <w:jc w:val="center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Расходы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Формирование расходной части консолидированоого бюджета МО «Шегарский район» осуществлялось с учетом следующих особенностей.</w:t>
      </w:r>
    </w:p>
    <w:p>
      <w:pPr>
        <w:pStyle w:val="Normal"/>
        <w:ind w:firstLine="720"/>
        <w:jc w:val="both"/>
        <w:rPr/>
      </w:pPr>
      <w:r>
        <w:rPr/>
        <w:t>Планирование бюджетных ассигнований осуществлялось раздельно по бюджетным ассигнованиям действующим и принимаемым. Расходы запланированы без индексации, без учета расходов, ограниченных рамками 2015 года.</w:t>
      </w:r>
    </w:p>
    <w:p>
      <w:pPr>
        <w:pStyle w:val="Normal"/>
        <w:ind w:firstLine="720"/>
        <w:jc w:val="both"/>
        <w:rPr/>
      </w:pPr>
      <w:r>
        <w:rPr/>
        <w:t>За базу для формирования действующих расходных обязательств на 2016 год приняты показатели сводной бюджетной росписи по состоянию на 01.08.2015 года с учетом следующих условий:</w:t>
      </w:r>
    </w:p>
    <w:p>
      <w:pPr>
        <w:pStyle w:val="Normal"/>
        <w:ind w:firstLine="720"/>
        <w:jc w:val="both"/>
        <w:rPr/>
      </w:pPr>
      <w:r>
        <w:rPr/>
        <w:t xml:space="preserve">-планирование ассигнований раздельно по бюджетным ассигнованиям на исполнение действующих и принимаемых обязательств; </w:t>
      </w:r>
    </w:p>
    <w:p>
      <w:pPr>
        <w:pStyle w:val="Normal"/>
        <w:ind w:firstLine="720"/>
        <w:jc w:val="both"/>
        <w:rPr/>
      </w:pPr>
      <w:r>
        <w:rPr/>
        <w:t xml:space="preserve">- без применения индексов – дефляторов к уровню 2015 года; </w:t>
      </w:r>
    </w:p>
    <w:p>
      <w:pPr>
        <w:pStyle w:val="Normal"/>
        <w:ind w:firstLine="720"/>
        <w:jc w:val="both"/>
        <w:rPr/>
      </w:pPr>
      <w:r>
        <w:rPr/>
        <w:t xml:space="preserve">- без учета расходов, ограниченных рамками 2015 года; </w:t>
      </w:r>
    </w:p>
    <w:p>
      <w:pPr>
        <w:pStyle w:val="Normal"/>
        <w:ind w:firstLine="720"/>
        <w:jc w:val="both"/>
        <w:rPr/>
      </w:pPr>
      <w:r>
        <w:rPr/>
        <w:t xml:space="preserve">- исключая расходы, производимые по разовым решениям; </w:t>
      </w:r>
    </w:p>
    <w:p>
      <w:pPr>
        <w:pStyle w:val="Normal"/>
        <w:ind w:firstLine="720"/>
        <w:jc w:val="both"/>
        <w:rPr/>
      </w:pPr>
      <w:r>
        <w:rPr/>
        <w:t>-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Normal"/>
        <w:ind w:firstLine="720"/>
        <w:jc w:val="both"/>
        <w:rPr/>
      </w:pPr>
      <w:r>
        <w:rPr/>
        <w:t xml:space="preserve">ФОТ рассчитан на действующие в 2015 году сеть и штаты учреждений с учетом вышеуказанных условий. ФОТ по муниципальным служащим и должностям муниципальной службы рассчитан в соответствии с решениями органов местного самоуправления об оплате труда  муниципальных служащих. 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Times New Roman"/>
        </w:rPr>
      </w:pPr>
      <w:r>
        <w:rPr>
          <w:rFonts w:eastAsia="Times New Roman"/>
        </w:rPr>
        <w:tab/>
        <w:t>Проект районного бюджета на 2016 год  составлен без применения программно-целевого принципа в соответствием с рекомендациями областных департаментов.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/>
      </w:pPr>
      <w:r>
        <w:rPr>
          <w:b/>
          <w:bCs/>
          <w:u w:val="single"/>
          <w:lang w:val="en-US"/>
        </w:rPr>
        <w:t>III</w:t>
      </w:r>
      <w:r>
        <w:rPr>
          <w:b/>
          <w:bCs/>
          <w:u w:val="single"/>
        </w:rPr>
        <w:t>.Дефицит бюджета муниципального района и источники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финансирования дефицита бюдже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Районный бюджет на 2016 год  сбалансирован.</w:t>
      </w:r>
    </w:p>
    <w:p>
      <w:pPr>
        <w:pStyle w:val="Normal"/>
        <w:ind w:firstLine="708"/>
        <w:jc w:val="both"/>
        <w:rPr/>
      </w:pPr>
      <w:r>
        <w:rPr/>
        <w:t>Все источники финансирования дефицита бюджета закреплены за Главными  администраторами источников финансирования бюджета с наделением их соответствующими полномочиями по обслуживанию и регулированию данных отношений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IV</w:t>
      </w:r>
      <w:r>
        <w:rPr>
          <w:b/>
          <w:u w:val="single"/>
        </w:rPr>
        <w:t>. Консолидированный бюджет Шегарского района на 2016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b/>
        </w:rPr>
        <w:tab/>
      </w:r>
      <w:r>
        <w:rPr/>
        <w:t>Консолидированные доходы бюджета на 2016 год прогнозируются в сумме</w:t>
      </w:r>
      <w:r>
        <w:rPr>
          <w:b/>
        </w:rPr>
        <w:t xml:space="preserve"> 420326,7 тыс.руб</w:t>
      </w:r>
      <w:r>
        <w:rPr/>
        <w:t xml:space="preserve">., в том числе собственные доходы </w:t>
      </w:r>
      <w:r>
        <w:rPr>
          <w:b/>
        </w:rPr>
        <w:t>104443,9</w:t>
      </w:r>
      <w:r>
        <w:rPr/>
        <w:t xml:space="preserve"> тыс.руб., из них муниципальный район </w:t>
      </w:r>
      <w:r>
        <w:rPr>
          <w:b/>
        </w:rPr>
        <w:t>71593,3</w:t>
      </w:r>
      <w:r>
        <w:rPr/>
        <w:t xml:space="preserve"> тыс.руб., бюджеты поселений </w:t>
      </w:r>
      <w:r>
        <w:rPr>
          <w:b/>
        </w:rPr>
        <w:t>32850,6</w:t>
      </w:r>
      <w:r>
        <w:rPr/>
        <w:t xml:space="preserve"> тыс.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онсолидированные расходы бюджета на 2016 год прогнозируются в сумме </w:t>
      </w:r>
      <w:r>
        <w:rPr>
          <w:b/>
        </w:rPr>
        <w:t xml:space="preserve">       </w:t>
      </w:r>
      <w:r>
        <w:rPr/>
        <w:t xml:space="preserve"> </w:t>
      </w:r>
      <w:r>
        <w:rPr>
          <w:b/>
        </w:rPr>
        <w:t>420326,7 тыс.руб</w:t>
      </w:r>
      <w:r>
        <w:rPr/>
        <w:t xml:space="preserve">., из них расходы муниципального района </w:t>
      </w:r>
      <w:r>
        <w:rPr>
          <w:b/>
        </w:rPr>
        <w:t xml:space="preserve">397667,3 </w:t>
      </w:r>
      <w:r>
        <w:rPr/>
        <w:t xml:space="preserve">тыс.руб., расходы бюджетов сельских поселений </w:t>
      </w:r>
      <w:r>
        <w:rPr>
          <w:b/>
        </w:rPr>
        <w:t xml:space="preserve">63176,9 </w:t>
      </w:r>
      <w:r>
        <w:rPr/>
        <w:t xml:space="preserve">тыс.руб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Консолидированный бюджет прогнозируется бездефицитным. Бюджеты сельских поселений сформированы без дефицита, в связи с отсутствием источников погашения дефицита. </w:t>
      </w:r>
    </w:p>
    <w:p>
      <w:pPr>
        <w:pStyle w:val="Normal"/>
        <w:ind w:firstLine="708"/>
        <w:jc w:val="both"/>
        <w:rPr/>
      </w:pPr>
      <w:r>
        <w:rPr/>
        <w:t>Консолидированные доходы и расходы бюджета муниципального образования «Шегарский район»  на 2016 год отражены в составе документов, представляемых одновременно с проектом бюджета на 2016 г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формировании бюджета на 2016 год выявился ряд проблем. 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Times New Roman"/>
        </w:rPr>
      </w:pPr>
      <w:r>
        <w:rPr>
          <w:rFonts w:eastAsia="Times New Roman"/>
        </w:rPr>
        <w:tab/>
        <w:t>При формировании доходной части бюджетов на 2016 год обозначилось снижение плановых показателей в связи резким снижением в 2015 году темпов роста фактических поступлений по НДФЛ, являющихся базой для исчисления показателей на 2016 год, а также корректировкой показателей в связи с неучтенными Департаментом экономики выпадающими доходами по НДФЛ по обанкротившимся сельхозпредприятиям, уходом из налогооблагаемой базы муниципалитета органов внутренних дел.</w:t>
      </w:r>
    </w:p>
    <w:p>
      <w:pPr>
        <w:pStyle w:val="Normal"/>
        <w:ind w:firstLine="720"/>
        <w:jc w:val="both"/>
        <w:rPr/>
      </w:pPr>
      <w:r>
        <w:rPr/>
        <w:t>Формирование расходной части осуществлялось без индексации. Вместе с тем очевидно, что в очередном году неизбежен  рост цен на коммунальные услуги, ГСМ, связь, котельно-печное топливо в размере не менее 10-15% к уровню текущего года. Так как параметры бюджета 2015 года основаны на показателях 2014 года также без индексации, под угрозой обеспечение данных расходных обязательств.</w:t>
      </w:r>
    </w:p>
    <w:p>
      <w:pPr>
        <w:pStyle w:val="Normal"/>
        <w:ind w:firstLine="708"/>
        <w:jc w:val="both"/>
        <w:rPr/>
      </w:pPr>
      <w:r>
        <w:rPr/>
        <w:t>В  отсутствии дополнительных   источников  под вопросом стоит финансирование муниципальных программ как по перечню утвержденных в соответствии с порядком их разработки и утверждения, так и по финансированию в необходимом объеме, а также софинансирование мероприятий, планируемых к осуществлению в 2016 году в соответствии с заключаемыми соглашениями. По объектам, предусматривающим софинансирование из областного бюджета, нет подтверждающих документов от областных ГРБС, в связи с чем ОМСУ сложно отстоять необходимость включения данных расходов в бюджет очередного года.</w:t>
      </w:r>
    </w:p>
    <w:p>
      <w:pPr>
        <w:pStyle w:val="Normal"/>
        <w:ind w:firstLine="708"/>
        <w:jc w:val="both"/>
        <w:rPr/>
      </w:pPr>
      <w:r>
        <w:rPr/>
        <w:t>Учитывая сложную экономическую ситуацию и напряженное исполнение доходной части бюджета в 2015 году, не представляется возможным направить остатки средств 2015 года на софинансирование в 2016 году, так как в соответствии с рекомендациями ДФ они будут направлены на покрытие выпадающих доходов 2016 года.</w:t>
      </w:r>
    </w:p>
    <w:p>
      <w:pPr>
        <w:pStyle w:val="Normal"/>
        <w:ind w:firstLine="708"/>
        <w:jc w:val="both"/>
        <w:rPr/>
      </w:pPr>
      <w:r>
        <w:rPr/>
        <w:t>Возможные собственные резервы (остатки средств, реализация нематериальных активов) не обеспечат необходимой балансировки бюджета  без изменения (увеличения) финансовой помощи  из областного бюджета.</w:t>
      </w:r>
    </w:p>
    <w:p>
      <w:pPr>
        <w:pStyle w:val="Normal"/>
        <w:ind w:firstLine="708"/>
        <w:jc w:val="both"/>
        <w:rPr/>
      </w:pPr>
      <w:r>
        <w:rPr/>
        <w:t>Основной задачей формирования местного бюджета на 2016 год являлось максимальная мобилизация собственных доходов, а также обеспечение сбалансированности как районного бюджета, так и бюджетов поселений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орядком разработки среднесрочного финансового плана Шегарского района на очередной финансовый год и плановый период могут быть  внесены изменения и дополнения в связи с уточнением основных параметров бюджета. </w:t>
      </w:r>
    </w:p>
    <w:p>
      <w:pPr>
        <w:pStyle w:val="Normal"/>
        <w:jc w:val="both"/>
        <w:rPr/>
      </w:pPr>
      <w:r>
        <w:rPr/>
        <w:tab/>
        <w:t>Среднесрочный финансовый план Шегарского района на очередной 2016 финансовый год и плановый период 2017-2018гг. представлен в составе документов, представляемых одновременно с проектом бюджета на 2016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.о. начальника  Управления финансов                                                        Т.А.Майкова                                                          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14:00Z</dcterms:created>
  <dc:creator>Иванова</dc:creator>
  <dc:description/>
  <cp:keywords/>
  <dc:language>en-US</dc:language>
  <cp:lastModifiedBy>Майкова</cp:lastModifiedBy>
  <cp:lastPrinted>2012-10-23T10:10:00Z</cp:lastPrinted>
  <dcterms:modified xsi:type="dcterms:W3CDTF">2015-11-03T11:51:00Z</dcterms:modified>
  <cp:revision>42</cp:revision>
  <dc:subject/>
  <dc:title>Пояснительная записка</dc:title>
</cp:coreProperties>
</file>