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 xml:space="preserve">«Согласовано» </w:t>
      </w:r>
    </w:p>
    <w:p>
      <w:pPr>
        <w:pStyle w:val="Normal"/>
        <w:jc w:val="right"/>
        <w:rPr/>
      </w:pPr>
      <w:r>
        <w:rPr/>
        <w:t xml:space="preserve">             </w:t>
      </w:r>
      <w:r>
        <w:rPr>
          <w:u w:val="single"/>
        </w:rPr>
        <w:t xml:space="preserve">                    </w:t>
      </w:r>
      <w:r>
        <w:rPr/>
        <w:t xml:space="preserve">  </w:t>
      </w:r>
      <w:r>
        <w:rPr/>
        <w:t>С.И. Меденце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оклад  по прогнозу социально-экономического развития муниципального образования «Шегарский район» на 2016-2018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гноз социально-экономического развития муниципального образования "Шегарский район" (далее - прогноз) на 2016-2018 годы разработан на основе статистических данных за 2014 год, предварительных показателей социально-экономического развития за 6 месяцев 2015г.</w:t>
      </w:r>
    </w:p>
    <w:p>
      <w:pPr>
        <w:pStyle w:val="TextBodyIndent"/>
        <w:rPr/>
      </w:pPr>
      <w:r>
        <w:rPr/>
        <w:t>В прогнозируемом периоде определяющее воздействие на экономику района будут оказывать следующие внешние факторы: состояние  экономики, инфляционные процессы, тарифная политика естественных монополий, изменения в налоговом законодательстве,  спрос на продукцию предприятий на внутреннем  рынке  и др.</w:t>
      </w:r>
    </w:p>
    <w:p>
      <w:pPr>
        <w:pStyle w:val="Normal"/>
        <w:autoSpaceDE w:val="false"/>
        <w:ind w:firstLine="540"/>
        <w:jc w:val="both"/>
        <w:rPr/>
      </w:pPr>
      <w:r>
        <w:rPr/>
        <w:t>К внутренним факторам, определяющим основные тенденции и целевые параметры развития экономики района относятся: демографическая ситуация, состояние трудовых ресурсов, сложившаяся производственная специализация экономики, эффективное использование производственного  потенциала, природных ресурсов, создание благоприятных условий для предпринимательской деятельности и роста материального благосостояния на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Прогноз сформирован в виде  двух вариантов развития экономики: основного (1 вариант)  и оптимистического (2 вариант). Различия в количественных оценках этих вариантов определяются степенью  выполнения поставленных задач в результате  воздействия  благоприятных или неблагоприятных тенденций и факторов социально- экономического развит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показателей социально-экономического развития муниципального образования «Шегарский район» за базовый пери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Основная цель анализа  – определение уровня социально-экономического развития района, выявление внутренних резервов и источников экономического роста для обеспечения устойчивого социально-экономического развития муниципального образова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Состояние основных видов экономической деятельност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В 2014 году общий объём отгруженных товаров собственного производства,  выполненных работ и оказанных услуг</w:t>
      </w:r>
      <w:r>
        <w:rPr>
          <w:b/>
          <w:bCs/>
          <w:i/>
          <w:iCs/>
        </w:rPr>
        <w:t xml:space="preserve"> </w:t>
      </w:r>
      <w:r>
        <w:rPr/>
        <w:t>(по крупным и средним предприятиям)  составил 32,9 млн. рублей,  снижение на 22,6 % по сравнению с 2013 годом.  В  первую очередь   спад связан с   уменьшением производства асфальтобетона на 63,5%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. Развитие агропромышленного сектора.</w:t>
      </w:r>
    </w:p>
    <w:p>
      <w:pPr>
        <w:pStyle w:val="Normal"/>
        <w:ind w:firstLine="540"/>
        <w:jc w:val="both"/>
        <w:rPr/>
      </w:pPr>
      <w:r>
        <w:rPr/>
        <w:t>Анализ ситуации, сложившийся в агропромышленном комплексе  Шегарского района за 2014 год, свидетельствует о положительной динамике развития растениеводства и негативной в животноводстве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ри незначительном увеличении в отчетном году посевных площадей сельскохозяйственных культур в хозяйствах всех категорий на 0,6% или 115 га., за счет высокой урожайности, вследствие благоприятных погодных условий, валовой сбор основных сельскохозяйственных культур увеличился, так зерновые культуры на 4,09%, картофель  на 1,5%.</w:t>
      </w:r>
    </w:p>
    <w:p>
      <w:pPr>
        <w:pStyle w:val="Normal"/>
        <w:ind w:firstLine="540"/>
        <w:jc w:val="both"/>
        <w:rPr/>
      </w:pPr>
      <w:r>
        <w:rPr/>
        <w:t xml:space="preserve">Сельскохозяйственные организации остаются основными производителями зерна (84,9% валового производства зерна в целом по району). </w:t>
      </w:r>
    </w:p>
    <w:p>
      <w:pPr>
        <w:pStyle w:val="Normal"/>
        <w:ind w:firstLine="709"/>
        <w:jc w:val="both"/>
        <w:rPr/>
      </w:pPr>
      <w:r>
        <w:rPr/>
        <w:t xml:space="preserve">Валовой сбор картофеля в 2014 году составил  16041 тонн, овощей 2547 тонн. Производство картофеля и овощей, в основном, сосредоточено в хозяйствах населения. Удельный вес картофеля, произведенного населением, составил в 2014 году 98,5 % от его производства всеми категориями хозяйств, овощей 98,5%. </w:t>
      </w:r>
    </w:p>
    <w:p>
      <w:pPr>
        <w:pStyle w:val="Normal"/>
        <w:ind w:firstLine="540"/>
        <w:jc w:val="both"/>
        <w:rPr/>
      </w:pPr>
      <w:r>
        <w:rPr/>
        <w:t xml:space="preserve">Зерновое хозяйство и молочно-мясное скотоводство составляют основу товарного производства агропромышленного комплекса и определяют роль района в межрайонной специализации.  </w:t>
      </w:r>
    </w:p>
    <w:p>
      <w:pPr>
        <w:pStyle w:val="TextBodyIndent"/>
        <w:ind w:firstLine="709"/>
        <w:rPr/>
      </w:pPr>
      <w:r>
        <w:rPr/>
        <w:t xml:space="preserve">В целом по району  за  2014 год   поголовье КРС уменьшилось на 1151 голову к уровню прошлого года и составило на 01.01.2015г. - 5000 голов,  поголовье коров уменьшилось на 419 голов и составило на 01.01.2015г. - 2423 головы. </w:t>
      </w:r>
    </w:p>
    <w:p>
      <w:pPr>
        <w:pStyle w:val="ConsPlusTitle"/>
        <w:widowControl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За 2014 год уменьшилось  производство молока  на 11,54% и составило 7799 тонн, при этом надой молока на 1 корову в сельскохозяйственных организациях  за период январь - декабрь 2014 года составил 4026 кг., что на 671 кг. больше чем год назад, производство скота и птицы на убой уменьшилось на 42,26%, в структуре производства мяса основную часть составило мясо говядины - 100 % по сельскохозяйственным организациям. </w:t>
      </w:r>
    </w:p>
    <w:p>
      <w:pPr>
        <w:pStyle w:val="ConsPlusTitle"/>
        <w:widowControl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ольшое снижение показателей в растениеводстве в 2013 году (посевные площади) и в животноводстве в 2014 году (поголовье, производства молока и мяса) обусловлено банкротством ООО «Русь», с. Анастасьевка. Поэтому прогноз на ближайшие два года – сохранение показателей развития сельского хозяйства, на период с 2017 года планируется  увеличение только на 1%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Инвестиционная деятельность</w:t>
      </w:r>
    </w:p>
    <w:p>
      <w:pPr>
        <w:pStyle w:val="Normal"/>
        <w:ind w:firstLine="708"/>
        <w:jc w:val="both"/>
        <w:rPr/>
      </w:pPr>
      <w:r>
        <w:rPr/>
        <w:t xml:space="preserve">Объем инвестиций в основной капитал по полному кругу  предприятий Шегарского района за счет всех источников финансирования в 2014 году составил  411,643  млн. руб., что   в 1,9 раза  больше   чем в  2013 году в действующих ценах. Увеличение  объема инвестиций наблюдались в   сфере сельского  хозяйства  на 97,5%,  сфере производства и распределения электроэнергии,  газа и воды и  в сфере здравоохранения  в 3 раза. </w:t>
      </w:r>
    </w:p>
    <w:p>
      <w:pPr>
        <w:pStyle w:val="Normal"/>
        <w:ind w:firstLine="708"/>
        <w:jc w:val="both"/>
        <w:rPr/>
      </w:pPr>
      <w:r>
        <w:rPr/>
        <w:t>По источникам финансовых вложений привлеченные  средства составляют 96,6%. Порядка 42,77% от общего объема, инвестиции  пошли на приобретение машин, оборудования, инструментов, 48,06% на  приобретение зданий и сооружен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рядка  35,68%   инвестиций в основной капитал, по крупным и средним организациям, в 2014 году обеспечено  организациями  сектора  сельского хозяйства, 28,8% приходится на организации  по производству и распределению электроэнергии, газа и воды,  около11% строительными организациями, 20%  на здравоохранения и предоставления социальных услуг, 2,6%  на учреждения  образования. 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</w:rPr>
      </w:pPr>
      <w:r>
        <w:rPr/>
        <w:t>Объемы строительных работ крупных и средних организаций  Шегарского района  в 2014 году составили 538,41 млн.руб., или 140,3% к уровню 2013 года в   сопоставимых цена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4. Состояние потребительского рынка </w:t>
      </w:r>
    </w:p>
    <w:p>
      <w:pPr>
        <w:pStyle w:val="Normal"/>
        <w:ind w:firstLine="708"/>
        <w:jc w:val="both"/>
        <w:rPr/>
      </w:pPr>
      <w:r>
        <w:rPr/>
        <w:t>Потребительский рынок муниципального образования «Шегарский район» представлен торговлей, общественным питанием, оказанием бытовых услуг. По состоянию на 01 января 2015 года на территории района функционирует 166 объектов розничной торговли, в том числе 150 магазинов: 29 – продовольственной группы, 41 – непродовольственной группы, 78 – со смешанным ассортиментом товаров, 1- супермаркет, 1 – торговый центр. В 2014 году общее количество магазинов сократилось на 3 ед. Закрылось 2 магазина в Анастасьевском сельском поселении, 1 – в Северном сельском поселении, 1 - в Баткатском сельском поселении, 1 – в Трубачевском сельском поселении, 1 – в Шегарском сельском поселении. В то же время в с. Мельниково открылось 5 новых магазинов:  «Магнит», «Постелька», «Апельсин», «СтройМикс»,  торговый центр «Всё для дома».</w:t>
      </w:r>
    </w:p>
    <w:p>
      <w:pPr>
        <w:pStyle w:val="Normal"/>
        <w:ind w:firstLine="567"/>
        <w:jc w:val="both"/>
        <w:rPr/>
      </w:pPr>
      <w:r>
        <w:rPr/>
        <w:t>Оборот розничной торговли в январе-декабре 2014 года по организациям без субъектов малого предпринимательства составил 544,7 млн.руб., что в сопоставимых ценах составляет 116,2% к соответствующему периоду предыдущего года.</w:t>
      </w:r>
    </w:p>
    <w:p>
      <w:pPr>
        <w:pStyle w:val="Normal"/>
        <w:ind w:firstLine="708"/>
        <w:jc w:val="both"/>
        <w:rPr/>
      </w:pPr>
      <w:r>
        <w:rPr/>
        <w:t>На территории муниципального образования «Шегарский район» действует 38 объектов общественного питания: 16 – стационарные объекты открытой сети, 2 – нестационарные объекты открытой сети, 20 – объекты общественного питания закрытой сети. Оборот общественного питания  за 2014 год по организациям без субъектов малого предпринимательства составил 3,99  млн. рублей или 107,6% к  соответствующему периоду   предыдущего года в сопоставимых ценах.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firstLine="567"/>
        <w:jc w:val="both"/>
        <w:rPr/>
      </w:pPr>
      <w:r>
        <w:rPr/>
        <w:t>За 2014 год в районе крупными и средними организациями оказано платных услуг населению на сумму  79,4 млн.руб., что на 29,5% больше, чем за 2013 год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5. Занятость населения </w:t>
      </w:r>
    </w:p>
    <w:p>
      <w:pPr>
        <w:pStyle w:val="Normal"/>
        <w:ind w:firstLine="540"/>
        <w:jc w:val="both"/>
        <w:rPr>
          <w:spacing w:val="1"/>
        </w:rPr>
      </w:pPr>
      <w:r>
        <w:rPr>
          <w:spacing w:val="1"/>
        </w:rPr>
        <w:t>За 2014 год в службу занятости района за содействием в поисках работы   обратилось 749 человек, что на 13,7% меньше, чем в 2013году. При посредничестве службы занятости было трудоустроено 476 человек (как на вакантные рабочие места по заявкам работодателей, так и на временные места в рамках реализации активных мероприятий по содействию занятости населения).</w:t>
      </w:r>
    </w:p>
    <w:p>
      <w:pPr>
        <w:pStyle w:val="Normal"/>
        <w:ind w:firstLine="540"/>
        <w:jc w:val="both"/>
        <w:rPr/>
      </w:pPr>
      <w:r>
        <w:rPr>
          <w:spacing w:val="1"/>
        </w:rPr>
        <w:t xml:space="preserve"> </w:t>
      </w:r>
      <w:r>
        <w:rPr>
          <w:spacing w:val="1"/>
        </w:rPr>
        <w:t>Уровень регистрируемой безработицы по району на 01.01.2015 составил 2,8% от экономически активного населения, а на 01.01.2014 г. -2,9%,  снижение на 0,1%.</w:t>
      </w:r>
    </w:p>
    <w:p>
      <w:pPr>
        <w:pStyle w:val="Normal"/>
        <w:ind w:firstLine="540"/>
        <w:jc w:val="both"/>
        <w:rPr>
          <w:spacing w:val="1"/>
        </w:rPr>
      </w:pPr>
      <w:r>
        <w:rPr>
          <w:spacing w:val="1"/>
        </w:rPr>
        <w:t xml:space="preserve">В структуре зарегистрированных безработных граждан сохраняется высокая доля граждан, уволенных по собственному желанию – 29,5% ,  стремящихся возобновить трудовую деятельность после длительного (более года) перерыва – 12,5%. </w:t>
      </w:r>
    </w:p>
    <w:p>
      <w:pPr>
        <w:pStyle w:val="Normal"/>
        <w:ind w:firstLine="708"/>
        <w:jc w:val="both"/>
        <w:rPr>
          <w:spacing w:val="1"/>
        </w:rPr>
      </w:pPr>
      <w:r>
        <w:rPr>
          <w:spacing w:val="1"/>
        </w:rPr>
        <w:t xml:space="preserve">На рынке труда наиболее востребованы были: электрики, газоэлектрогазосварщики,  специалисты –животноводы в сельском хозяйстве, механизаторы, бухгалтера со знанием 1-С  бухгалтерии, продавцы, медицинский персонал и др. </w:t>
      </w:r>
    </w:p>
    <w:p>
      <w:pPr>
        <w:pStyle w:val="Normal"/>
        <w:autoSpaceDE w:val="false"/>
        <w:jc w:val="both"/>
        <w:rPr>
          <w:b/>
          <w:b/>
          <w:i/>
          <w:i/>
          <w:spacing w:val="1"/>
        </w:rPr>
      </w:pPr>
      <w:r>
        <w:rPr>
          <w:b/>
          <w:i/>
          <w:spacing w:val="1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6. Фонд оплаты труда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Фонд оплаты труда на крупных и средних предприятиях за период январь-декабрь 2014 года, по данным статистики, увеличился на 6,5%  по сравнению с аналогичным периодом прошлого года, и составил   807,569 млн.рублей. </w:t>
      </w:r>
    </w:p>
    <w:p>
      <w:pPr>
        <w:pStyle w:val="Normal"/>
        <w:ind w:firstLine="540"/>
        <w:jc w:val="both"/>
        <w:rPr/>
      </w:pPr>
      <w:r>
        <w:rPr/>
        <w:t xml:space="preserve">Среднемесячная номинальная заработная плата работников крупных и средних предприятий и организаций  по году  составила  21 208,8  рублей, что на 8,9%  больше чем  за 2013 год.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. Анализ финансового состояния организаций</w:t>
      </w:r>
    </w:p>
    <w:p>
      <w:pPr>
        <w:pStyle w:val="Normal"/>
        <w:ind w:firstLine="540"/>
        <w:jc w:val="both"/>
        <w:rPr>
          <w:spacing w:val="1"/>
        </w:rPr>
      </w:pPr>
      <w:r>
        <w:rPr/>
        <w:t>Удельный вес прибыльных организаций в общем их числе, предоставляющих отчёт в статистику: в  2011 годах составлял  100%, 2012 году- 50%- два предприятия сработали с убытками, в 2013 году также 50%, в 2014 году -100% .   Сальдированный финансовый результат (прибыль минус убыток) по крупным предприятиям   по данным статистики за 2014 год  составил - 41,154 млн. рублей, что в 12,4 раза больше чем в 2013 году, за счёт предприятий отрасли строительства.</w:t>
      </w:r>
    </w:p>
    <w:p>
      <w:pPr>
        <w:pStyle w:val="Normal"/>
        <w:ind w:firstLine="54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.  Состояние малого предпринимательства</w:t>
      </w:r>
    </w:p>
    <w:p>
      <w:pPr>
        <w:pStyle w:val="Normal"/>
        <w:ind w:firstLine="708"/>
        <w:jc w:val="both"/>
        <w:rPr/>
      </w:pPr>
      <w:r>
        <w:rPr/>
        <w:t>За последние  два года  количество малых предприятий в районе  стабилизировалось, наметилась  положительная динамика. На 01.01.2015 года на территории района зарегистрировано  398  индивидуальных   предпринимателей,   что на 1,8% больше  аналогичного периода прошлого года и 74 юридических лица.</w:t>
      </w:r>
    </w:p>
    <w:p>
      <w:pPr>
        <w:pStyle w:val="Normal"/>
        <w:autoSpaceDE w:val="false"/>
        <w:ind w:firstLine="540"/>
        <w:jc w:val="both"/>
        <w:rPr/>
      </w:pPr>
      <w:r>
        <w:rPr/>
        <w:t>В   отчётном  году  Администрация Шегарского района  участвовала в конкурсе среди муниципальных образований на получение субсидий. По результатам конкурса МО “Шегарский район” получило 1 716 430  рублей из областного бюджета для проведения  районного  конкурса  предпринимательских проектов «Первый шаг», победителями были признаны 7 из 9   бизнес-проектов.</w:t>
      </w:r>
    </w:p>
    <w:p>
      <w:pPr>
        <w:pStyle w:val="Normal"/>
        <w:ind w:firstLine="540"/>
        <w:jc w:val="both"/>
        <w:rPr/>
      </w:pPr>
      <w:r>
        <w:rPr/>
        <w:t>В  2014 году  был создан координационный  совет  по вопросам  развития и поддержки предпринимательства Шегарского района, который является совещательным органом, созданным в целях привлечения субъектов малого предпринимательства к решению социально-экономических проблем Шегар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ОГБОУ СПО  "Промышленно-коммерческий техникум" в отчётном году    продолжил реализацию образовательных программ  обучения предпринимательской деятельности.  В региональном творческом конкурсе бизнес-проектов «Топ-100», прошедшем на базе Томского политехнического  университета, принимало участие около двухсот студентов политехнического и выпускников учреждений высшего и среднего профессионального образования. По количеству занятых призовых мест (14 участников вошли в ТОП-100) Шегарский промышленно-коммерческий техникум занял второе место, пропустив вперёд лишь Томский политехнический университет.</w:t>
      </w:r>
    </w:p>
    <w:p>
      <w:pPr>
        <w:pStyle w:val="ConsPlusNormal"/>
        <w:widowControl/>
        <w:ind w:firstLine="540"/>
        <w:jc w:val="both"/>
        <w:rPr>
          <w:b/>
          <w:b/>
          <w:i/>
          <w:i/>
        </w:rPr>
      </w:pPr>
      <w:r>
        <w:rPr/>
        <w:tab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</w:rPr>
        <w:t xml:space="preserve">9. Развитие социальной сферы  </w:t>
      </w:r>
    </w:p>
    <w:p>
      <w:pPr>
        <w:pStyle w:val="Normal"/>
        <w:autoSpaceDE w:val="false"/>
        <w:ind w:firstLine="540"/>
        <w:jc w:val="both"/>
        <w:rPr>
          <w:u w:val="single"/>
        </w:rPr>
      </w:pPr>
      <w:r>
        <w:rPr/>
        <w:t xml:space="preserve">   </w:t>
      </w:r>
      <w:r>
        <w:rPr>
          <w:u w:val="single"/>
        </w:rPr>
        <w:t>Дошкольное образование.</w:t>
      </w:r>
    </w:p>
    <w:p>
      <w:pPr>
        <w:pStyle w:val="Style18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уги дошкольного образования к концу 2014 года предоставляли 3 муниципальных дошкольных образовательных организации и 8 общеобразовательных организаций, на базе которых существуют структурные подразделения – группы дошкольного образования сокращенного или кратковременного  пребыва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общей численности детей в возрасте от 1 до 6 лет -  доля детей, получающих дошкольную образовательную услугу, в 2014 году составила 47,49%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u w:val="single"/>
        </w:rPr>
        <w:t>Общее образование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бщеобразовательные организации в 2014 году посещало 1864 обучающихся, из них 87% в первую сме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Здравоохранение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Система здравоохранения района насчитывает 16 медицинских учреждений различного профиля. Лечебная сеть района включает 139 койко-мест, из них 55- дневной стационар. Поликлиника района имеет возможность принимать более 350 человек в смену. Район обслуживают 45 врачей, 124 средних медицинских работника.</w:t>
      </w:r>
    </w:p>
    <w:p>
      <w:pPr>
        <w:pStyle w:val="Normal"/>
        <w:ind w:firstLine="708"/>
        <w:jc w:val="both"/>
        <w:rPr/>
      </w:pPr>
      <w:r>
        <w:rPr/>
        <w:t>В 2014 году в Шегарскую ЦРБ прибыло 7 врачей и 4 специалиста со средним медицинским образованием. В 2014 году получили и продлили действующие сертификаты, а также прошли тематическое усовершенствование по занимаемой должности: 14 врачей и 64  специалиста со средним медицинским образование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pacing w:val="1"/>
          <w:u w:val="single"/>
        </w:rPr>
      </w:pPr>
      <w:r>
        <w:rPr>
          <w:spacing w:val="1"/>
          <w:u w:val="single"/>
        </w:rPr>
        <w:t>Развитие культуры</w:t>
      </w:r>
    </w:p>
    <w:p>
      <w:pPr>
        <w:pStyle w:val="Normal"/>
        <w:ind w:firstLine="567"/>
        <w:jc w:val="both"/>
        <w:rPr/>
      </w:pPr>
      <w:r>
        <w:rPr/>
        <w:t>В 2014 году на территории Шегарского района  функционировали 14 учреждений культурно-досугового типа, 16 библиотек, 1 детская школа искусств, краеведческий музей Шегарского района и комната-музей И.М. Смоктуновского в с. Татьяновка (филиал ОГАУК «Дом искусств»).</w:t>
      </w:r>
    </w:p>
    <w:p>
      <w:pPr>
        <w:pStyle w:val="Normal"/>
        <w:ind w:firstLine="567"/>
        <w:jc w:val="both"/>
        <w:rPr/>
      </w:pPr>
      <w:r>
        <w:rPr/>
        <w:t xml:space="preserve">МКУК «Шегарская межпоселенческая централизованная библиотечная система» объединяет 16 библиотек: центральная районная библиотека, детская библиотека и14 сельских филиалов. Охват библиотечным обслуживанием  населения Шегарского района   - 58%.    </w:t>
      </w:r>
    </w:p>
    <w:p>
      <w:pPr>
        <w:pStyle w:val="Normal"/>
        <w:ind w:firstLine="567"/>
        <w:jc w:val="both"/>
        <w:rPr/>
      </w:pPr>
      <w:r>
        <w:rPr/>
        <w:t>На базе  центральной библиотеки начал работу и по сегодняшний день остаётся востребованным  центр общественного доступа, в котором проходит обучение населения навыкам компьютерной грамотности. За отчётный   период прошло обучение - 58 человек. Всего посещений на конец 2014 года – 274.</w:t>
      </w:r>
    </w:p>
    <w:p>
      <w:pPr>
        <w:pStyle w:val="Normal"/>
        <w:ind w:firstLine="567"/>
        <w:jc w:val="both"/>
        <w:rPr/>
      </w:pPr>
      <w:r>
        <w:rPr/>
        <w:t>Краеведческим музеем Шегарского района за 2014 г. проведено: 14 выставок (в том числе из фондов областных, муниципальных музеев, частных собраний, общественных организаций), 9 массовых мероприятий,1 районная выставка-конкурс декоративно-прикладного творчества.</w:t>
      </w:r>
    </w:p>
    <w:p>
      <w:pPr>
        <w:pStyle w:val="Normal"/>
        <w:ind w:firstLine="567"/>
        <w:jc w:val="both"/>
        <w:rPr/>
      </w:pPr>
      <w:r>
        <w:rPr/>
        <w:t>Проведено 187 экскурсий для жителей района, области, в том числе выездные экскурсии по району, в музее И. М. Смокутновского в  с.Татьяновка.  Разработано 8 новых тем экскурсий.</w:t>
      </w:r>
    </w:p>
    <w:p>
      <w:pPr>
        <w:pStyle w:val="Normal"/>
        <w:ind w:firstLine="567"/>
        <w:jc w:val="both"/>
        <w:rPr/>
      </w:pPr>
      <w:r>
        <w:rPr/>
        <w:t xml:space="preserve">С целью увеличения числа предметов основного фонда проведена акция </w:t>
      </w:r>
      <w:r>
        <w:rPr>
          <w:bCs/>
        </w:rPr>
        <w:t>«Почётный даритель»</w:t>
      </w:r>
      <w:r>
        <w:rPr/>
        <w:t xml:space="preserve">. В акции приняли участие 23 человека, передав музею более 200 экспонатов. В настоящее время  в музее собраны и хранятся 3 250 экспонатов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МАУК «Культурно-спортивный центр Шегарского района» объединяет: 14 филиалов клубно-досуговых учреждений по сельским поселениям Шегарского района, включая методический центр РЦК и ДК «Заря», а также спортинструкторов сельских поселений.</w:t>
      </w:r>
    </w:p>
    <w:p>
      <w:pPr>
        <w:pStyle w:val="Normal"/>
        <w:ind w:right="-82" w:firstLine="567"/>
        <w:jc w:val="both"/>
        <w:rPr/>
      </w:pPr>
      <w:r>
        <w:rPr/>
        <w:t xml:space="preserve"> </w:t>
      </w:r>
      <w:r>
        <w:rPr/>
        <w:t>В 2014 году обновлена материально-техническая база клубно-досуговых учреждений: приобретены ноутбуки в клубы: с.Малобрагино, с.Новоильинка, в Дом культуры с.Баткат; микшер в клуб с.Татьяновка; проектор в Районный Центр культуры и досуга «Заря».</w:t>
      </w:r>
    </w:p>
    <w:p>
      <w:pPr>
        <w:pStyle w:val="Normal"/>
        <w:ind w:right="-82" w:firstLine="567"/>
        <w:jc w:val="both"/>
        <w:rPr/>
      </w:pPr>
      <w:r>
        <w:rPr/>
        <w:t>Произведено подключение  скоростного интернета в Районный Центр культуры и досуга «Заря» для организации и проведения широкоформатной онлайн-трансляции массовых мероприятий проводимых в городе Томск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pacing w:val="1"/>
          <w:u w:val="single"/>
        </w:rPr>
      </w:pPr>
      <w:r>
        <w:rPr>
          <w:spacing w:val="1"/>
        </w:rPr>
        <w:t xml:space="preserve"> </w:t>
      </w:r>
      <w:r>
        <w:rPr>
          <w:spacing w:val="1"/>
          <w:u w:val="single"/>
        </w:rPr>
        <w:t>Физическая культура и спорт</w:t>
      </w:r>
    </w:p>
    <w:p>
      <w:pPr>
        <w:pStyle w:val="Normal"/>
        <w:ind w:firstLine="708"/>
        <w:jc w:val="both"/>
        <w:rPr/>
      </w:pPr>
      <w:r>
        <w:rPr/>
        <w:t>В  районе функционирует одна спортивная школа, и развивает  такие виды спорта как: гиревой спорт, дзюдо, каратэ, лёгкая атлетика, лыжные гонки, русская лапта, хоккей с шайбой, футбол, баскетбол, волейбол.</w:t>
      </w:r>
    </w:p>
    <w:p>
      <w:pPr>
        <w:pStyle w:val="Normal"/>
        <w:ind w:firstLine="708"/>
        <w:jc w:val="both"/>
        <w:rPr/>
      </w:pPr>
      <w:r>
        <w:rPr/>
        <w:t>К сожалению, по-прежнему не обеспечены тренерско-преподавательскими кадрами такие виды как настольный теннис, полиатлон, кроме того, в ряде общеобразовательных учреждений уроки физического воспитания ведут преподаватели, не имеющие специального образования.</w:t>
      </w:r>
    </w:p>
    <w:p>
      <w:pPr>
        <w:pStyle w:val="Normal"/>
        <w:ind w:firstLine="708"/>
        <w:jc w:val="both"/>
        <w:rPr/>
      </w:pPr>
      <w:r>
        <w:rPr/>
        <w:t>Работа по повышению квалификации специалистов в области физической культуры и итоговая аттестация ведётся достаточно планомерно, особых затруднений за год выявлено не было.</w:t>
      </w:r>
    </w:p>
    <w:p>
      <w:pPr>
        <w:pStyle w:val="Normal"/>
        <w:ind w:firstLine="708"/>
        <w:jc w:val="both"/>
        <w:rPr/>
      </w:pPr>
      <w:r>
        <w:rPr/>
        <w:t>Анализируя данные статистического отчёта за 2014 год можно сделать следующие выводы:</w:t>
      </w:r>
    </w:p>
    <w:p>
      <w:pPr>
        <w:pStyle w:val="Normal"/>
        <w:ind w:firstLine="708"/>
        <w:jc w:val="both"/>
        <w:rPr/>
      </w:pPr>
      <w:r>
        <w:rPr/>
        <w:t>1. В указанный период времени сделан значительный рывок, прежде всего в финансировании  физической культуры и спорта в районе.</w:t>
      </w:r>
    </w:p>
    <w:p>
      <w:pPr>
        <w:pStyle w:val="Normal"/>
        <w:ind w:firstLine="708"/>
        <w:jc w:val="both"/>
        <w:rPr/>
      </w:pPr>
      <w:r>
        <w:rPr/>
        <w:t>2.Некоторая стабильность наблюдается в кадровом обеспечении образовательных учреждений преподавателями физической культуры.</w:t>
      </w:r>
    </w:p>
    <w:p>
      <w:pPr>
        <w:pStyle w:val="Normal"/>
        <w:ind w:firstLine="708"/>
        <w:jc w:val="both"/>
        <w:rPr/>
      </w:pPr>
      <w:r>
        <w:rPr/>
        <w:t>3. В развитии видов спорта изменений не наблюдается, продолжают пользоваться популярностью у населения Шегарского района такие виды спорта как волейбол, футбол, баскетбол, которые пожалуй можно назвать самыми распространенными и доступными видами спорта.</w:t>
      </w:r>
    </w:p>
    <w:p>
      <w:pPr>
        <w:pStyle w:val="Normal"/>
        <w:ind w:firstLine="708"/>
        <w:jc w:val="both"/>
        <w:rPr/>
      </w:pPr>
      <w:r>
        <w:rPr/>
        <w:t xml:space="preserve">В настоящее время в районе сложился устойчивый календарный план спортивных событий, насчитывающий около 450 мероприятий самой различной направленности, благодаря чему представители самых разных слоёв населения могут принять участие в соревнованиях по своим интересам и возможностям. Это и районные летние и зимние сельские спортивные игры, районный день здоровья и спорта, зимние и летние спартакиады допризывной молодёжи, соревнования по волейболу среди учащихся, взрослого населения и ветеранов, шахматам и шашкам. </w:t>
      </w:r>
    </w:p>
    <w:p>
      <w:pPr>
        <w:pStyle w:val="Normal"/>
        <w:ind w:firstLine="709"/>
        <w:jc w:val="both"/>
        <w:rPr/>
      </w:pPr>
      <w:r>
        <w:rPr/>
        <w:t>В 2014 году на  областных  зимних сельских спортивных играх «Снежные узоры» наша команда заняла 2 общекомандное место в своей группе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 областных  летних сельских играх «Стадион для всех» в 2014 году  команда  Шегарского района заняла 1 общекомандное место в своей группе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Количество занимающихся физической культурой и спортом в  районе  3324 человека, что составляет  17,5 %  от общего количества населения Шегарского района (19 548 человек)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. Протяженность автомобильных дорог</w:t>
      </w:r>
    </w:p>
    <w:p>
      <w:pPr>
        <w:pStyle w:val="Normal"/>
        <w:ind w:firstLine="540"/>
        <w:jc w:val="both"/>
        <w:rPr/>
      </w:pPr>
      <w:r>
        <w:rPr/>
        <w:t xml:space="preserve">В 2014 году проведена инвентаризация автомобильных дорог общего пользования местного значения в МО «Шегарский район». По итогу общая протяженность  дорог составляет 392,73 км, в 2013 году  общая протяженность составляла 419,8 км.,  разница с 2014г. составляет 27,07 км. Из них 122,12 км или 31 %  дороги с твердым покрытием. В  период 2012-2014 годы проводился только текущий и капитальный ремонт автодорожной сети,    реконструкции и строительства, которые бы увеличили показатель общей протяженности дорог,  не  производилось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1. Состояние  жилищно-коммунального хозяйства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 </w:t>
      </w:r>
      <w:r>
        <w:rPr>
          <w:bCs/>
        </w:rPr>
        <w:t xml:space="preserve">Объем введенного в 2014 году в эксплуатацию жилья составил 9,936 тыс. кв. м. общей площади   (увеличение в  2,3 раза к уровню 2013 года), это объясняется вводом в эксплуатацию  многоквартирного  дома в с.Мельниково  и  активного оформления в собственность жилых домов в Побединском поселении в связи с  его газификацией. </w:t>
      </w:r>
      <w:r>
        <w:rPr/>
        <w:t xml:space="preserve"> В целом по району введено в действие 99 домов, 124  квартиры (1,6% от ввода  в целом по области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Муниципальный жилищный фонд на 01.01.2015 составляет 14 тыс.м2, данный показатель ежегодно имеет отрицательную тенденцию, связанную с приватизацией  жилья население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Средняя обеспеченность  населения общей площадью жилых домов  в 2014 году достигла 22,22 м2 на человека или  100%  к 2013 год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12. Использование муниципального имуще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На 01.01.2015г. в  реестре  муниципальной собственности   Муниципального образования «Шегарский район» включено движимое и недвижимое имущество  общей балансовой стоимостью  775, 814  млн. руб., рост к 01.01.2014г. - 21,1 %. Рост балансовой стоимости объясняется следующими фактами:  оформлением права собственности и постановки в казну 24 земельных участков  (164,09 млн. руб.),  строительством   новой водозаборной  скважины в с. Мельниково (1,51 млн. руб.),  покупкой  автомобиля  УАЗ-29891  (0,495 млн. рублей), безвозмездным поступлением  имущества (2,38 млн. рублей)  и  отражением  в казне акций (2,4 млн. руб)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.  Развитие территории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Территория МО «Шегарский район» составляет 5029540 тыс.кв.м, из них  муниципальные земельные ресурсы района -  2713100 тыс.кв.м земельной территории.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2014 году в собственность МО «Шегарский район» зарегистрировано 20 земельных участков общей площадью 76 га;  из земель сельскохозяйственного назначения было выделено в счет земельных долей и зарегистрировано право собственности МО «Шегарский район» на 1 земельный участок площадью 390 га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В  2014 году отделом по вопросам землеустройства  заключено с физическими и юридическими лицами: </w:t>
      </w:r>
      <w:r>
        <w:rPr/>
        <w:t xml:space="preserve">144 </w:t>
      </w:r>
      <w:r>
        <w:rPr>
          <w:color w:val="000000"/>
        </w:rPr>
        <w:t>договора аренды земельных участков;</w:t>
      </w:r>
      <w:r>
        <w:rPr>
          <w:sz w:val="28"/>
          <w:szCs w:val="28"/>
        </w:rPr>
        <w:t xml:space="preserve"> </w:t>
      </w:r>
      <w:r>
        <w:rPr>
          <w:color w:val="000000"/>
        </w:rPr>
        <w:t>138 соглашений о расторжении договоров аренды земельных участков; 178 актов выкупной цены земельных участков; 65 дополнительных соглашений к договорам аренды земельных участков; 226 актов выбора и обследования земельных участков; 31 акт по обращениям об информировании о предоставлении земельных  участ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  </w:t>
      </w:r>
      <w:r>
        <w:rPr>
          <w:color w:val="000000"/>
        </w:rPr>
        <w:t>За 2014 год было  выставлено на продажу  5 земельных участков:   2 в  Шегарском  сельском  поселении (для  производственной деятельности, эксплуатации и обслуживания объектов сельскохозяйственного назначения), 3 в Побединском сельском поселении (для индивидуального жилищного строительства и ведения дачного хозяйства),  из них продано -3 земельных участка  на общую сумму  758 000 (Семьсот пятьдесят восемь тысяч) рублей 00 копеек,  (в 2013 году  было продано 14 земельных участков на сумму 6 798 250,0 рублей).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4. Демографическая ситуация</w:t>
      </w:r>
    </w:p>
    <w:p>
      <w:pPr>
        <w:pStyle w:val="Normal"/>
        <w:spacing w:lineRule="atLeast" w:line="240"/>
        <w:ind w:firstLine="539"/>
        <w:jc w:val="both"/>
        <w:rPr>
          <w:b/>
          <w:b/>
          <w:i/>
          <w:i/>
        </w:rPr>
      </w:pPr>
      <w:r>
        <w:rPr/>
        <w:t xml:space="preserve">Демографическая ситуация в 2014 году в районе характеризуется продолжающимся процессом естественной убыли населения, обусловленным превышением числа умерших   над числом родившихся. В 2014 году родилось 205 человек (снижение на 54 человека), умерло –421 человек. Число умерших  превысило число родившихся в 1,69 раза. Миграция населения за 2014 год дала  снижение численности  на   74 человека (в 2013 году - рост на 80 человек)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5. Функционирование органов местного самоуправления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остоянию на 01.01.2015 года численность работников органов местного самоуправления составила 147 человек. Расходы бюджета на органы местного самоуправления за 2014 год составили 52,084 млн.рублей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6.Экологическое состояние </w:t>
      </w:r>
    </w:p>
    <w:p>
      <w:pPr>
        <w:pStyle w:val="Normal"/>
        <w:autoSpaceDE w:val="false"/>
        <w:ind w:firstLine="540"/>
        <w:jc w:val="both"/>
        <w:rPr/>
      </w:pPr>
      <w:r>
        <w:rPr/>
        <w:t>На состояние атмосферного воздуха Шегарского района оказывает воздействие хозяйственная деятельность 23 организаций, выбросы загрязняющих веществ в атмосферный воздух которых в 2014 году составили  709 тонн,   уменьшение   к 2013 году  на 10,7%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spacing w:val="1"/>
        </w:rPr>
        <w:t>10 октября 2014 года Шегарский район присоединился к экологическим акциям «Живи, лес!» и «Кедр – возрождение традиций», в рамках которых новый кедровник был разбит в окрестностях Монастырки и продолжены лесопосадки в Шегарском сельском поселен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pacing w:val="1"/>
        </w:rPr>
      </w:pPr>
      <w:r>
        <w:rPr>
          <w:b/>
          <w:i/>
          <w:spacing w:val="1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показателей социально-экономического развития муниципального образования «Шегарский район»  на прогнозный  пери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Состояние основных видов экономической деятельности</w:t>
      </w:r>
    </w:p>
    <w:p>
      <w:pPr>
        <w:pStyle w:val="22"/>
        <w:spacing w:lineRule="auto" w:line="240" w:before="0" w:after="0"/>
        <w:ind w:left="0" w:firstLine="360"/>
        <w:jc w:val="both"/>
        <w:rPr>
          <w:bCs/>
        </w:rPr>
      </w:pPr>
      <w:r>
        <w:rPr>
          <w:bCs/>
        </w:rPr>
        <w:t>За первый квартал 2015 года  наметилась  отрицательная динамика  роста объема  отгруженных товаров собственного производства по крупных и средних организациям  -97,8%, относительно аналогичного периода прошлого года, но при этом   производство пищевых продуктов  увеличилось в 2,2 раза. В  структуре  отгруженных товаров  собственного производства, выполненных работ и  услуг собственными силами 90% приходится   на производство и распределение  электроэнергии, газа и воды.</w:t>
      </w:r>
    </w:p>
    <w:p>
      <w:pPr>
        <w:pStyle w:val="22"/>
        <w:spacing w:lineRule="auto" w:line="240" w:before="0" w:after="0"/>
        <w:ind w:left="0" w:firstLine="360"/>
        <w:jc w:val="both"/>
        <w:rPr>
          <w:bCs/>
        </w:rPr>
      </w:pPr>
      <w:r>
        <w:rPr>
          <w:bCs/>
        </w:rPr>
        <w:t xml:space="preserve">В прогнозном периоде до 2018 года индекс промышленного производства  будет  иметь   небольшую положительную  динамику от 1,5%- 2,6% 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. Развитие агропромышленного сектора.</w:t>
      </w:r>
    </w:p>
    <w:p>
      <w:pPr>
        <w:pStyle w:val="Normal"/>
        <w:shd w:fill="F8F8F8" w:val="clear"/>
        <w:autoSpaceDE w:val="false"/>
        <w:ind w:left="150" w:right="150" w:firstLine="558"/>
        <w:jc w:val="both"/>
        <w:rPr/>
      </w:pPr>
      <w:r>
        <w:rPr/>
        <w:t>Объем сельскохозяйственной продукции к 2018 году прогнозируется на уровне 1756,4 – 1774,0 млн. руб., в основном за счет повышения урожайности в растениеводстве и увеличению поголовья, а так же продуктивности скота и птицы в животноводстве.</w:t>
      </w:r>
    </w:p>
    <w:p>
      <w:pPr>
        <w:pStyle w:val="Normal"/>
        <w:shd w:fill="F8F8F8" w:val="clear"/>
        <w:autoSpaceDE w:val="false"/>
        <w:ind w:left="150" w:right="150" w:firstLine="558"/>
        <w:jc w:val="both"/>
        <w:rPr/>
      </w:pPr>
      <w:r>
        <w:rPr/>
        <w:t>Прогноз объема  зерновых на 2015 год составляет 41,72 тыс. тонн или 100 % к 2014 году.  Объем площадей сельскохозяйственных угодий, поголовье  КРС во всех категориях хозяйств  в 2015 году планируется сохранить на уровне 2014 года.</w:t>
      </w:r>
    </w:p>
    <w:p>
      <w:pPr>
        <w:pStyle w:val="Normal"/>
        <w:shd w:fill="F8F8F8" w:val="clear"/>
        <w:autoSpaceDE w:val="false"/>
        <w:ind w:left="150" w:right="150" w:firstLine="558"/>
        <w:jc w:val="both"/>
        <w:rPr/>
      </w:pPr>
      <w:r>
        <w:rPr/>
        <w:t>Основные направления по развитию АПК района на 2015-2018 год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стимулирование роста производства основных видов сельскохозяйственной продукции и производства пищевых проду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повышение уровня рентабельности сельскохозяйственных организ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создание условий для эффективного использования земель сельскохозяйственного назна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беспечение эффективного управления в сфере развития сельского хозяйства и регулирования рынков сельскохозяйственной продукции, сырья и продоволь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создание экономических и социальных условий, способствующих развитию малых форм хозяйствования, формированию и устойчивому развитию сельской потребительской кооперации;</w:t>
      </w:r>
    </w:p>
    <w:p>
      <w:pPr>
        <w:pStyle w:val="Normal"/>
        <w:numPr>
          <w:ilvl w:val="0"/>
          <w:numId w:val="6"/>
        </w:numPr>
        <w:shd w:fill="F8F8F8" w:val="clear"/>
        <w:tabs>
          <w:tab w:val="clear" w:pos="708"/>
          <w:tab w:val="left" w:pos="540" w:leader="none"/>
          <w:tab w:val="left" w:pos="1080" w:leader="none"/>
        </w:tabs>
        <w:autoSpaceDE w:val="false"/>
        <w:ind w:left="0" w:right="150" w:firstLine="720"/>
        <w:jc w:val="both"/>
        <w:rPr/>
      </w:pPr>
      <w:r>
        <w:rPr/>
        <w:t xml:space="preserve">развитие малых форм хозяйствования на селе -  участие района в программах «Семейных ферм» и «Начинающий фермер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поддержка предпринимательских проектов «Первый шаг», направленных на развитие сельского хозяй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реализация муниципальных программ  «Устойчивое развитие сельских территорий Шегарского района на 2015-2017 годы  и период до 2020 года»</w:t>
      </w:r>
      <w:r>
        <w:rPr>
          <w:color w:val="080808"/>
        </w:rPr>
        <w:t xml:space="preserve"> и   «Развитие подотрасли</w:t>
      </w:r>
      <w:r>
        <w:rPr/>
        <w:t xml:space="preserve"> малых форм хозяйствования (ЛПХ, КФХ, ИП, СПоК) в муниципальном образовании “Шегарский район”, создание  их объединений на принципах  сельскохозяйственной потребительской кооперации на период 2015-2017 годы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Инвестиционная деятельность</w:t>
      </w:r>
    </w:p>
    <w:p>
      <w:pPr>
        <w:pStyle w:val="Normal"/>
        <w:ind w:firstLine="540"/>
        <w:jc w:val="both"/>
        <w:rPr/>
      </w:pPr>
      <w:r>
        <w:rPr/>
        <w:t xml:space="preserve">Инвестиций в основной капитал в текущем году будет меньше: их объем сократится на 10,6 процентов. Такое развитие событий рассматривается в базовом варианте прогноза. Спрос на инвестирование снизится из-за того, что кредитные ресурсы стали менее доступными; товары, которые импортируются из-за рубежа, подорожали;  в целом будет наблюдаться общая экономическая неуверенность со стороны инвесторов. Возобновление роста вложений в основной капитал ожидается с  2016 года. Согласно базовому варианту прогноза , прирост составит от 2,3%-3,2% в год в течение 2016—2018 годов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За январь- апрель  2015 года </w:t>
      </w:r>
      <w:r>
        <w:rPr>
          <w:bCs/>
        </w:rPr>
        <w:t>объём работ</w:t>
      </w:r>
      <w:r>
        <w:rPr/>
        <w:t xml:space="preserve">, выполненных собственными силами крупных и средних организаций района </w:t>
      </w:r>
      <w:r>
        <w:rPr>
          <w:bCs/>
        </w:rPr>
        <w:t>по «чистому» виду деятельности «строительство»</w:t>
      </w:r>
      <w:r>
        <w:rPr/>
        <w:t>,  в  расчёте на душу населения составил  3 514,2 руб., что  на 20,4%   меньше  среднеобластного показателя</w:t>
      </w:r>
      <w:r>
        <w:rPr>
          <w:color w:val="FF00FF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В рейтинге среди 19 городов и районов Томской области по объему выполненных работ по виду деятельности «строительство» по итогам январь- апрель  2015 года  Шегарский район занимает 7-е место, а в расчёте на душу населения – 5-е место.</w:t>
      </w:r>
    </w:p>
    <w:p>
      <w:pPr>
        <w:pStyle w:val="Normal"/>
        <w:autoSpaceDE w:val="false"/>
        <w:ind w:firstLine="540"/>
        <w:jc w:val="both"/>
        <w:rPr/>
      </w:pPr>
      <w:r>
        <w:rPr/>
        <w:t>Прогнозируемая на конец 2015  величина объема строительных работ составит  порядка 604,34 млн. руб., или 105 % к 2014 году в сопоставимых ценах. В прогнозном периоде  2016 - 2018 годы ожидается темп  роста объемов строительных работ на уровне 105%-110% в сопоставимых ценах,  объем строительных работ составит  к 2018 году – 843,49 млн. рублей и 978,96 млн. рублей соответственно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4. Состояние потребительского рынка 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 xml:space="preserve">В 2015 году </w:t>
      </w:r>
      <w:r>
        <w:rPr>
          <w:rStyle w:val="StrongEmphasis"/>
          <w:color w:val="000000"/>
        </w:rPr>
        <w:t xml:space="preserve">рост  реальных доходов населения муниципального образования «Шегарский район» будет иметь  отрицательную динамику, </w:t>
      </w:r>
      <w:r>
        <w:rPr/>
        <w:t xml:space="preserve">розничная торговля , оборот общественного питания  снизятся на 8,2% относительно прошлого года.  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При этом потребительский рынок муниципального образования имеет устойчивую тенденцию к развитию ( в 2015 году в с.Мельниково    открылся   магазин торговой сети «Золушка», планируется строительство  нового магазина в с. Мельниково инвестором ООО «Победа»). Возобновление покупательского спроса следует   ожидать в  среднесрочном прогнозном периоде.</w:t>
      </w:r>
    </w:p>
    <w:p>
      <w:pPr>
        <w:pStyle w:val="Normal"/>
        <w:autoSpaceDE w:val="false"/>
        <w:ind w:firstLine="540"/>
        <w:jc w:val="both"/>
        <w:rPr/>
      </w:pPr>
      <w:r>
        <w:rPr/>
        <w:t>Объем платных услуг населению в 2015 году  уменьшится на 2,5% в  сопоставимых  ценах по отношению к показателю 2014 года и составит  86,29 млн. руб. Более высокие темпы роста  в прогнозном периоде будут характерны для  коммунальных услуг  в связи с увеличением  тарифов   ЖКХ  с 01.07.2015 г..   Объем платных услуг в прогнозном периоде  будет иметь  тенденцию  к росту : 2018 году достигнет 111,67 млн. рублей  по первому варианту и 123,85 млн. рублей по втором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5. Занятость населения </w:t>
      </w:r>
    </w:p>
    <w:p>
      <w:pPr>
        <w:pStyle w:val="Normal"/>
        <w:autoSpaceDE w:val="false"/>
        <w:ind w:firstLine="540"/>
        <w:jc w:val="both"/>
        <w:rPr/>
      </w:pPr>
      <w:r>
        <w:rPr/>
        <w:t>Общая численность занятых в экономике  в результате демографических ограничений    к 2018 году  составит 7,7 тыс. человек.</w:t>
      </w:r>
    </w:p>
    <w:p>
      <w:pPr>
        <w:pStyle w:val="Normal"/>
        <w:autoSpaceDE w:val="false"/>
        <w:ind w:firstLine="540"/>
        <w:jc w:val="both"/>
        <w:rPr/>
      </w:pPr>
      <w:r>
        <w:rPr/>
        <w:t>По уровню регистрируемой безработицы на 01.05.2015г. (2,6%) Шегарский район занимает 7 место среди 19-ти городов и районов Том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В прогнозном периоде уровень безработицы   будет стабилен и составит 2,8%.</w:t>
      </w:r>
    </w:p>
    <w:p>
      <w:pPr>
        <w:pStyle w:val="Normal"/>
        <w:autoSpaceDE w:val="false"/>
        <w:ind w:firstLine="540"/>
        <w:jc w:val="both"/>
        <w:rPr/>
      </w:pPr>
      <w:r>
        <w:rPr/>
        <w:t>Стабилизации ситуации на рынке труда  Шегарского района в период 2015-2018 годов будут способствовать: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ация общественных, временных работ и стажировок;</w:t>
      </w:r>
    </w:p>
    <w:p>
      <w:pPr>
        <w:pStyle w:val="Normal"/>
        <w:autoSpaceDE w:val="false"/>
        <w:ind w:firstLine="540"/>
        <w:jc w:val="both"/>
        <w:rPr/>
      </w:pPr>
      <w:r>
        <w:rPr/>
        <w:t>- опережающее профессиональное обучение работников, находящихся под риском увольнени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0" w:firstLine="510"/>
        <w:jc w:val="both"/>
        <w:rPr/>
      </w:pPr>
      <w:r>
        <w:rPr/>
        <w:t>адресная поддержка граждан, переезжающих в другую местность с целью труд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0" w:firstLine="510"/>
        <w:jc w:val="both"/>
        <w:rPr/>
      </w:pPr>
      <w:r>
        <w:rPr/>
        <w:t>содействие трудоустройству инвалидов;</w:t>
      </w:r>
    </w:p>
    <w:p>
      <w:pPr>
        <w:pStyle w:val="Normal"/>
        <w:autoSpaceDE w:val="false"/>
        <w:ind w:firstLine="540"/>
        <w:jc w:val="both"/>
        <w:rPr/>
      </w:pPr>
      <w:r>
        <w:rPr/>
        <w:t>- адресная поддержка граждан, ищущих работу;</w:t>
      </w:r>
    </w:p>
    <w:p>
      <w:pPr>
        <w:pStyle w:val="Normal"/>
        <w:autoSpaceDE w:val="false"/>
        <w:ind w:firstLine="540"/>
        <w:jc w:val="both"/>
        <w:rPr/>
      </w:pPr>
      <w:r>
        <w:rPr/>
        <w:t>-содействие развитию малого предпринимательства и самозанятости безработных граждан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6. Фонд оплаты труда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В прогнозном периоде  ожидается  замедление темпов роста заработной платы во всех видах экономической деятельности, в том числе и в бюджетных (образование, здравоохранение, государственное управление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Темпы роста номинальной начисленной среднемесячной заработной платы на одного работника на крупных и средних предприятиях  района составят  в 2015-2018 годах -  от 3,8% до 11,5%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. Анализ финансового состояния организаций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ab/>
        <w:t>За   два месяца  текущего года  прибыль, заявленная предприятиями,  составляла  2,539 млн. рублей. Основной вид деятельности данных предприятий – сельское хозяйство и строительство. При этом  рост сальдированного финансового результата  в отрасли сельского хозяйства  составляет 29,3% , а в отрасли строительства  - спад  38,9% относительно аналогичного периода прошлого год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 В прогнозном периоде 2016-2018 г.г. сальдированный финансовый результат  будет  составлять  43-45  млн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. Состояние малого предпринимательства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На 01.04.2015г.  число  индивидуальных предпринимателей составляло 388 человек, уменьшение на 10 человек к началу года.   </w:t>
      </w:r>
    </w:p>
    <w:p>
      <w:pPr>
        <w:pStyle w:val="Normal"/>
        <w:ind w:firstLine="709"/>
        <w:jc w:val="both"/>
        <w:rPr/>
      </w:pPr>
      <w:r>
        <w:rPr>
          <w:spacing w:val="1"/>
        </w:rPr>
        <w:t xml:space="preserve">  </w:t>
      </w:r>
      <w:r>
        <w:rPr/>
        <w:t xml:space="preserve">В прогнозном периоде, с учетом реализации на территории района государственной политики в области улучшения условий ведения предпринимательской деятельности, ожидается, увеличение  к 2018 году количества малых предприятий до 530-540 единиц. Численность работников малых предприятий  постепенно будет расти и составит к 2018 году 2,3 тыс. чел.,  оборот малых предприятий к 2018 году по сравнению с оценкой 2014 года в действующих ценах, возрастет  на 14%-22% и составит  порядка 1,57-1,68 млрд.руб. </w:t>
      </w:r>
    </w:p>
    <w:p>
      <w:pPr>
        <w:pStyle w:val="Normal"/>
        <w:rPr>
          <w:spacing w:val="1"/>
        </w:rPr>
      </w:pPr>
      <w:r>
        <w:rPr>
          <w:spacing w:val="1"/>
        </w:rPr>
        <w:t>Планы органов местного самоуправления на  прогнозный период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Продолжить  работу по привлечению средств  субсидий из областного бюджета на реализацию приоритетных мероприятий муниципальной программы, в частности на проведение районного конкурса предпринимательских проектов «Первый шаг», в рамках отбора муниципальных образований Томской обла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Консультационная и  информационная   поддержка  деятельности субъектов  малого и среднего предприниматель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Формирование позитивного образа предпринимательской деятельности  (пропаганда и популяризация предпринимательской деятельности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9. Развитие социальной сферы  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u w:val="single"/>
        </w:rPr>
      </w:pPr>
      <w:r>
        <w:rPr>
          <w:u w:val="single"/>
        </w:rPr>
        <w:t>Дошкольное образование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4"/>
          <w:szCs w:val="24"/>
          <w:shd w:fill="auto" w:val="clear"/>
          <w:lang w:val="ru-RU" w:eastAsia="ru-RU"/>
        </w:rPr>
      </w:pPr>
      <w:r>
        <w:rPr>
          <w:sz w:val="24"/>
          <w:szCs w:val="24"/>
          <w:shd w:fill="auto" w:val="clear"/>
          <w:lang w:val="ru-RU" w:eastAsia="ru-RU"/>
        </w:rPr>
        <w:t>Основная проблема, которая стоит в области дошкольного образования, это  увеличение количества мест в дошкольных образовательных учреждениях.  В текущем году планируется реконструкция помещений  школ района  для открытия групп  дошкольного образования (МБОУ "Трубачевская СОШ", МБОУ "Гусевская СОШ"), что позволит увеличить долю детей в возрасте от 1 до 6 лет получающих образовательные услуги  в  2015 году до 48%.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 </w:t>
      </w:r>
      <w:r>
        <w:rPr>
          <w:u w:val="single"/>
        </w:rPr>
        <w:t>Общее образование</w:t>
      </w:r>
    </w:p>
    <w:p>
      <w:pPr>
        <w:pStyle w:val="Normal"/>
        <w:ind w:firstLine="708"/>
        <w:jc w:val="both"/>
        <w:rPr/>
      </w:pPr>
      <w:r>
        <w:rPr/>
        <w:t xml:space="preserve">В связи с увеличением рождаемости наблюдается рост численности обучающихся начальных классов, что отражается на удельном весе обучающихся, занимающихся в первую смену. В прогнозном периоде  показатель доли обучающихся, занимающихся в первую смену   в районе будет составлять 88%. </w:t>
      </w:r>
    </w:p>
    <w:p>
      <w:pPr>
        <w:pStyle w:val="Normal"/>
        <w:ind w:firstLine="708"/>
        <w:jc w:val="both"/>
        <w:rPr/>
      </w:pPr>
      <w:r>
        <w:rPr/>
        <w:t xml:space="preserve">В текущем году в  общеобразовательных учреждениях во вторую смену обучаются дети начальных классов (МБОУ «Шегарская  СОШ №1» - 2,3 классы, МБОУ «Шегарская  СОШ №2» - 3, 4 классы).  Для решения данной проблемы в   прогнозном периоде  планируется освободить  помещения второго корпуса МБОУ «Шегарская СОШ №1» 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Здравоохранение</w:t>
      </w:r>
    </w:p>
    <w:p>
      <w:pPr>
        <w:pStyle w:val="P4"/>
        <w:spacing w:before="0" w:after="0"/>
        <w:ind w:firstLine="709"/>
        <w:jc w:val="both"/>
        <w:rPr/>
      </w:pPr>
      <w:r>
        <w:rPr/>
        <w:t>Основной целью в области здравоохранения является улучшение состояния здоровья населения на основе повышения доступности и качества медицинской помощи путем предоставления необходимого объема медицинских услуг. Решение задач по охране здоровья населения будут способствовать снижению и профилактике заболеваемости, расширению спектра оказываемых медицинских услуг, улучшению деятельности здравоохранения.</w:t>
      </w:r>
    </w:p>
    <w:p>
      <w:pPr>
        <w:pStyle w:val="Normal"/>
        <w:autoSpaceDE w:val="false"/>
        <w:ind w:firstLine="540"/>
        <w:jc w:val="both"/>
        <w:rPr/>
      </w:pPr>
      <w:r>
        <w:rPr/>
        <w:t>В прогнозном периоде предполагается увеличить объем амбулаторной медицинской помощи за счет:  проведения профилактических медицинских осмотров, увеличения объемов диспансеризации населения.</w:t>
      </w:r>
    </w:p>
    <w:p>
      <w:pPr>
        <w:pStyle w:val="ListParagraph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ля повышения доступности и качества оказания медицинской помощи жителям района планируется  увеличить численность врачей и среднего медицинского персонала за счет привлечения молодых  специалистов из г.Томска. Таким образом,  планируется   к 2018 году  сохранить показатель обеспеченность врачами   24,8-25 чел. на 10 тыс. жителей, а  обеспеченность средним медицинским персоналом  увеличить  до 67-68 чел. на 10 тыс. жителей. Увеличение обеспеченности средним медицинским персоналом будет реализовываться за счёт организации дополнительных служб.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 xml:space="preserve">Развитие культуры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На 2015 год  и плановый период  2016-2018 годы  строительство Домов культуры и библиотек не планируется. Поэтому показатель   обеспеченности  учреждениями  культурно-досугового типа и библиотеками запланирован на уровне 2014 года. 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е направления работы на 2016 - 2018 годы:</w:t>
      </w:r>
    </w:p>
    <w:p>
      <w:pPr>
        <w:pStyle w:val="Normal"/>
        <w:autoSpaceDE w:val="false"/>
        <w:ind w:firstLine="540"/>
        <w:jc w:val="both"/>
        <w:rPr/>
      </w:pPr>
      <w:r>
        <w:rPr/>
        <w:t>- укрепление материально-технической базы муниципальных учреждений культуры и искусства;</w:t>
      </w:r>
    </w:p>
    <w:p>
      <w:pPr>
        <w:pStyle w:val="Normal"/>
        <w:autoSpaceDE w:val="false"/>
        <w:ind w:firstLine="540"/>
        <w:jc w:val="both"/>
        <w:rPr/>
      </w:pPr>
      <w:r>
        <w:rPr/>
        <w:t>- создание и организация работы муниципальных профессиональных и любительских творческих коллективов в различных жанрах, студий и кружков любительского художественного творчества, любительских объединений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ация и проведение культурно-досуговых мероприятий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ация и проведение фестивалей, смотров, конкурсов, выставок, проектов и других форм показа результатов творческой деятельности клубных формирований;</w:t>
      </w:r>
    </w:p>
    <w:p>
      <w:pPr>
        <w:pStyle w:val="Normal"/>
        <w:autoSpaceDE w:val="false"/>
        <w:ind w:firstLine="540"/>
        <w:jc w:val="both"/>
        <w:rPr/>
      </w:pPr>
      <w:r>
        <w:rPr/>
        <w:t>-увеличение объема предоставления  дополнительных платных услуг населени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pacing w:val="1"/>
          <w:u w:val="single"/>
        </w:rPr>
      </w:pPr>
      <w:r>
        <w:rPr>
          <w:spacing w:val="1"/>
          <w:u w:val="single"/>
        </w:rPr>
        <w:t>Физическая культура и спорт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 xml:space="preserve"> В прогнозном периоде число занимающихся физической культурой  и спортом планируется увеличить за счет увеличения количества  секций и кружков, за счет роста обеспеченности спортивным инвентарём спортсооружений, проведения мероприятий по пропаганде здорового образа жизни. 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В  плановом периоде увеличится  обеспеченность спортивными залами до 2,23 тыс.кв.м на 10 тыс.чел.   за счет строительства нового спортивного зала в с. Мельниково и демографических тенденций  изменения численности населения района.</w:t>
      </w:r>
    </w:p>
    <w:p>
      <w:pPr>
        <w:pStyle w:val="Normal"/>
        <w:autoSpaceDE w:val="false"/>
        <w:jc w:val="both"/>
        <w:rPr/>
      </w:pPr>
      <w:r>
        <w:rPr/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. Протяженность автомобильных дорог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На текущий момент  идёт  процедура  постановки на кадастровый учёт  и оформления права собственности на автомобильные дороги, в связи с этим  общая протяженность может незначительно измениться.   В прогнозном периоде  до 2017 г. прирост  протяженности дорог  в связи  с их строительством не предусмотрен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1. Состояние  жилищно-коммунального хозяйства </w:t>
      </w:r>
    </w:p>
    <w:p>
      <w:pPr>
        <w:pStyle w:val="Normal"/>
        <w:ind w:firstLine="567"/>
        <w:jc w:val="both"/>
        <w:rPr/>
      </w:pPr>
      <w:r>
        <w:rPr/>
        <w:t xml:space="preserve">За январь- март  2015 года в  Шегарском районе </w:t>
      </w:r>
      <w:r>
        <w:rPr>
          <w:bCs/>
        </w:rPr>
        <w:t xml:space="preserve">введено в действие жилых домов </w:t>
      </w:r>
      <w:r>
        <w:rPr/>
        <w:t xml:space="preserve">общей площадью </w:t>
      </w:r>
      <w:r>
        <w:rPr>
          <w:bCs/>
        </w:rPr>
        <w:t>2104 м</w:t>
      </w:r>
      <w:r>
        <w:rPr>
          <w:bCs/>
          <w:vertAlign w:val="superscript"/>
        </w:rPr>
        <w:t>2</w:t>
      </w:r>
      <w:r>
        <w:rPr/>
        <w:t>, что  составляет 74,7 %   от аналогичного периода прошлого года  (2814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567"/>
        <w:jc w:val="both"/>
        <w:rPr/>
      </w:pPr>
      <w:r>
        <w:rPr/>
        <w:t>В период 2016-2018 годов прогнозируемый объем ежегодного ввода в эксплуатацию жилья составит  от 4,0 до 8,5 тыс. м</w:t>
      </w:r>
      <w:r>
        <w:rPr>
          <w:vertAlign w:val="superscript"/>
        </w:rPr>
        <w:t>2</w:t>
      </w:r>
      <w:r>
        <w:rPr/>
        <w:t>. Средняя обеспеченность населения МО «Шегарский район» жильем к 2018 году  составит 22,79 м</w:t>
      </w:r>
      <w:r>
        <w:rPr>
          <w:vertAlign w:val="superscript"/>
        </w:rPr>
        <w:t>2</w:t>
      </w:r>
      <w:r>
        <w:rPr/>
        <w:t xml:space="preserve"> в расчете на одного жителя.</w:t>
      </w:r>
    </w:p>
    <w:p>
      <w:pPr>
        <w:pStyle w:val="Normal"/>
        <w:ind w:firstLine="567"/>
        <w:jc w:val="both"/>
        <w:rPr/>
      </w:pPr>
      <w:r>
        <w:rPr/>
        <w:t>В целях обновления коммунальной инфраструктуры в прогнозном периоде планируется осуществление следующих мероприят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Газоснабжение с.Вороновка Шегарского района Томской области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еконструкция автомобильной дороги подъезд к д. Вороновка в Шегарском районе; </w:t>
      </w:r>
    </w:p>
    <w:p>
      <w:pPr>
        <w:pStyle w:val="Normal"/>
        <w:numPr>
          <w:ilvl w:val="0"/>
          <w:numId w:val="1"/>
        </w:numPr>
        <w:rPr/>
      </w:pPr>
      <w:r>
        <w:rPr/>
        <w:t>Строительство  канализационно -очистных сооружений в с. Мельниково (КОС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ведение инженерных сетей к микрорайону «Западный»  в селе Мельниково Шегарского района Томской области.</w:t>
      </w:r>
    </w:p>
    <w:p>
      <w:pPr>
        <w:pStyle w:val="Normal"/>
        <w:ind w:firstLine="540"/>
        <w:jc w:val="both"/>
        <w:rPr/>
      </w:pPr>
      <w:r>
        <w:rPr/>
        <w:t xml:space="preserve">Стоимость предоставленных населению услуг, рассчитанная по экономически обоснованным тарифам ежегодно будет расти  в связи  с прогнозом роста  тарифов  субъектов естественных монополий на  электрическую энергию, природный газ, топливо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. Использование муниципального имущества</w:t>
      </w:r>
    </w:p>
    <w:p>
      <w:pPr>
        <w:pStyle w:val="Normal"/>
        <w:ind w:firstLine="567"/>
        <w:jc w:val="both"/>
        <w:rPr/>
      </w:pPr>
      <w:r>
        <w:rPr/>
        <w:t>Главной целью муниципальной политики в области управления муниципальной собственностью является повышение эффективности оказания муниципальных услуг, а также получение максимального результата, выраженного, в том числе и в виде доходных статей бюджета, от использования муниципального имущества.</w:t>
      </w:r>
    </w:p>
    <w:p>
      <w:pPr>
        <w:pStyle w:val="Normal"/>
        <w:ind w:firstLine="567"/>
        <w:jc w:val="both"/>
        <w:rPr/>
      </w:pPr>
      <w:r>
        <w:rPr/>
        <w:t>На 01.07.2015г. в  реестре  муниципальной собственности   Муниципального образования «Шегарский район» включено движимое и недвижимое имущество общей балансовой стоимостью  871,031  млн. руб., рост к 01.01.2015г. на 12%. Рост балансовой стоимости объясняется следующим фактом:  строительством  сетей газопровода в Побединском сельском поселении (103,3 млн. руб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Изменение общей  стоимости муниципального имущества в меньшую сторону в прогнозном периоде 2016-2018 г.г. связанно, прежде всего, с приватизацией и передачей муниципального имущества в иную форму собственности в соответствии с реализацией Федерального </w:t>
      </w:r>
      <w:hyperlink r:id="rId2">
        <w:r>
          <w:rPr>
            <w:rStyle w:val="InternetLink"/>
          </w:rPr>
          <w:t>закона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.  Развитие территории</w:t>
      </w:r>
    </w:p>
    <w:p>
      <w:pPr>
        <w:pStyle w:val="Normal"/>
        <w:autoSpaceDE w:val="false"/>
        <w:ind w:firstLine="540"/>
        <w:jc w:val="both"/>
        <w:rPr/>
      </w:pPr>
      <w:r>
        <w:rPr/>
        <w:t>В прогнозном периоде работа администрации  Шегарского района по территориальному и пространственному развитию будет направлена на решение следующих первоочередных задач:</w:t>
      </w:r>
    </w:p>
    <w:p>
      <w:pPr>
        <w:pStyle w:val="Normal"/>
        <w:autoSpaceDE w:val="false"/>
        <w:ind w:firstLine="540"/>
        <w:jc w:val="both"/>
        <w:rPr/>
      </w:pPr>
      <w:r>
        <w:rPr/>
        <w:t>- разработка проекта планировки территории  с. Мельниково;</w:t>
      </w:r>
    </w:p>
    <w:p>
      <w:pPr>
        <w:pStyle w:val="Normal"/>
        <w:autoSpaceDE w:val="false"/>
        <w:ind w:firstLine="540"/>
        <w:jc w:val="both"/>
        <w:rPr/>
      </w:pPr>
      <w:r>
        <w:rPr/>
        <w:t>-определение новых земельных участков для размещения жилой застройки в с.Мельниково и п. Победа;</w:t>
      </w:r>
    </w:p>
    <w:p>
      <w:pPr>
        <w:pStyle w:val="Normal"/>
        <w:autoSpaceDE w:val="false"/>
        <w:ind w:firstLine="540"/>
        <w:jc w:val="both"/>
        <w:rPr/>
      </w:pPr>
      <w:r>
        <w:rPr/>
        <w:t>- утверждение новых проектов планировки и проектов межевания территории в целях подготовки земельных участков для торгов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технической возможности подключения вновь возводимых объектов к сетям инженерно-технического обеспе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развитие дорожно-транспортной инфраструктуры в районе реализуемы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>- изменение подхода к принципу формирования земельных участков (до формирования земельного участка изучить потребность и формировать под конкретного инвестора);</w:t>
      </w:r>
    </w:p>
    <w:p>
      <w:pPr>
        <w:pStyle w:val="Normal"/>
        <w:autoSpaceDE w:val="false"/>
        <w:ind w:firstLine="540"/>
        <w:jc w:val="both"/>
        <w:rPr/>
      </w:pPr>
      <w:r>
        <w:rPr/>
        <w:t>- сократить сроки формирования участков и оперативно принимать решения по возникающим вопросам в отношении крупных инвестиционных проектов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4. Демографическая ситуация</w:t>
      </w:r>
    </w:p>
    <w:p>
      <w:pPr>
        <w:pStyle w:val="Normal"/>
        <w:ind w:firstLine="539"/>
        <w:jc w:val="both"/>
        <w:rPr/>
      </w:pPr>
      <w:r>
        <w:rPr/>
        <w:t xml:space="preserve">Численность  населения района  продолжает  снижаться, так за три месяца  2015 года родилось 69 человек, умерло – 105 человек, число умерших,  превысило число родившихся в 1,52 раза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В рейтинге на 01.04.2015 г. среди 19-ти городов и районов Томской области Шегарский район занимает по уровню естественного прироста – 18-е место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Определяющим фактором снижения численности  района  в долгосрочной перспективе будет оставаться  отрицательное значение естественного прироста  населения. Ежегодная  убыль  среднегодовой численности постоянного населения в 2016 - 2018 годы оценивается на уровне 150 - 100 человек.  Это связано с естественным старением населения, наличием на территории района Областного государственного стационарного учреждение "Дом-интернат для престарелых и инвалидов "Лесная дача", Областного государственного стационарного учреждения "Шегарский психоневрологический интернат "ЗАБОТА", а также  территориальной близостью г. Томска (отток молодеж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5. Функционирование органов местного самоуправления</w:t>
      </w:r>
    </w:p>
    <w:p>
      <w:pPr>
        <w:pStyle w:val="Normal"/>
        <w:ind w:firstLine="708"/>
        <w:jc w:val="both"/>
        <w:rPr/>
      </w:pPr>
      <w:r>
        <w:rPr>
          <w:bCs/>
        </w:rPr>
        <w:t>Численность работников органов местного самоуправления на прогнозный период до 2018 года  не планируется к изменению, и будет  составлять  147 человек.   План расходов  бюджета на  органы местного самоуправления  в 2015 году  составит 58,9 млн. рублей  и, с</w:t>
      </w:r>
      <w:r>
        <w:rPr/>
        <w:t>огласно прогнозу, р</w:t>
      </w:r>
      <w:r>
        <w:rPr>
          <w:bCs/>
        </w:rPr>
        <w:t>асходы на период 2016-2018 годы  увеличиваться не будут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6.Экологическое состояние </w:t>
      </w:r>
    </w:p>
    <w:p>
      <w:pPr>
        <w:pStyle w:val="Normal"/>
        <w:autoSpaceDE w:val="false"/>
        <w:ind w:firstLine="540"/>
        <w:jc w:val="both"/>
        <w:rPr/>
      </w:pPr>
      <w:r>
        <w:rPr/>
        <w:t>В прогнозируемом периоде не ожидается рост числа предприятий, имеющих выбросы в атмосферу загрязняющих веществ. Однако с каждым годом увеличивается объем выбросов от передвижных источников в связи с увеличением количества автотранспорта на дорогах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Планируемые мероприятия в сфере охраны окружающей среды и природного комплекса на 2016 - 2018 годы будут направлены на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установка очистных сооружений на сточные воды в с. Мельниково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замена вида топлива  на  автотранспорте с жидкого на газообразный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ликвидация несанкционированных свалок в районе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установка в частном секторе контейнеров для сбора мусора, совершенствование системы сбора оплаты за вывоз мусор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осадка   в прогнозном периоде припоселковых кедровников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создание цветников, снос, подрезка аварийных, сухих, старовозрастных деревьев и распиловка упавших деревьев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овлечение жителей  района  и организаций к участию в экологических мероприятиях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56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rFonts w:ascii="Courier New" w:hAnsi="Courier New" w:eastAsia="MS Mincho;ＭＳ 明朝" w:cs="Courier New"/>
      <w:lang w:val="ru-RU" w:eastAsia="ja-JP" w:bidi="ar-SA"/>
    </w:rPr>
  </w:style>
  <w:style w:type="character" w:styleId="Style15">
    <w:name w:val="Основной текст_"/>
    <w:basedOn w:val="Style14"/>
    <w:qFormat/>
    <w:rPr>
      <w:sz w:val="27"/>
      <w:szCs w:val="27"/>
      <w:shd w:fill="FFFFFF" w:val="clear"/>
      <w:lang w:bidi="ar-SA"/>
    </w:rPr>
  </w:style>
  <w:style w:type="character" w:styleId="StrongEmphasis">
    <w:name w:val="Strong"/>
    <w:basedOn w:val="Style14"/>
    <w:qFormat/>
    <w:rPr>
      <w:rFonts w:ascii="Times New Roman" w:hAnsi="Times New Roman" w:cs="Times New Roman"/>
    </w:rPr>
  </w:style>
  <w:style w:type="character" w:styleId="BodyTextIndentChar">
    <w:name w:val="Body Text Indent Char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333333"/>
      <w:sz w:val="19"/>
      <w:szCs w:val="19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360"/>
      <w:ind w:hanging="300"/>
    </w:pPr>
    <w:rPr>
      <w:sz w:val="27"/>
      <w:szCs w:val="27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B5876E825C94CB76977C7B7D63C43DD51C20D172B1948E6EF9E72728X2KCD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6:28:00Z</dcterms:created>
  <dc:creator>Саушкина</dc:creator>
  <dc:description/>
  <cp:keywords/>
  <dc:language>en-US</dc:language>
  <cp:lastModifiedBy>Майкова</cp:lastModifiedBy>
  <cp:lastPrinted>2015-07-15T10:39:00Z</cp:lastPrinted>
  <dcterms:modified xsi:type="dcterms:W3CDTF">2015-08-17T10:24:00Z</dcterms:modified>
  <cp:revision>99</cp:revision>
  <dc:subject/>
  <dc:title>Доклад  по прогнозу социально-экономического развития муниципального образования «Шегарский район» на 2012-2014г</dc:title>
</cp:coreProperties>
</file>