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«О  районном   бюджете муниципального образования «Шегарский район» на 2016 год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рмирование проекта бюджета на 2016 год, а также среднесрочного финансового плана муниципального образования «Шегарский район» на 2016-2018 годы,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6 год и плановый период 2017 и 2018 годов», «Подходами по формированию межбюджетных отношений на 2016 год и на плановый период 2017 и 2018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6-2018 годы, Основными направлениями бюджетной и налоговой политики, Среднесрочным финансовым планом МО «Шегарский район» на 2016-2018 годы.</w:t>
      </w:r>
    </w:p>
    <w:p>
      <w:pPr>
        <w:pStyle w:val="Normal"/>
        <w:ind w:firstLine="720"/>
        <w:jc w:val="both"/>
        <w:rPr/>
      </w:pPr>
      <w:r>
        <w:rPr/>
        <w:t>Планирование бюджетных ассигнований осуществлялось раздельно по бюджетным ассигнованиям действующим и принимаемым. Расходы запланированы без индексации, без учета расходов, ограниченных рамками 2015 года.</w:t>
      </w:r>
    </w:p>
    <w:p>
      <w:pPr>
        <w:pStyle w:val="Normal"/>
        <w:ind w:firstLine="720"/>
        <w:jc w:val="both"/>
        <w:rPr/>
      </w:pPr>
      <w:r>
        <w:rPr/>
        <w:t>За базу для формирования действующих расходных обязательств на 2016 год приняты показатели сводной бюджетной росписи по состоянию на 01.08.2015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применения индексов – дефляторов к уровню 2015 года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5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5 году сеть и штаты учреждений с учетом вышеуказанных условий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>Проект бюджета по указанным в п.9 решения направлениям расходов сформирован с зарезервированными для последующего распределения суммами в связи с уточнением типа учреждений, получателей средств. Ко 2-му чтению он будет доработан с учетом уточненных объемов и получателей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оект районного бюджета на 2016 год  составлен без применения программно-целевого принципа в соответствием с рекомендациями областных департаментов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ab/>
        <w:t>При составлении проекта районного бюджета на 2016 год учтены новации бюджетного законодательства в части изменения структуры кодов бюджетной классификации Российской Федерации, в том числе в части установления кода целевой статьи расходов бюджета, на основании приказа Министерства финансов Российской Федерации от 08.06.2015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№ 65н».</w:t>
      </w:r>
    </w:p>
    <w:p>
      <w:pPr>
        <w:pStyle w:val="Normal"/>
        <w:ind w:firstLine="720"/>
        <w:jc w:val="both"/>
        <w:rPr/>
      </w:pPr>
      <w:r>
        <w:rPr/>
        <w:t xml:space="preserve">При формировании бюджета на 2016 год выявился ряд проблем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и формировании доходной части бюджетов на 2016 год обозначилось снижение плановых показателей в связи резким снижением в 2015 году темпов роста фактических поступлений по НДФЛ, являющихся базой для исчисления показателей на 2016 год, а также корректировкой показателей в связи с неучтенными Департаментом экономики выпадающими доходами по НДФЛ по обанкротившимся сельхозпредприятиям, уходом из налогооблагаемой базы муниципалитета органов внутренних дел.</w:t>
      </w:r>
    </w:p>
    <w:p>
      <w:pPr>
        <w:pStyle w:val="Normal"/>
        <w:ind w:firstLine="720"/>
        <w:jc w:val="both"/>
        <w:rPr/>
      </w:pPr>
      <w:r>
        <w:rPr/>
        <w:t>Формирование расходной части осуществлялось без индексации. Вместе с тем очевидно, что в очередном году неизбежен  рост цен на коммунальные услуги, ГСМ, связь, котельно-печное топливо в размере не менее 10-15% к уровню текущего года. Так как параметры бюджета 2015 года основаны на показателях 2014 года также без индексации, под угрозой обеспечение данных расходных обязательств.</w:t>
      </w:r>
    </w:p>
    <w:p>
      <w:pPr>
        <w:pStyle w:val="Normal"/>
        <w:ind w:firstLine="708"/>
        <w:jc w:val="both"/>
        <w:rPr/>
      </w:pPr>
      <w:r>
        <w:rPr/>
        <w:t>В  отсутствии дополнительных   источников  под вопросом стоит финансирование муниципальных программ как по перечню утвержденных в соответствии с порядком их разработки и утверждения, так и по финансированию в необходимом объеме, а также софинансирование мероприятий, планируемых к осуществлению в 2016 году в соответствии с заключаемыми соглашениями. По объектам, предусматривающим софинансирование из областного бюджета, нет подтверждающих документов от областных ГРБС, в связи с чем ОМСУ сложно отстоять необходимость включения данных расходов в бюджет очередного года.</w:t>
      </w:r>
    </w:p>
    <w:p>
      <w:pPr>
        <w:pStyle w:val="Normal"/>
        <w:ind w:firstLine="708"/>
        <w:jc w:val="both"/>
        <w:rPr/>
      </w:pPr>
      <w:r>
        <w:rPr/>
        <w:t>Учитывая сложную экономическую ситуацию и напряженное исполнение доходной части бюджета в 2015 году, не представляется возможным направить остатки средств 2015 года на софинансирование в 2016 году, так как в соответствии с рекомендациями ДФ они будут направлены на покрытие выпадающих доходов 2016 года.</w:t>
      </w:r>
    </w:p>
    <w:p>
      <w:pPr>
        <w:pStyle w:val="Normal"/>
        <w:ind w:firstLine="708"/>
        <w:jc w:val="both"/>
        <w:rPr/>
      </w:pPr>
      <w:r>
        <w:rPr/>
        <w:t>Возможные собственные резервы (остатки средств, реализация нематериальных активов) не обеспечат необходимой балансировки бюджета  без изменения (увеличения) финансовой помощи  из област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6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«Шегарский район» на 2016 год и плановый период 2017-2018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ормирование проекта среднесрочного финансового плана на  2016-2018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6 год и плановый период 2017 и 2018 годов», «Подходами по формированию межбюджетных отношений на 2016 год и на плановый период 2017 и 2018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6-2018 годы, Основными направлениями бюджетной и налоговой политики.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Доходы.</w:t>
      </w:r>
      <w:r>
        <w:rPr>
          <w:b/>
          <w:bCs/>
        </w:rPr>
        <w:t xml:space="preserve"> </w:t>
      </w:r>
      <w:r>
        <w:rPr>
          <w:bCs/>
        </w:rPr>
        <w:t>Формирование среднесрочного финансового плана МО «Шегарский район» на очередной финансовый год и плановый период</w:t>
      </w:r>
      <w:r>
        <w:rPr/>
        <w:t xml:space="preserve"> осуществлялось в соответствии со  статьей 174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   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080"/>
        <w:gridCol w:w="12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2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3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71,9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43,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6 815,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2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8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5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048,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6 год составит 104 443,9 тыс. руб., в том числе районного бюджета – 71 593,3 тыс. руб., сельских поселений – 32 850,6 тыс. руб. 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Расходы.</w:t>
      </w:r>
      <w:r>
        <w:rPr>
          <w:b/>
        </w:rPr>
        <w:t xml:space="preserve"> </w:t>
      </w:r>
      <w:r>
        <w:rPr/>
        <w:t>Исчисление текущих расходов на 2016, 2017, 2018 годы  осуществлялось в условиях 2015 года на основании показателей сводной бюджетной росписи на 1 августа 2015 года раздельно по бюджетным ассигнованиям на исполнение действующих и вновь принимаемых обязательств.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2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3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Дефицит бюджета муниципального района и источники финансирования дефицита бюджета.</w:t>
      </w:r>
      <w:r>
        <w:rPr>
          <w:b/>
        </w:rPr>
        <w:t xml:space="preserve"> </w:t>
      </w:r>
      <w:r>
        <w:rPr/>
        <w:t>Бюджет муниципального образования «Шегарский район» на 2016, 2017, 2018 годы, отраженный в среднесрочном финансовом плане,  сбалансирован.</w:t>
      </w:r>
    </w:p>
    <w:p>
      <w:pPr>
        <w:pStyle w:val="Normal"/>
        <w:ind w:firstLine="708"/>
        <w:jc w:val="both"/>
        <w:rPr/>
      </w:pPr>
      <w:r>
        <w:rPr/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Консолидированный бюджет Шегарского района на 2016г.</w:t>
      </w:r>
      <w:r>
        <w:rPr>
          <w:b/>
        </w:rPr>
        <w:t xml:space="preserve"> </w:t>
        <w:tab/>
      </w:r>
      <w:r>
        <w:rPr/>
        <w:t>Консолидированные доходы бюджета на 2016 год прогнозируются в сумме</w:t>
      </w:r>
      <w:r>
        <w:rPr>
          <w:b/>
        </w:rPr>
        <w:t xml:space="preserve"> 420326,7 тыс.руб</w:t>
      </w:r>
      <w:r>
        <w:rPr/>
        <w:t xml:space="preserve">., в том числе собственные доходы </w:t>
      </w:r>
      <w:r>
        <w:rPr>
          <w:b/>
        </w:rPr>
        <w:t>104443,9</w:t>
      </w:r>
      <w:r>
        <w:rPr/>
        <w:t xml:space="preserve"> тыс.руб., из них муниципальный район </w:t>
      </w:r>
      <w:r>
        <w:rPr>
          <w:b/>
        </w:rPr>
        <w:t>71593,3</w:t>
      </w:r>
      <w:r>
        <w:rPr/>
        <w:t xml:space="preserve"> тыс.руб., бюджеты поселений </w:t>
      </w:r>
      <w:r>
        <w:rPr>
          <w:b/>
        </w:rPr>
        <w:t>32850,6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6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>420326,7 тыс.руб</w:t>
      </w:r>
      <w:r>
        <w:rPr/>
        <w:t xml:space="preserve">., из них расходы муниципального района </w:t>
      </w:r>
      <w:r>
        <w:rPr>
          <w:b/>
        </w:rPr>
        <w:t xml:space="preserve">397667,3 </w:t>
      </w:r>
      <w:r>
        <w:rPr/>
        <w:t xml:space="preserve">тыс.руб., расходы бюджетов сельских поселений </w:t>
      </w:r>
      <w:r>
        <w:rPr>
          <w:b/>
        </w:rPr>
        <w:t xml:space="preserve">63176,9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прогнозируется бездефицитным. Бюджеты сельских поселений сформированы без дефицита, в связи с отсутствием источников погашения дефицита. </w:t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 среднесрочного финансового плана Шегарского района на очередной финансовый год и плановый период могут быть  внесены изменения и дополнения в связи с уточнением основных параметров бюдже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6 финансовый год и плановый период 2017-2018гг. представлен в составе документов, представляемых одновременно с проектом бюджета на 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юджет муниципального образования «Шегарский район» на 2016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6 год рассчитан исходя из прогноза социально-экономического развития муниципального образования на 2016 год, среднесрочного финансового плана Шегарского района на 2016 -2018гг., ожидаемой оценки поступления налоговых и неналоговых доходов в 2015г.</w:t>
      </w:r>
    </w:p>
    <w:p>
      <w:pPr>
        <w:pStyle w:val="Normal"/>
        <w:jc w:val="both"/>
        <w:rPr/>
      </w:pPr>
      <w:r>
        <w:rPr/>
        <w:tab/>
        <w:t xml:space="preserve">1. Формирование доходов бюджета муниципального района на 2016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647"/>
        <w:gridCol w:w="1243"/>
        <w:gridCol w:w="1783"/>
        <w:gridCol w:w="1335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.</w:t>
            </w:r>
          </w:p>
        </w:tc>
      </w:tr>
      <w:tr>
        <w:trPr>
          <w:trHeight w:val="584" w:hRule="atLeast"/>
          <w:cantSplit w:val="true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собственность на которые не разграничена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2. </w:t>
      </w:r>
      <w:r>
        <w:rPr>
          <w:b/>
          <w:bCs/>
          <w:i/>
          <w:iCs/>
        </w:rPr>
        <w:t xml:space="preserve">Единый налог </w:t>
      </w:r>
      <w:r>
        <w:rPr>
          <w:b/>
          <w:i/>
        </w:rPr>
        <w:t>на вмененный доход</w:t>
      </w:r>
      <w:r>
        <w:rPr/>
        <w:t xml:space="preserve"> для отдельных видов деятельности исчислен в соответствии решением Думы Шегарского района № 269 от 29.09.05г. и внесёнными изменениями в Решение Думы Шегарского района №194 от 12.03.2014г., ожидаемое исполнение по данному налогу за 2015 год составит 7362 тыс. руб. Доходы по данному источнику на 2016г. запланированы с применением индекса-дефлятора – 107,6%  к ожидаемому исполнению, и составят 7922 тыс.руб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b/>
          <w:bCs/>
          <w:i/>
          <w:iCs/>
        </w:rPr>
        <w:t>Налог на доходы физических лиц</w:t>
      </w:r>
      <w:r>
        <w:rPr/>
        <w:t>.  В соответствии с Бюджетным кодексом норматив отчислений в бюджет муниципального района составляет 15%. Кроме того, по дополнительным нормативам отчисления в бюджет муниципального  района в 2016 году будет зачисляться 29,14 % против 26,53% в 2015 году, поступающих по дополнительным нормативам от налога на доходы физических лиц взамен части дотации на выравнивание уровня бюджетной обеспеченности из областного ФФП. При расчете данного налога учтены темпы роста к уровню ожидаемой оценки 2015г. в размере 1,051. Доходы от НДФЛ в бюджет муниципального района планируются в сумме 52615,2,0 тыс.руб., что составляет 73,4% в структуре собственных доходов. В сравнении оценка ожидаемого поступления в 2015 году составляет в сумме 48780 тыс.руб. при нормативе отчислений  в районный бюджет 26,53%.</w:t>
      </w:r>
    </w:p>
    <w:p>
      <w:pPr>
        <w:pStyle w:val="Normal"/>
        <w:jc w:val="both"/>
        <w:rPr/>
      </w:pPr>
      <w:r>
        <w:rPr/>
        <w:tab/>
        <w:t xml:space="preserve">4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Оценка поступлений за 2015 год в консолидированный бюджет составит в сумме 200,0 тыс.руб. Прогноз поступлений налога на 2016 год в соответствии с планом социально-экономического развития  в районный бюджет составит 215 тыс.руб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 xml:space="preserve">Налог, взимаемый в связи с применением упрощенной системы налогообложения  </w:t>
      </w:r>
      <w:r>
        <w:rPr>
          <w:bCs/>
          <w:iCs/>
        </w:rPr>
        <w:t xml:space="preserve">в районный бюджет  поступает по дополнительному нормативу отчислений 30%. </w:t>
      </w:r>
      <w:r>
        <w:rPr/>
        <w:t>Ожидаемое исполнение по данному налогу за 2015 год составит 1509 тыс. руб.</w:t>
      </w:r>
      <w:r>
        <w:rPr>
          <w:bCs/>
          <w:iCs/>
        </w:rPr>
        <w:t xml:space="preserve"> Запланированная сумма составит 1623 тыс.руб.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6.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етом обновленных в 2015 году данных по протяженности автомобильных дорог МО с учетом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16 год составит 11723,1 тыс.руб., из них в районный бюджет 1368,6 тыс.руб., в сельские поселения 10354,5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7. </w:t>
      </w:r>
      <w:r>
        <w:rPr>
          <w:b/>
          <w:bCs/>
          <w:i/>
          <w:iCs/>
        </w:rPr>
        <w:t>Плата за негативное воздействие на окружающую среду.</w:t>
      </w:r>
      <w:r>
        <w:rPr/>
        <w:t xml:space="preserve"> Плательщиками данного платежа являлись все организации и предприятия. Оценка прогнозируемых поступлений в 2015г. составит 200 тыс.руб., с учетом индексации нормативов платы за негативное воздействие на окружающую среду планируемые на 2016 год доходы по данному источнику составят 191,0  тыс.руб.</w:t>
      </w:r>
    </w:p>
    <w:p>
      <w:pPr>
        <w:pStyle w:val="TextBody"/>
        <w:rPr/>
      </w:pPr>
      <w:r>
        <w:rPr/>
        <w:tab/>
        <w:t xml:space="preserve">8. </w:t>
      </w:r>
      <w:r>
        <w:rPr>
          <w:b/>
          <w:bCs/>
          <w:i/>
          <w:iCs/>
        </w:rPr>
        <w:t>Доходы от использования муниципальной собственности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1752,0 тыс.руб..; </w:t>
        <w:tab/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 xml:space="preserve"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 по фактически заключенным договорам с ростом 107,6% в сумме 2504 тыс.руб.  с учетом 30% от задолженности (на 01.07.2015г.) в сумме 453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запланированы в сумме 512,0 тыс.руб.</w:t>
        <w:tab/>
        <w:t xml:space="preserve"> </w:t>
      </w:r>
    </w:p>
    <w:p>
      <w:pPr>
        <w:pStyle w:val="Normal"/>
        <w:jc w:val="both"/>
        <w:rPr/>
      </w:pPr>
      <w:r>
        <w:rPr/>
        <w:tab/>
        <w:t>Прогноз налоговых и неналоговых поступлений в бюджет муниципального района на 2016 год составит 71593,3 тыс.руб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Формирование межбюджетных отношений на 2016 год осуществляется в</w:t>
      </w:r>
      <w:r>
        <w:rPr>
          <w:bCs/>
        </w:rPr>
        <w:t xml:space="preserve"> </w:t>
      </w:r>
      <w:r>
        <w:rPr/>
        <w:t>соответствии с Законом Томской области от 13.08.07г. №170-ОЗ «О межбюджетных отношениях в Томской области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областном бюджете предусмотрены межбюджетные трансферты  (безвозмездные поступления) бюджету муниципального образования «Шегарский район» на 2016 год в общей сумме 315882,8 тыс.руб. согласно приложению 7 к проекту решения «О  районном   бюджете муниципального образования «Шегарский район» на 2016 год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доходы бюджета муниципального района составят   397667,3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6 год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 утверждение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;</w:t>
      </w:r>
    </w:p>
    <w:p>
      <w:pPr>
        <w:pStyle w:val="Normal"/>
        <w:ind w:firstLine="708"/>
        <w:jc w:val="both"/>
        <w:rPr/>
      </w:pPr>
      <w:r>
        <w:rPr/>
        <w:t>- части полномочий в сфере культурно-досуговой деятельности,</w:t>
      </w:r>
    </w:p>
    <w:p>
      <w:pPr>
        <w:pStyle w:val="Normal"/>
        <w:ind w:firstLine="708"/>
        <w:jc w:val="both"/>
        <w:rPr/>
      </w:pPr>
      <w:r>
        <w:rPr/>
        <w:t>-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</w:t>
      </w:r>
    </w:p>
    <w:p>
      <w:pPr>
        <w:pStyle w:val="Normal"/>
        <w:jc w:val="both"/>
        <w:rPr/>
      </w:pPr>
      <w:r>
        <w:rPr/>
        <w:tab/>
        <w:t>-расходы бюджета на 2016 год исчислены без применения    индекса – дефлятора к расходам бюджета 2015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16 году обязательств составляет 6543,8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100 </w:t>
      </w:r>
      <w:r>
        <w:rPr/>
        <w:t>«Общегосударственные вопросы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538,5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от № 338 от 14.10.2014г.,  из них:</w:t>
      </w:r>
    </w:p>
    <w:p>
      <w:pPr>
        <w:pStyle w:val="Normal"/>
        <w:jc w:val="both"/>
        <w:rPr/>
      </w:pPr>
      <w:r>
        <w:rPr/>
        <w:tab/>
        <w:t xml:space="preserve">- предельная численность  исполнительного органа (Администрации)  57,2  ед., в том числе: </w:t>
      </w:r>
    </w:p>
    <w:p>
      <w:pPr>
        <w:pStyle w:val="Normal"/>
        <w:ind w:firstLine="708"/>
        <w:jc w:val="both"/>
        <w:rPr/>
      </w:pPr>
      <w:r>
        <w:rPr/>
        <w:t>муниципальные должности  - 1 ед.,</w:t>
      </w:r>
    </w:p>
    <w:p>
      <w:pPr>
        <w:pStyle w:val="Normal"/>
        <w:ind w:firstLine="708"/>
        <w:jc w:val="both"/>
        <w:rPr/>
      </w:pPr>
      <w:r>
        <w:rPr/>
        <w:t xml:space="preserve">должности муниципальной службы  35,7 ед., с учетом численности по исполнению переданных полномочий, а именно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землеустройству – 2,5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о исполнению государственных полномочий – 8,2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6,0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 ед.</w:t>
      </w:r>
    </w:p>
    <w:p>
      <w:pPr>
        <w:pStyle w:val="Normal"/>
        <w:ind w:firstLine="708"/>
        <w:jc w:val="both"/>
        <w:rPr/>
      </w:pPr>
      <w:r>
        <w:rPr/>
        <w:t xml:space="preserve"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   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29211,3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483,0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84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6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3086,0 тыс 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6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32,0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/>
      </w:pPr>
      <w:r>
        <w:rPr/>
        <w:t>Учтены расходы по переданным управленческим полномочиям  сельских поселений в соответствии с принимаемыми сельскими поселениями решениями в сумме  2130,0 тыс.руб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>расходы в сумме 6542,6 тыс. рублей, в том числе:</w:t>
      </w:r>
    </w:p>
    <w:p>
      <w:pPr>
        <w:pStyle w:val="Normal"/>
        <w:jc w:val="both"/>
        <w:rPr/>
      </w:pPr>
      <w:r>
        <w:rPr/>
        <w:tab/>
        <w:t xml:space="preserve"> - в сумме 5546,8 тыс.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995,8 тыс. руб. на содержание  контрольно-счетного органа Думы Шегарского района в количестве 2 штатных единицы, в том числе 1 единица - муниципальная должность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2200,0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0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200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8924,8 тыс.руб., из них :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1499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сумме 1339,8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 1780,0 тыс.руб.;</w:t>
      </w:r>
    </w:p>
    <w:p>
      <w:pPr>
        <w:pStyle w:val="Normal"/>
        <w:jc w:val="both"/>
        <w:rPr/>
      </w:pPr>
      <w:r>
        <w:rPr/>
        <w:tab/>
        <w:t xml:space="preserve"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0,0 тыс.руб.  (софинансирование к средствам, предоставляемым из областного бюджета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ab/>
        <w:t xml:space="preserve">- на реализацию муниципальной  программы «Повышение общественной безопасности в Шегарском районе (2015-2017 годы)»– 1000,0 </w:t>
      </w:r>
      <w:r>
        <w:rPr/>
        <w:t>тыс. руб.;</w:t>
      </w:r>
    </w:p>
    <w:p>
      <w:pPr>
        <w:pStyle w:val="Normal"/>
        <w:jc w:val="both"/>
        <w:rPr/>
      </w:pPr>
      <w:r>
        <w:rPr/>
        <w:tab/>
        <w:t>-на реализацию муниципальной программы «Энергосбережение и повышение энергетической  эффективности на территории  Шегарского района  на период 2015-2020 г.г.»  - 1000,0 тыс.руб.</w:t>
      </w:r>
    </w:p>
    <w:p>
      <w:pPr>
        <w:pStyle w:val="TextBodyIndent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806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разделу  0100 составят 47417,2 тыс.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37,0 тыс. руб.</w:t>
      </w:r>
    </w:p>
    <w:p>
      <w:pPr>
        <w:pStyle w:val="Normal"/>
        <w:jc w:val="both"/>
        <w:rPr/>
      </w:pPr>
      <w:r>
        <w:rPr>
          <w:b/>
        </w:rPr>
        <w:tab/>
        <w:t xml:space="preserve">Всего расходы по разделу  0200 составят 37,0 тыс.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>отражает расходы на формирование финансового резерва предупреждения чрезвычайных ситуаций и последствий стихийных бедствий, в сумме 450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Всего расходы по разделу  0300 составят 45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80,6 тыс. руб. </w:t>
      </w:r>
    </w:p>
    <w:p>
      <w:pPr>
        <w:pStyle w:val="Normal"/>
        <w:ind w:firstLine="708"/>
        <w:jc w:val="both"/>
        <w:rPr/>
      </w:pPr>
      <w:r>
        <w:rPr/>
        <w:t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</w:t>
      </w:r>
      <w:r>
        <w:rPr>
          <w:sz w:val="18"/>
          <w:szCs w:val="18"/>
        </w:rPr>
        <w:t xml:space="preserve">», </w:t>
      </w:r>
      <w:r>
        <w:rPr/>
        <w:t xml:space="preserve"> предельная штатная численность, предусмотренная на осуществление данных переданных полномочий составляет 0,1 ед., в том числе муниципальных служащих 0,1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13669,0 тыс.руб., из них на выполнение переданных государственных полномочий в области сельского хозяйства в сумме 13669,0 тыс.руб.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предоставление субсидии на 1 кг реализованного и (или) отгруженного на собственную переработку моло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5,0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6,4 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>предусмотрены расходы на предоставление субсидий автотранспортному предприятию на возмещение части затрат по приобретению транспортных средств в сумме 300,0 тыс.руб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>предусмотрены расходы в общей сумме 3977,0 тыс.руб., в том числе: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предусмотрены расходы МДФ Шегарского района на дорожную деятельность в отношении местных  дорог между населенными пунктами внутри муниципального района в сумме 2877,0 тыс.руб.;</w:t>
      </w:r>
    </w:p>
    <w:p>
      <w:pPr>
        <w:pStyle w:val="Normal"/>
        <w:jc w:val="both"/>
        <w:rPr/>
      </w:pPr>
      <w:r>
        <w:rPr>
          <w:bCs/>
          <w:iCs/>
        </w:rPr>
        <w:tab/>
        <w:t>- расходы на реализацию муниципальной программы "Развитие автомобильных дорог общего пользования местного значения на территории Шегарского района на период 2015-2020гг." в сумме 1100,0 тыс.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bCs/>
          <w:i/>
          <w:iCs/>
        </w:rPr>
        <w:t xml:space="preserve">По подразделу 0412 </w:t>
      </w:r>
      <w:r>
        <w:rPr/>
        <w:t>учтены ассигнования в сумме 760,0 тыс. рублей, в том числе:</w:t>
      </w:r>
    </w:p>
    <w:p>
      <w:pPr>
        <w:pStyle w:val="Normal"/>
        <w:ind w:firstLine="708"/>
        <w:jc w:val="both"/>
        <w:rPr/>
      </w:pPr>
      <w:r>
        <w:rPr/>
        <w:t>- по переданным полномочиям сельскими поселениями в сумме 300,0 тыс.руб. на утверждение генеральных 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у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выполнение работ, оказание услуг по объекту: "Рекультивация и озеленение земельного участка с Кадастровым номером 70:16:000009:024 Томская область, Шегарский район, окраина  д. Оськино" 2 этап в сумме 70,0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-выполнение инженерно-геологических, инженерно-экологических изысканий на объекте: «Рекультивация и озеленение земельного участка с Кадастровым номером 70:16:000009:024 Томская область, Шегарский район, окраина д.Оськино» 2 этап в сумме 90,0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- проект планировки и межевания ул. Зеленая, ул. Майская, ул. Кедровая, ул. Советская, ул. Сибирская мкр. Северный; ул. Ленина, ул.Коммунистическая, ул. Московкская, с. Мельниково. (проект планировки и межевания необходим для строительства водовода в мкр. Сельхозхимия, мкр. Северный, а также для строительства инженерных сетей к новому Рынку с. Мельниково) в сумме 300,0 тыс. рублей.</w:t>
      </w:r>
    </w:p>
    <w:p>
      <w:pPr>
        <w:pStyle w:val="Normal"/>
        <w:shd w:fill="F8F8F8" w:val="clear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18786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>зарезервированы расходы для последующего распределения в качестве межбюджетных трансфертов бюджетам сельских поселений в области жилищного хозяйства в сумме 38,1 тыс.руб. в части субсидий на создание условий для управления многоквартирными домами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1593,8</w:t>
      </w:r>
      <w:r>
        <w:rPr/>
        <w:t xml:space="preserve"> тыс. рублей, из них:</w:t>
      </w:r>
    </w:p>
    <w:p>
      <w:pPr>
        <w:pStyle w:val="Normal"/>
        <w:ind w:firstLine="708"/>
        <w:jc w:val="both"/>
        <w:rPr/>
      </w:pPr>
      <w:r>
        <w:rPr/>
        <w:t>-на софинансирование разработки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(софин-е) в сумме 621,1 тыс.руб.;</w:t>
      </w:r>
    </w:p>
    <w:p>
      <w:pPr>
        <w:pStyle w:val="Normal"/>
        <w:ind w:firstLine="708"/>
        <w:jc w:val="both"/>
        <w:rPr/>
      </w:pPr>
      <w:r>
        <w:rPr/>
        <w:t>- на государственную экспертизу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в сумме 500,0 тыс.руб.;</w:t>
      </w:r>
    </w:p>
    <w:p>
      <w:pPr>
        <w:pStyle w:val="Normal"/>
        <w:ind w:firstLine="708"/>
        <w:jc w:val="both"/>
        <w:rPr/>
      </w:pPr>
      <w:r>
        <w:rPr/>
        <w:t>-на реализацию мероприятий по подготовке объектов ЖКХ к зиме в сумме 210,0 тыс.руб. (софинансирование из районного бюджета);</w:t>
      </w:r>
    </w:p>
    <w:p>
      <w:pPr>
        <w:pStyle w:val="Normal"/>
        <w:ind w:firstLine="708"/>
        <w:jc w:val="both"/>
        <w:rPr/>
      </w:pPr>
      <w:r>
        <w:rPr/>
        <w:t>-на реализацию мероприятий в рамках муниципальной программы «Газификация Шегарского района на период 2015-2017гг.» в сумме 262,7 тыс.руб. в качестве софинансирования средств областной субсиди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900,0 тыс.руб. на осуществление полномочий по организации утилизации и переработки  бытовых отходов в сумме 900,0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2531,9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</w:t>
      </w:r>
      <w:r>
        <w:rPr/>
        <w:t>«Образование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>на содержание  трех учреждений дошкольного образования, которые составят 27745,9 тыс.руб., в том числе:</w:t>
      </w:r>
    </w:p>
    <w:p>
      <w:pPr>
        <w:pStyle w:val="Normal"/>
        <w:jc w:val="both"/>
        <w:rPr/>
      </w:pPr>
      <w:r>
        <w:rPr/>
        <w:tab/>
        <w:t xml:space="preserve">- на функционирование дошкольных образовательных учреждений в сумме 8692,4 тыс.руб., </w:t>
      </w:r>
    </w:p>
    <w:p>
      <w:pPr>
        <w:pStyle w:val="Normal"/>
        <w:jc w:val="both"/>
        <w:rPr/>
      </w:pPr>
      <w:r>
        <w:rPr/>
        <w:tab/>
        <w:t>- расходы на возмещение расходов на содержание детей-сирот и детей-инвалидов в сумме 270,6 тыс.руб.;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18307,1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475,8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Кроме того, при расчете расходов на финансирование дошкольных учреждений учтена родительская плата в размере, не превышающем 20% текущих расходов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включая учреждения дополнительного образования и дошкольного образования, в сумме 194478,5 тыс.руб., в том числе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36505,4 тыс.руб.;</w:t>
      </w:r>
    </w:p>
    <w:p>
      <w:pPr>
        <w:pStyle w:val="Normal"/>
        <w:jc w:val="both"/>
        <w:rPr/>
      </w:pPr>
      <w:r>
        <w:rPr/>
        <w:tab/>
        <w:t xml:space="preserve">-на организацию обеспечения образовательного процесса по переданным государственным полномочиям на организацию общедоступного и бесплатного образования в муниципальных общеобразовательных организациях в сумме 125227,3 тыс.руб.,  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447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266,0 тыс.руб.;</w:t>
      </w:r>
    </w:p>
    <w:p>
      <w:pPr>
        <w:pStyle w:val="Normal"/>
        <w:ind w:firstLine="708"/>
        <w:jc w:val="both"/>
        <w:rPr/>
      </w:pPr>
      <w:r>
        <w:rPr/>
        <w:t xml:space="preserve">Объем субвенции на обеспечение одеждой, обувью, мягким инвентарем, оборудованием и единовременным денежным  пособием выпускников муниципальных образовательных учреждений, находящихся под опекой или в приемной семье учтен в сумме 915,8 тыс. руб. </w:t>
      </w:r>
    </w:p>
    <w:p>
      <w:pPr>
        <w:pStyle w:val="Normal"/>
        <w:ind w:firstLine="708"/>
        <w:jc w:val="both"/>
        <w:rPr/>
      </w:pPr>
      <w:r>
        <w:rPr/>
        <w:t xml:space="preserve"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 составит 6315,7 тыс. руб. </w:t>
        <w:tab/>
      </w:r>
    </w:p>
    <w:p>
      <w:pPr>
        <w:pStyle w:val="Normal"/>
        <w:ind w:firstLine="708"/>
        <w:jc w:val="both"/>
        <w:rPr/>
      </w:pPr>
      <w:r>
        <w:rPr/>
        <w:t>В расходах общеобразовательных учреждений учтены межбюджетные трансферты  в сумме 1096,3 тыс.руб. на частичную оплату стоимости  питания отдельных категорий обучающихся в муниципальных общеобразовательных организациях, за исключением обучающихся с ограниченными возможностями здоровья, в соответствии с условиями и порядком предоставления льготного питания установленного Законом Томской области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</w:rPr>
        <w:t>Орг</w:t>
      </w:r>
      <w:r>
        <w:rPr>
          <w:b/>
          <w:i/>
        </w:rPr>
        <w:t xml:space="preserve">анизация дополнительного образования в 2015 году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Детская школа искусств»;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ДЮСШ»,</w:t>
      </w:r>
    </w:p>
    <w:p>
      <w:pPr>
        <w:pStyle w:val="Normal"/>
        <w:jc w:val="both"/>
        <w:rPr/>
      </w:pPr>
      <w:r>
        <w:rPr/>
        <w:t>общая сумма финансового обеспечения которых составит по плану 22705,0 тыс.руб., в которых в том числе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16411,0 тыс.руб.;</w:t>
      </w:r>
    </w:p>
    <w:p>
      <w:pPr>
        <w:pStyle w:val="Normal"/>
        <w:jc w:val="both"/>
        <w:rPr/>
      </w:pPr>
      <w:r>
        <w:rPr/>
        <w:tab/>
        <w:t xml:space="preserve"> - субсидии на достижение целевых показателей по плану мероприятий ("дорожная карта") педагогических работников муниципальных организаций дополнительного образования, в рамках государственной программы «Развитие культуры и туризма в Томской области» в сумме 1556,7 тыс.руб. (ДШИ);</w:t>
      </w:r>
    </w:p>
    <w:p>
      <w:pPr>
        <w:pStyle w:val="Normal"/>
        <w:ind w:firstLine="708"/>
        <w:jc w:val="both"/>
        <w:rPr/>
      </w:pPr>
      <w:r>
        <w:rPr/>
        <w:t>- субсидии на достижение целевых показателей по плану мероприятий ("дорожная карта") педагогических работников муниципальных организаций дополнительного образования в сумме 4274,3 тыс.руб. (ДЮСШ, ЦДТ)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463,0 тыс.руб.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 xml:space="preserve"> </w:t>
      </w:r>
      <w:r>
        <w:rPr/>
        <w:t>субсидии на организацию отдыха детей в каникулярное время в сумме 1590,4 тыс.руб.,  в рамках муниципальной программы  «Развитие образования в Шегарском районе  на  2015-2019 годы» учтено  на софинансирование организации отдыха детей   28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9258,3 тыс.руб. на: </w:t>
      </w:r>
    </w:p>
    <w:p>
      <w:pPr>
        <w:pStyle w:val="Normal"/>
        <w:jc w:val="both"/>
        <w:rPr/>
      </w:pPr>
      <w:r>
        <w:rPr/>
        <w:tab/>
        <w:t>-финансовое обеспечение муниципального задания на оказание муниципальных услуг (выполнение работ) централизованной бухгалтерии управление образования 3 ед. в сумме 2037,4 тыс.руб.  За счет собственных средств (платных услуг) содержатся 13 единиц бухгалтеров.</w:t>
      </w:r>
    </w:p>
    <w:p>
      <w:pPr>
        <w:pStyle w:val="Normal"/>
        <w:jc w:val="both"/>
        <w:rPr/>
      </w:pPr>
      <w:r>
        <w:rPr/>
        <w:tab/>
        <w:t xml:space="preserve">- содержание Управления образования   17 ед. в сумме 7221,0 тыс.руб. </w:t>
      </w:r>
    </w:p>
    <w:p>
      <w:pPr>
        <w:pStyle w:val="Normal"/>
        <w:ind w:firstLine="708"/>
        <w:jc w:val="both"/>
        <w:rPr/>
      </w:pPr>
      <w:r>
        <w:rPr/>
        <w:t>Распорядителем средств в области образования, за исключением МОУ ДОД «Детская школа искусств», является Управление образования Администрации Шегарского район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233 353,1 тыс.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6956,5 тыс.руб.;</w:t>
      </w:r>
    </w:p>
    <w:p>
      <w:pPr>
        <w:pStyle w:val="TextBody"/>
        <w:rPr/>
      </w:pPr>
      <w:r>
        <w:rPr/>
        <w:tab/>
        <w:t>- на предоставление субсидии на финансовое обеспечение муниципального задания на оказание муниципальных услуг (выполнение работ) в сумме 10879,9 тыс.руб., из них:</w:t>
      </w:r>
    </w:p>
    <w:p>
      <w:pPr>
        <w:pStyle w:val="TextBody"/>
        <w:rPr/>
      </w:pPr>
      <w:r>
        <w:rPr/>
        <w:t xml:space="preserve">          </w:t>
      </w:r>
      <w:r>
        <w:rPr/>
        <w:tab/>
        <w:t>- МБУК «Краеведческий музей Шегарского района» в сумме 1068,9 тыс.руб.,</w:t>
      </w:r>
    </w:p>
    <w:p>
      <w:pPr>
        <w:pStyle w:val="TextBody"/>
        <w:rPr/>
      </w:pPr>
      <w:r>
        <w:rPr/>
        <w:tab/>
        <w:t>-МАУК "Культурно-спортивный центр Шегарского района" в сумме 9811,0 тыс.руб., в том числе расходы, передаваемые сельскими поселениями на выполнение данных полномочий в сумме 8061,2 тыс.руб.;</w:t>
      </w:r>
    </w:p>
    <w:p>
      <w:pPr>
        <w:pStyle w:val="TextBody"/>
        <w:ind w:firstLine="708"/>
        <w:rPr/>
      </w:pPr>
      <w:r>
        <w:rPr/>
        <w:t>-предоставление иных целевых субсидий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762,2 тыс.руб.;</w:t>
      </w:r>
    </w:p>
    <w:p>
      <w:pPr>
        <w:pStyle w:val="TextBody"/>
        <w:ind w:firstLine="708"/>
        <w:rPr/>
      </w:pPr>
      <w:r>
        <w:rPr/>
        <w:t>- предоставление иных целевых субсидий на достижение целевых показателей по плану мероприятий ("дорожной карте") повышения заработной платы работников культуры муниципальных учреждений культуры в сумме 9932,7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на культуру по разделу 0800 составят 28531,3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1500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0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"Устойчивое развитие сельских территорий Шегарского района на 2015-2017 годы  и период до 2020 года" на улучшение жилищных условий граждан, проживающих в сельской местности, в том числе молодых семей и молодых специалистов в сумме 500,0 тыс. руб. (средства  районного бюдже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29150,6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3830,4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8295,2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7025,0 тыс. рублей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Всего расходы на  социальную политику по разделу 1000 составят 30650,6 тыс. руб.</w:t>
      </w:r>
    </w:p>
    <w:p>
      <w:pPr>
        <w:pStyle w:val="Heading2"/>
        <w:jc w:val="both"/>
        <w:rPr/>
      </w:pPr>
      <w:r>
        <w:rPr>
          <w:i w:val="false"/>
        </w:rPr>
        <w:tab/>
        <w:t>Объём публичных нормативных обязательств на 2015 год составит 12369,2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</w:t>
      </w:r>
      <w:r>
        <w:rPr>
          <w:i/>
          <w:iCs/>
        </w:rPr>
        <w:t xml:space="preserve">. </w:t>
      </w:r>
      <w:r>
        <w:rPr/>
        <w:t>В расходах бюджета муниципального района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спортивных полномочий в сумме 4140,0 тыс. руб., в рамках муниципального задания учтены расходы на проведение 32х Областных зимних сельских спортивных игр «Снежные узоры», проходящих в с.Мельниково с 26-28 февраля 2016г в сумме 610,0 тыс.  рублей, в том числе на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- приобретение (изготовление)  формы в сумме 430,0 тыс. 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- приобретение спортивного инвентаря в сумме 180,0 тыс. рублей.</w:t>
      </w:r>
    </w:p>
    <w:p>
      <w:pPr>
        <w:pStyle w:val="Normal"/>
        <w:ind w:firstLine="708"/>
        <w:jc w:val="both"/>
        <w:rPr/>
      </w:pPr>
      <w:r>
        <w:rPr/>
        <w:t>- субсидии на иные цели для обеспечения условий развития физической культуры и массового спорта за счет средств областного бюджета в сумме 1443,2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Всего расходы на  физическую культуру и спорт по разделу 1100 составят 5583,2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Раздел 1400 </w:t>
      </w:r>
      <w:r>
        <w:rPr/>
        <w:t>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из районного фонда финансовой поддержки в сумме 25056,2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5270,1 тыс.руб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0326,4 тыс. руб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 397 667,3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финансирования дефицита бюджета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уществующих тенденциях замедления темпов экономического роста не только в муниципальном образовании, но и в Российской Федерации вцелом, соблюдение требований к уровням дефицита местного бюджета (а также рекомендаций по формированию бездефицитных бюджетов) и государственного долга позволит не только не использовать кредитов из областного бюджета, но и решит задачу по сохранению стабильности бюджетной системы района для гарантированного исполнения принятых обязательств.</w:t>
      </w:r>
    </w:p>
    <w:p>
      <w:pPr>
        <w:pStyle w:val="Normal"/>
        <w:ind w:firstLine="708"/>
        <w:jc w:val="both"/>
        <w:rPr/>
      </w:pPr>
      <w:r>
        <w:rPr/>
        <w:t>Районный бюджет на 2016 год  сбалансирован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     </w:t>
      </w: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16 год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основные направления бюджетной и налоговой политики МО «Шегарский район» на 2016 год и на плановый период 2017-2018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16 год и плановый период 2017-2018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ект среднесрочного финансового плана Шегарского района на 2016-2018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методики расчета межбюджетных трансфертов бюджетам сельских поселений, которые утверждены решением Думы Шегарского района от 09.12.2008 года №246 «Об утверждении порядка и условий предоставления из районного бюджета межбюджетных трансфертов бюджетам сельских поселений Шегарского района и их расходования»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оценка ожидаемого исполнения бюджета МО «Шегарский район» за 2015 год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И.о. начальника управления  финансов                                        Т.А.Майкова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8:00Z</dcterms:created>
  <dc:creator>Иванова</dc:creator>
  <dc:description/>
  <cp:keywords/>
  <dc:language>en-US</dc:language>
  <cp:lastModifiedBy>Майкова</cp:lastModifiedBy>
  <cp:lastPrinted>2014-12-22T16:03:00Z</cp:lastPrinted>
  <dcterms:modified xsi:type="dcterms:W3CDTF">2015-11-03T12:09:00Z</dcterms:modified>
  <cp:revision>219</cp:revision>
  <dc:subject/>
  <dc:title>Пояснительная записка</dc:title>
</cp:coreProperties>
</file>