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tabs>
          <w:tab w:val="clear" w:pos="720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720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20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5.11.2015                                                                                   № 777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Heading6"/>
        <w:rPr/>
      </w:pPr>
      <w:r>
        <w:rPr>
          <w:sz w:val="28"/>
          <w:szCs w:val="28"/>
        </w:rPr>
        <w:t xml:space="preserve">среднесрочного финансового плана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Шегарского района на 2016-2018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4 Бюджетного Кодекса Российской Федерации, во исполнение распоряжения от 15.06.07 № 393 «Об утверждении Порядка разработки среднесрочного финансового плана Шегарского района на очередной финансовый год и плановый пери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Среднесрочный финансовый план муниципального образования «Шегарский район» на 2016-2018 годы согласно приложениям 1, 2, 2.1, 2.2, 3, 3.1, 4, 4.1, 5 к настоящему постановлению.</w:t>
      </w:r>
    </w:p>
    <w:p>
      <w:pPr>
        <w:pStyle w:val="Heading6"/>
        <w:ind w:firstLine="720"/>
        <w:rPr/>
      </w:pPr>
      <w:r>
        <w:rPr>
          <w:sz w:val="28"/>
          <w:szCs w:val="28"/>
        </w:rPr>
        <w:t>2.Направить среднесрочный финансовый план муниципального образования «Шегарский район» на 2016-2018 годы в Думу Шегарского района одновременно с проектом решения о бюджете Шегарского района на 2016 год.</w:t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егарского района                                                 В.Ф.Марг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кова Т.А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 г №7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Шегарский 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7"/>
        <w:gridCol w:w="1388"/>
        <w:gridCol w:w="1388"/>
        <w:gridCol w:w="1389"/>
      </w:tblGrid>
      <w:tr>
        <w:trPr>
          <w:trHeight w:val="60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>год (2016г.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1 (2017г.), </w:t>
              <w:br/>
              <w:t>прогно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2 (2018г.), </w:t>
              <w:br/>
              <w:t>прогноз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 – прогнозируемые показатели: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й объем доходов - всего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7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66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35,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Налоговые и неналоговые   доходы   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93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7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95,2</w:t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Безвозмездные поступления от других бюджетов бюджетной  системы Российской Федерации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74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68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39,8</w:t>
            </w:r>
          </w:p>
        </w:tc>
      </w:tr>
      <w:tr>
        <w:trPr>
          <w:trHeight w:val="244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в т.ч. из бюджетов посел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1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2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щий объем расходов - всего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7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66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35,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Межбюджетные трансферты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6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1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2,5</w:t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бслуживание муниципального долга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сходы, увеличивающие  стоимость основных средств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trHeight w:val="60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расходов, увеличивающих стоимость основных средств в общей сумме доходов  </w:t>
              <w:br/>
              <w:t xml:space="preserve">бюджета  района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</w:tr>
      <w:tr>
        <w:trPr>
          <w:trHeight w:val="366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фицит (+), дефицит (-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точники финансирования дефицита бюджета, сальдо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униципальный  долг Шегарского района (верхний предел по состоянию на 1 января года, следующего за отчетным и каждым годом планового периода)    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Остаток задолженности по  выданным  муниципальным  гарантиям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олидированный бюджет  – прогнозируемые показатели: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доходов              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26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70,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28,2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расходов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26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70,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28,2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цит (+), дефицит (-)    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97" w:right="1558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г. №7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фонда финансовой поддержки поселений на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из него, дотация на выравнивание за счет средств районного бюдж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го, за счет субвенций на осуществление отдельных государственных полномочий по расчету и предоставлению дотаций бюджетам поселени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1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490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6,5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5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7,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3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,1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60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9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г. №7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из фонда финансовой поддержки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г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75"/>
        <w:gridCol w:w="1576"/>
        <w:gridCol w:w="1651"/>
        <w:gridCol w:w="1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исполнение ОМСУ муниципальных районов за счет гос.полномочий по расче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едоставлению дотаций поселениям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,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кат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,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н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,7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гар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8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13,3</w:t>
            </w:r>
          </w:p>
        </w:tc>
      </w:tr>
    </w:tbl>
    <w:p>
      <w:pPr>
        <w:sectPr>
          <w:type w:val="nextPage"/>
          <w:pgSz w:w="11906" w:h="16838"/>
          <w:pgMar w:left="179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г.  № 77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8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ConsPlusNormal"/>
        <w:widowControl/>
        <w:ind w:left="6480" w:hanging="0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4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 г. № 777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плановый период 2017 и 2018гг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7"/>
        <w:gridCol w:w="1416"/>
        <w:gridCol w:w="1276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 г. № 777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ы дифференцированных нормативов отчислений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протяженности автомобильных дорог местного значения, находящихся в собственности муниципальных образований  Шегарского района на 2016 год и на плановый период 2017 и 2018 годов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80"/>
        <w:gridCol w:w="1310"/>
        <w:gridCol w:w="1417"/>
      </w:tblGrid>
      <w:tr>
        <w:trPr>
          <w:trHeight w:val="225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дифференцированных нормативов отчислений от 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</w:tr>
      <w:tr>
        <w:trPr>
          <w:trHeight w:val="276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гарский райо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94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9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945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9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93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9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98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7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75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92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81</w:t>
            </w:r>
          </w:p>
        </w:tc>
      </w:tr>
      <w:tr>
        <w:trPr>
          <w:trHeight w:val="40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6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6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2:00Z</dcterms:created>
  <dc:creator>Финотдел</dc:creator>
  <dc:description/>
  <cp:keywords/>
  <dc:language>en-US</dc:language>
  <cp:lastModifiedBy>Майкова</cp:lastModifiedBy>
  <cp:lastPrinted>2013-12-19T15:16:00Z</cp:lastPrinted>
  <dcterms:modified xsi:type="dcterms:W3CDTF">2015-11-10T09:54:00Z</dcterms:modified>
  <cp:revision>6</cp:revision>
  <dc:subject/>
  <dc:title> </dc:title>
</cp:coreProperties>
</file>