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 Приказу от 19.08.2015 № 15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БЮДЖЕТНОЙ ПОЛИТИКИ НА 2016 ГОД И НА ПЛАНОВЫЙ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7 И 2018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на 2016 год и на плановый период 2017 и 2018 годов (далее - Основные направления бюджетной политики) подготовлены в соответствии с бюджетным законодательством Российской Федерации в целях составления проекта районного и консолидированного бюджетов на 2016 год и на плановый период 2017 и 2018 годов (далее - проект бюджета на 2016 - 2018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одготовке Основных направлений бюджетной политики были учтены положения Послания Президента Российской Федерации Федеральному Собранию Российской Федерации, Бюджетного </w:t>
      </w:r>
      <w:hyperlink r:id="rId2">
        <w:r>
          <w:rPr>
            <w:rStyle w:val="InternetLink"/>
          </w:rPr>
          <w:t>послания</w:t>
        </w:r>
      </w:hyperlink>
      <w:r>
        <w:rPr/>
        <w:t xml:space="preserve"> Президента Российской Федерации о бюджетной политике в 2015 - 2017 годах, указов Президента Российской Федерации от 7 мая 2012 года, Плана мероприятий по росту доходов, оптимизации расходов и совершенствованию долговой политики муниципального образования «Шегарский район» на 2014-2016 годы, муниципальных  программ  (далее - муниципальные программы) и иных документов стратегического планирования муниципального образования «Шегар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данного документа осуществлялась с учетом итогов реализации бюджетной политики в период до 2015 года, а также на основании Основных направлений налоговой политики на 2016 год и плановый период 2017 и 2018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Основных направлений бюджетной политики является описание условий, принимаемых для составления проекта бюджета на 2016 год и плановый период, основных подходов к его формированию и общего порядка разработки основных характеристик и прогнозируемых параметров районного бюджета и бюджетов сельских поселений, входящих в состав муниципального образования «Шегарский район», а также обеспечение прозрачности и открытости бюджетно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ми Основных направлений бюджетной политики является определение подходов к планированию доходов и расходов, источников финансирования районного бюджета, финансовых взаимоотношений с бюджетами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11"/>
      <w:bookmarkEnd w:id="0"/>
      <w:r>
        <w:rPr/>
        <w:t>1. Итоги реализации бюджетной политики в период до 2015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ыми результатами реализации бюджетной политики в период до 2015 года стали обеспечение долгосрочной сбалансированности и устойчивости консолидированного бюджета Шегарского района, оптимизация расходов местного бюджета,  совершенствование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3 году был разработан План мероприятий по росту доходов, оптимизации расходов и совершенствованию долговой политики муниципального образования «Шегарский район» на 2014-2016 годы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49"/>
      <w:bookmarkEnd w:id="1"/>
      <w:r>
        <w:rPr/>
        <w:t>Доходы консолидированного бюджета   в 2014 году составили 430,1 млн. рублей, в том числе собственные доходы – 100,0 млн. рублей (93,4 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4 году исполнение расходов консолидированного бюджета составило 562,7 млн. рублей или 94% от годовых бюджетных назначений по следующим направлениям:</w:t>
      </w:r>
    </w:p>
    <w:p>
      <w:pPr>
        <w:pStyle w:val="Normal"/>
        <w:jc w:val="both"/>
        <w:rPr/>
      </w:pPr>
      <w:r>
        <w:rPr/>
        <w:t>образование –  44%,</w:t>
      </w:r>
    </w:p>
    <w:p>
      <w:pPr>
        <w:pStyle w:val="Normal"/>
        <w:jc w:val="both"/>
        <w:rPr/>
      </w:pPr>
      <w:r>
        <w:rPr/>
        <w:t>общегосударственные вопросы –  10%</w:t>
      </w:r>
    </w:p>
    <w:p>
      <w:pPr>
        <w:pStyle w:val="Normal"/>
        <w:jc w:val="both"/>
        <w:rPr/>
      </w:pPr>
      <w:r>
        <w:rPr/>
        <w:t>социальная политика – 7%</w:t>
      </w:r>
    </w:p>
    <w:p>
      <w:pPr>
        <w:pStyle w:val="Normal"/>
        <w:jc w:val="both"/>
        <w:rPr/>
      </w:pPr>
      <w:r>
        <w:rPr/>
        <w:t>ЖКХ – 22%</w:t>
      </w:r>
    </w:p>
    <w:p>
      <w:pPr>
        <w:pStyle w:val="Normal"/>
        <w:jc w:val="both"/>
        <w:rPr/>
      </w:pPr>
      <w:r>
        <w:rPr/>
        <w:t>культура –  5%</w:t>
      </w:r>
    </w:p>
    <w:p>
      <w:pPr>
        <w:pStyle w:val="Normal"/>
        <w:jc w:val="both"/>
        <w:rPr/>
      </w:pPr>
      <w:r>
        <w:rPr/>
        <w:t xml:space="preserve">национальная экономика – 5% </w:t>
      </w:r>
    </w:p>
    <w:p>
      <w:pPr>
        <w:pStyle w:val="Normal"/>
        <w:jc w:val="both"/>
        <w:rPr/>
      </w:pPr>
      <w:r>
        <w:rPr/>
        <w:t xml:space="preserve">ФК и спорт – 1%  </w:t>
      </w:r>
    </w:p>
    <w:p>
      <w:pPr>
        <w:pStyle w:val="Normal"/>
        <w:jc w:val="both"/>
        <w:rPr/>
      </w:pPr>
      <w:r>
        <w:rPr/>
        <w:t>МБТ – 6%</w:t>
      </w:r>
    </w:p>
    <w:p>
      <w:pPr>
        <w:pStyle w:val="Normal"/>
        <w:jc w:val="both"/>
        <w:rPr>
          <w:b/>
          <w:b/>
        </w:rPr>
      </w:pPr>
      <w:r>
        <w:rPr/>
        <w:t>национальная безопасность и национальная оборона   (менее 1%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4 году консолидированный  бюджет исполнен с дефицитом 132,6  млн. рублей (при утвержденном дефиците 149,6 млн. руб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Par169"/>
      <w:bookmarkEnd w:id="2"/>
      <w:r>
        <w:rPr/>
        <w:t>2. Условия реализации бюджетной политики в текущем году и в плановом периоде 2016 - 2018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" w:name="Par171"/>
      <w:bookmarkEnd w:id="3"/>
      <w:r>
        <w:rPr/>
        <w:t>2.1. Основные параметры прогноза социально-экономического развития муниципального образования «Шегарский район», положенные в основу составления проекта бюджета на 2016 - 2018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екущем году замедление, начавшееся в экономике еще в 2013 году, продолжается, причем экономическая ситуация ухудшилась по сравнению с предыдущим г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роэкономические параметры, используемые для составления проекта бюджета на 2016 - 2018 годы, незначительно отличаются от показателей прогноза социально-экономического развития муниципального образования «Шегарский район», положенного в основу формирования бюджета на 2015 год и плановый период 2016 и 2017 годов, что существенно влияет на результаты исполнения районного и  консолидированного бюджетов в 2015 году и условия их составления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минимизации угроз несбалансированности районного бюджета и бюджетов сельских поселений подготовка Основных направлений бюджетной политики подлежит осуществлению  на основе «консервативного», то есть наиболее реалистичного варианта макроэкономического прогноза. Этот подход не только позволит повысить точность бюджетного планирования, в том числе на долгосрочную перспективу, но и предотвратить часть рисков, связанных с принятием дополнительных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305"/>
      <w:bookmarkEnd w:id="4"/>
      <w:r>
        <w:rPr/>
        <w:t>2.2. Основные макроэкономические и бюджетные рис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ы социально-экономического развития Шегарского района, применяемые для целей формирования проектов районного и консолидированного бюджетов муниципального образования «Шегарский район», а также  документов долгосрочного стратегического планирования, подвергались существенной корректировке как по причине изменения основных тенденций развития экономики, так и в связи с необходимостью подготовки более реалистичных оценок, используемых для расчетов и анализа долгосрочных перспектив и прогнозов основных характеристик местного бюджета 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иная с 2013 года, корректировки прогнозируемых основных макроэкономических параметров, причем как среднесрочного характера, так и на долгосрочную перспективу, осуществлялись в сторону ухудшения значений соответствующи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учетом сложившейся тенденции риски новых корректировок, а следовательно, вызывающих их объективных факторов и условий следует оценивать как достаточно высок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может не оказывать влияние на развитие регионов, а, следовательно, и входящих в их состав муниципальных образований, геополитическая ситуация, влекущая ужесточение санкций в отношении отдельных субъектов экономических отношений и целых отраслей российской экономики, финансовой инфраструктуры способны в значительной степени негативно повлиять на динамику ВВ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льшие сложности для несут в себе инфляционные риски. Риск ускорения инфляции также может быть связан с более высоким ростом цен на электроэнергию на оптовом рынке, а также цен на тепло и в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исленные риски могут требовать при их наступлении разработки дополнительных мер по минимизации их негативных посл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" w:name="Par325"/>
      <w:bookmarkEnd w:id="5"/>
      <w:r>
        <w:rPr/>
        <w:t>2.3. Соблюдение принципов бюджетной системы Российской Федерации в проекте бюджета на 2016 - 2018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юджетная политика в период 2016 - 2018 годов будет реализовываться на основе бюджетных принципов, установленных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принципа единства бюджетной системы Российской Федерации в среднесрочном периоде будет обеспечиваться в том числе за счет применения единой классификации, единых перечней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нцип разграничения доходов, расходов и источников финансирования дефицитов бюджетов между бюджетами бюджетной системы Российской Федерации получит дополнительное практическое развитие за счет включения в Бюджетный </w:t>
      </w:r>
      <w:hyperlink r:id="rId4">
        <w:r>
          <w:rPr>
            <w:rStyle w:val="InternetLink"/>
          </w:rPr>
          <w:t>кодекс</w:t>
        </w:r>
      </w:hyperlink>
      <w:r>
        <w:rPr/>
        <w:t xml:space="preserve"> положений, устанавливающих зачисление ряда неналоговых доходов и сборов в бюджеты бюджетной системы Российской Федерации, регулируемых на сегодняшний день иными нормативными правовыми актами, в том числе федеральным законом о федеральном бюджете на очередной финансовый год и плановый период. Тем самым подавляющая часть доходов будет разграничена на постоян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мостоятельность бюджетов в рамках среднесрочного периода будет обеспечиваться соблюдением принципа равенства бюджетных прав субъектов Российской Федерации, муниципальных образований, в том числе планомерным повышением нецелевой финансовой помощи (дотаций) бюджетам субъектов Российской Федерации и местным бюджетам в составе межбюджетных трансфертов из федерального бюджета, консолидацией целевых межбюджетных трансфертов в рамках соответствующих программ, повышением самостоятельности органов государственной власти субъектов Российской Федерации и органов местного самоуправления в установлении расходных обязательств на основе принципов адресности и нуждае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роектом Основных направлений налоговой политики Российской Федерации на 2016 год и на плановый период 2017 и 2018 годов планируется сократить масштабы и перечень льгот, предоставляемых в соответствии с федеральным законодательством, в отношении налогов и сборов, зачисляемых полностью или частично в бюджеты субъектов Российской Федерации и местные бюдже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ринципом сбалансированности бюджетов при планировании бюджета будет продолжено использование "бюджетных правил", которые, с одной стороны, ограничивают чрезмерный рост расходов в случае благоприятной ценовой конъюнктуры, а с другой стороны, не позволяют резко сокращать расходы при появлении краткосрочных негативных шоков в экономик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расширение возможностей применения прогнозирования и планирования, в том числе с учетом обеспечения непротиворечивости между долгосрочным и среднесрочным прогнозом социально-экономического развития муниципального образования «Шегарский район» позволит обеспечить реалистичность бюджетного планирования, достаточность финансовых ресурсов для исполнения расходных обязательств, а также точность оценки этих обязательств в долгосрочн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новой системы управления бюджетными рисками, охватывающей широкий спектр их источников, позволит снизить вероятность возникновения дополнительных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принципа эффективности использования бюджетных средств напрямую связана с выполнением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Российской Федерации от 30 декабря 2013 г. N 2593-р. </w:t>
      </w:r>
      <w:hyperlink r:id="rId6">
        <w:r>
          <w:rPr>
            <w:rStyle w:val="InternetLink"/>
          </w:rPr>
          <w:t>Программа</w:t>
        </w:r>
      </w:hyperlink>
      <w:r>
        <w:rPr/>
        <w:t xml:space="preserve"> предполагает реализацию мероприятий, направленных на модернизацию бюджетного процесса в условиях внедрения программно-целевых методов управления, упорядочение структуры управления финансовыми ресурсами публично-правовых образований, повышение функциональной эффективности бюджетных расходов, повышение операционной эффективности деятельности органов исполнительной власти и государственных (муниципальных) учреждений, обеспечение открытости и прозрачности общественных финан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ношении принципа общего (совокупного) покрытия расходов, как и в предшествующие годы, будут применяться отдельные исключения, связанные с особенностями конкретных доходов, источников финансирования бюджетов и их использования, масштабы применения которых будут ограничены и не планируются к расширению. В частности, систему формирования целевых бюджетных дорожных фондов, утилизационного сбора и ряда иных средств планируется оставить без изме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асходных обязательств источниками финансирования является необходимым условием эффективного функционирования бюджетной системы. Для этого должен быть подтвержден безусловный приоритет исполнения действующих обязательств. Инициативы и предложения по принятию новых расходных обязательств будут рассматриваться исключительно после соответствующей оценки их эффективности, пересмотра нормативных правовых актов, устанавливающих действующие расходные обязательства, и учитываться только при условии адекватной оптимизации расходов в заданных бюджетных огранич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цип прозрачности и открытости будет подкреплен новыми практиками его реализации, в числе которых регулярная разработка и публикация "Бюджета для граждан", в том числе  и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1 января 2015 года также   введен в промышленную эксплуатацию Единый портал бюджетной системы Российской Федерации, функционирование которого   направлено на обеспечение освещения основных целей, задач, ориентиров и итогов реализации бюджетной политики в Российской Федерации, обоснование расходов и их взаимосвязь с количественными и качественными показателями деятельности публично-правовых образований и организаций сектора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оверности бюджетов бюджетной системы Российской Федерации в плановом периоде будет осуществляться, в том числе, за счет инструментов, предусмотренных муниципальным финансовым контро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цип адресности и целевого характера бюджетных средств получит качественно новое развитие в период 2016 - 2018 годов за счет формирования и исполнения бюджетов на основе государственных и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6" w:name="Par353"/>
      <w:bookmarkEnd w:id="6"/>
      <w:r>
        <w:rPr/>
        <w:t>3. Цели и задачи бюджетной политики на 2016 - 2018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 целью бюджетной политики на 2016 год и на плановый период 2017 и 2018 годов является обеспечение устойчивости бюджета муниципального образования «Шегарский район» и безусловное исполнение принятых обязательств наиболее эффектив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цель будет достигаться через решение следующи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Par359"/>
      <w:bookmarkEnd w:id="7"/>
      <w:r>
        <w:rPr/>
        <w:t>1. Совершенствование нормативно-правового регулирования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новацией предстоящего периода буд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е принципов распределения доходов от поступления штрафов, поскольку действующее распределение не имеет единой методоло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ление требований к методологии прогнозирования доходов, а также соответствующие бюджетные полномочия администраторов доходов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правовой основы для системы бюджетных платежей (включая вопросы функционирования ее участников, форм расчетов и принципов совершения платежей), которая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зить операционные издержки, связанные с осуществлением бюджетного процесса, расширить платежные сервисы, повысить доступность и комфортность оплаты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ть переход от кассового на казначейское обслуживание исполнения бюджетов с использованием единого казначейского счета в целях увеличения оперативности распределения поступлений между бюджетами бюджетной системы Российской Федерации и управления остатками денежных средств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беспечения бюджетной сбалансированности необходимо принятие мер, направленных на увеличение доходов местного бюджета, которое возможно при  уточнении размеров нормативов отчислений от федеральных налогов и сборов в бюджеты муниципальных районов и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389"/>
      <w:bookmarkEnd w:id="8"/>
      <w:r>
        <w:rPr/>
        <w:t>2. Повышение качества муниципальных программ и расширение их использования в бюджетном планир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, в соответствии с постановлением Администрации Шегарского района от 28.07.2014 № 833 «Об 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муниципальных программах будет более полно отражен комплекс мер и инструментов, позволяющий тем самым улучшить  их качество как документов стратегического планирования. Важно обеспечить дальнейшую интеграцию муниципальных программ в процесс бюджетного планирования, в том числе регламентировать процесс выделения дополнительных ресурсов, увязав его с достижением целей и результатов соответствующих программ. При этом необходимость исполнения полномочий в условиях жестких финансовых ограничений предполагает расширение полномочий главных распорядителей средств районного бюджета по перераспределению средств внутри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части совершенствования методологии формирования муниципальных  программ предполагается осуществля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ное отражение и учет влияния на целевые индикаторы при формировании муниципальных программ всех инструментов  - не только бюджетных расходов, но и применения налоговых льгот (они должны рассматриваться в качестве "налоговых расходов"), мер тарифного регулирования, нормативного регулирования и т.п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практики реализации мероприятий муниципальных программ на принципах проектного управления, что предполагает обязательность обоснования выбора форм и механизмов реализации конкретных мероприятий (включая возможность их реализации без использования средств бюджета либо целесообразность применения механизмов государственно-частного партнер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работку требований к используемым целевым индикаторам муниципальных программ, поскольку в большинстве случаев они не позволяют оценить реальные результаты развития соответствующей отрасли в целом и не увязаны со стратегическими целями развития стра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работку (при необходимости) методик оценки эффективности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едение обязательной корректировки муниципальных программ, имеющих низкие оценки эффективности по итогам отчетного года, а также порядка учета результатов оценки эффективности при формировании проекта бюджета и уточнении оценки расходов на более отдаленную перспекти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Инвестиционные расх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работка порядка принятия решений, определяющих состав и объем бюджетных расходов, предполаг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ство методологических подходов к планированию текущих и капитальных расходов, отказ от особого (обособленного) подхода к планированию инвестиционных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местное рассмотрение на стадии планирования инвестиционных и последующих связанных с ними текущих и эксплуатационных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предложений по новым объектам только при наличии в муниципальной программе ресурсов, достаточных для содержания действующих и вводимы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ключение бюджетных ассигнований на осуществление инвестиций в бюджет только при наличии утвержденной проектн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т утверждения новых  программ и включение мероприятий действующих  программ в соответствующие муниципальные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долгосрочных бюджетных прогнозов, содержащих прогноз основных характеристик бюджета на долгосрочную перспективу, в том числе предельные объемы расходов на реализацию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т практики принятия разовых решений и поручений, в том числе предполагающих выделение бюджетных ассигнований бюджета, увязка принятия и исполнения таких решений с достижением целей и результатов соответствующих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полномочий ответственных исполнителей муниципальных программ по перераспределению средств между мероприятиями самой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9" w:name="Par420"/>
      <w:bookmarkStart w:id="10" w:name="Par411"/>
      <w:bookmarkEnd w:id="9"/>
      <w:bookmarkEnd w:id="10"/>
      <w:r>
        <w:rPr/>
        <w:t xml:space="preserve">4. Повышение эффективности финансовых взаимоотношений с бюджетами сельских посел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ой для повышения эффективности предоставления межбюджетных трансфертов является совершенствование структуры и порядка их предоставления, а также формирования объемов данных трансфертов исходя из необходимости решения приоритетных задач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бильность и предсказуемость межбюджетного регулирования является основой повышения эффективности использования межбюджетных трансф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предоставление субсидий на софинансирование конкретных  муниципальных объектов должна  осуществляться только при условии, что они необходимы для функционирования объектов муниципальной собственности. В целях софинансирования других объектов необходимо выработать единую (комплексную) субсидию в рамках муниципальных программ с жестким контролем за ее использ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завершения этих мероприятий (в среднесрочном периоде) необходимо отказаться от дальнейшего изменения методологии и подходов к формированию, распределению и предоставлению межбюджетных трансфертов, корректировки распределения полномочий между уровнями публичной власти, что позволит органам местного самоуправления реализовать преимущества долгосрочного бюджетного планирования и программно-целевого метода на качественно нов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анных условиях недопустимо возникновение, тем более  увеличение муниципального дол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1" w:name="Par430"/>
      <w:bookmarkEnd w:id="11"/>
      <w:r>
        <w:rPr/>
        <w:t>5. Повышение эффективности оказания государственных (муниципальных)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шения данной задачи необходимо усилить работу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инструмента государственного (муниципального) задания на оказание государственных (муниципальных) услуг при стратегическом и бюджетном планировании обеспечит взаимосвязь муниципальных программ и муниципальных заданий в целях создания условий для достижения необходимых целей в соответствующих сферах и повышения эффективности деятельности учреждений по обеспечению потребностей граждан и общества в  муниципальных услуг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сводные показатели муниципальных заданий будут включены в состав индикаторов муниципальных программ (подпрограмм), а параметры муниципальных заданий будут формироваться в соответствии с целями и ожидаемыми результатами соответствующих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же необходимо предусмотреть увязку состава и объема государственных (муниципальных) услуг (работ) с социальными гарантиями и обязательствами муниципалит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азработки на уровне федерации и субъекта будет завершен процесс разработки прозрачной методики по определению стоимости государственных (муниципальных) услуг путем введения единых (групповых) значений нормативов затрат для формирования субсидий на финансовое обеспечение выполнения государственного (муниципального)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ходимо продолжить работу по оптимизации структуры бюджетной сети за счет ликвидации или преобразования государственных (муниципальных) учреждений, не оказывающих услуги, непосредственно направленные на реализацию полномочий органов местного самоуправления, а также несоответствующие профилю органа, осуществляющего функции и полномочия учредителя, в организации иной организационно-правовой формы. Для этого предусмотрена разработка оснований принятия решений о целесообразности сохранения, реорганизации, изменении типа или ликвидации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лановом периоде будет завершено формирование единого перечня  муниципальных услуг и работ на основе базовых (отраслевых) перечней  муниципальных услуг и работ, разработанных федеральными и региональными органами исполнительной власти, которые будут действовать для всех публично-правов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единый перечень  муниципальных услуг и работ, должен стать основанием для формирования ведомственных перечней государственных (муниципальных) услуг 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государственных (муниципальных) услуг (работ) также предполагается достичь путем создания соответствующей нормативно-правовой базы, регулирующей привлечение к оказанию государственных (муниципальных) услуг (работ) негосударственных организаций посредством внедрения конкурсного размещения государственного (муниципального) заказа на оказание государственных (муниципальных) услуг с участием негосударственных организаций и полномасштабного применения принципов "эффективного контракта" в государственных (муниципальных)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2" w:name="Par459"/>
      <w:bookmarkStart w:id="13" w:name="Par449"/>
      <w:bookmarkStart w:id="14" w:name="Par441"/>
      <w:bookmarkEnd w:id="12"/>
      <w:bookmarkEnd w:id="13"/>
      <w:bookmarkEnd w:id="14"/>
      <w:r>
        <w:rPr/>
        <w:t>6. Повышение эффективности расходования бюджетных ассигнований на осуществление капитальных в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вышения эффективности осуществления капитальных вложений необходимо, чтобы планирование бюджетных ассигнований на осуществление капитальных вложений в части строительства самого объекта должно реализовываться только при наличии на 1 мая текущего года утвержденной проектной документации (проектной документации, находящейся на государственной экспертизе), с учетом наличия подтверждения о выделении необходимых бюджетных ассигнований из других бюджетов бюджетной систем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ю сроков и повышению качества планирования бюджетных ассигнований на осуществление капитальных вложений будет способствовать дополнительное ограничение на включение данных расходов в проект бюджета только при условии наличия утвержденного решения об осуществлении капитальных вложений или согласованного со всеми заинтересованными проекта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ходимо сокращение (поэтапно до полной отмены) практики авансовых платежей при исполнении муниципальных контрактов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Par474"/>
      <w:bookmarkEnd w:id="15"/>
      <w:r>
        <w:rPr/>
        <w:t>7. Повышение эффективности управления муниципальным долг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долговой политики в 2016 - 2018 годах должна будет осуществляться в рамках решения ключевых задач по минимизации необеспеченных остатками кассовых разрывов с целью  недопущению образования долговой нагруз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6" w:name="Par1981"/>
      <w:bookmarkStart w:id="17" w:name="Par496"/>
      <w:bookmarkEnd w:id="16"/>
      <w:bookmarkEnd w:id="17"/>
      <w:r>
        <w:rPr/>
        <w:t>8. Основные подходы к формированию расходов бюдже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ормирование объема и структуры расходов бюджета на 2016 - 2018 годы планируется исходя из того, что </w:t>
      </w:r>
      <w:bookmarkStart w:id="18" w:name="Par1988"/>
      <w:bookmarkEnd w:id="18"/>
      <w:r>
        <w:rPr/>
        <w:t>исчерпание возможностей для наращивания общего объема расходов местного бюджета требует выявления резервов и перераспределения в пользу приоритетных направлений и проектов, прежде всего обеспечивающих решение поставленных в указах Президента Российской Федерации от 7 мая 2012 г. задач и создающих условия для экономического ро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резервами в настоящее врем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механизмов частно-государственного партнерства, позволяющих привлечь инвестиции и услуги частных компаний для решения государствен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адресности социальной поддержки граждан; для достижения максимального социального эффекта оказание такой поддержки из бюджетов всех уровней должно основываться на критерии нуждаемости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структурных реформ в социальной сфе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эффективности бюджетных расходов в целом, в том числе за счет оптимизации муниципальных закупок, бюджетной сети и числ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темпы наращивания расходов по приоритетным направлениям должны быть увязаны со структурными изменениями в соответствующих сферах, зафиксированными в планах таких пре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уется  разработка конкретных предложений  по указанны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9" w:name="Par2804"/>
      <w:bookmarkStart w:id="20" w:name="Par2002"/>
      <w:bookmarkStart w:id="21" w:name="Par1998"/>
      <w:bookmarkEnd w:id="19"/>
      <w:bookmarkEnd w:id="20"/>
      <w:bookmarkEnd w:id="21"/>
      <w:r>
        <w:rPr/>
        <w:t>Обеспечение исполнения публичных нормативных и и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социально-значимых обязатель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формировании бюджетных ассигнований бюджета в сфере социального обеспечения в 2016 году и плановом периоде 2017 и 2018 годов исполнение законодательно установленных публично-нормативных и иных социально значимых обязательств будет обеспечено в полном объем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2" w:name="Par2950"/>
      <w:bookmarkStart w:id="23" w:name="Par2809"/>
      <w:bookmarkEnd w:id="22"/>
      <w:bookmarkEnd w:id="23"/>
      <w:r>
        <w:rPr/>
        <w:t>Формирование бюджетных ассигнований по оплате труда</w:t>
      </w:r>
    </w:p>
    <w:p>
      <w:pPr>
        <w:pStyle w:val="Normal"/>
        <w:widowControl w:val="false"/>
        <w:autoSpaceDE w:val="false"/>
        <w:jc w:val="center"/>
        <w:rPr/>
      </w:pPr>
      <w:r>
        <w:rPr/>
        <w:t>(денежному довольствию, денежному содержанию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юджетные ассигнования на оплату труда в 2016 - 2018 годах работников муниципальных учреждений планируются в расчете на действующую бюджетную сеть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24" w:name="Par2955"/>
      <w:bookmarkStart w:id="25" w:name="Par2955"/>
      <w:bookmarkEnd w:id="25"/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  <w:bookmarkStart w:id="26" w:name="Par3504"/>
      <w:bookmarkStart w:id="27" w:name="Par3501"/>
      <w:bookmarkEnd w:id="26"/>
      <w:bookmarkEnd w:id="27"/>
      <w:r>
        <w:rPr/>
        <w:t xml:space="preserve">Бюджетные ассигнования на обслуживание муниципального долга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ные обязательства муниципального образования «Шегарский район» по обслуживанию муниципального долга не планиру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инансирование возможного дефицита районного и консолидированного  бюджетов планируется только за  счет реальных источников – остатков средств, сложившихся на лицевых счетах по учету средств местного бюджета по состоянию на начало финансового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bookmarkStart w:id="28" w:name="Par3566"/>
      <w:bookmarkStart w:id="29" w:name="Par3566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bookmarkStart w:id="30" w:name="Par5227"/>
      <w:bookmarkStart w:id="31" w:name="Par4908"/>
      <w:bookmarkStart w:id="32" w:name="Par4334"/>
      <w:bookmarkEnd w:id="30"/>
      <w:bookmarkEnd w:id="31"/>
      <w:bookmarkEnd w:id="32"/>
      <w:r>
        <w:rPr/>
        <w:t>Основные подходы к формированию межбюджетных отношений консолидированного бюджета муниципального образования «Шегарский район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политика в сфере межбюджетных отношений в 2016 - 2018 годах будет сосредоточена на решении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иление выравнивающей составляющей межбюджетных трансфе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ение сбалансированности бюджетов сельских поселений, входящих в состав муниципального образования «Шегарский район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6 - 2018 годах прогнозируется следующее изменение темпа роста доходов консолидированного  бюджета муниципального образования «Шегарский район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6 году  - 107,6 % по сравнению с 2015 годом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7 году -106,6% по сравнению с 2016 годом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 2018 году – 105,5% по сравнению с 2017 годом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Оценка налоговых и неналоговых доходов на 2016 - 2018 годы произведена с учетом исполнения по данному показателю консолидированного бюджета муниципального образования «Шегарский район»  в 2014 году и истекшем периоде 2015 года. Прогноз поступлений по акцизам произведен с учетом планируемого ежегодного роста ставок акцизов на подакцизные товары (продукцию), производимые на территор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объема расходных обязательств консолидированного бюджета муниципального образования «Шегарский район» будет  производиться с учетом исполнения за 2014 год и уточненных плановых параметров консолидированного бюджета муниципального образования «Шегарский район» на 2015 год.</w:t>
      </w:r>
    </w:p>
    <w:sectPr>
      <w:type w:val="nextPage"/>
      <w:pgSz w:w="11906" w:h="16838"/>
      <w:pgMar w:left="1701" w:right="851" w:gutter="0" w:header="0" w:top="20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Times New Roma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E6DD4BBF9BC1164F0F82F851FC327AF7F8BD83673A34651BA2809E6DH9wBJ" TargetMode="External"/><Relationship Id="rId3" Type="http://schemas.openxmlformats.org/officeDocument/2006/relationships/hyperlink" Target="consultantplus://offline/ref=F8E6DD4BBF9BC1164F0F82F851FC327AF7FABE8F623B34651BA2809E6D9B3E6BE890B2B87BA0E53DHDwAJ" TargetMode="External"/><Relationship Id="rId4" Type="http://schemas.openxmlformats.org/officeDocument/2006/relationships/hyperlink" Target="consultantplus://offline/ref=F8E6DD4BBF9BC1164F0F82F851FC327AF7FABE8F623B34651BA2809E6DH9wBJ" TargetMode="External"/><Relationship Id="rId5" Type="http://schemas.openxmlformats.org/officeDocument/2006/relationships/hyperlink" Target="consultantplus://offline/ref=F8E6DD4BBF9BC1164F0F82F851FC327AF7F9BC81673134651BA2809E6D9B3E6BE890B2B87BA2E03BHDw3J" TargetMode="External"/><Relationship Id="rId6" Type="http://schemas.openxmlformats.org/officeDocument/2006/relationships/hyperlink" Target="consultantplus://offline/ref=F8E6DD4BBF9BC1164F0F82F851FC327AF7F9BC81673134651BA2809E6D9B3E6BE890B2B87BA2E03BHDw3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48:00Z</dcterms:created>
  <dc:creator>Тимохина</dc:creator>
  <dc:description/>
  <cp:keywords/>
  <dc:language>en-US</dc:language>
  <cp:lastModifiedBy>Майкова</cp:lastModifiedBy>
  <cp:lastPrinted>2014-07-29T15:14:00Z</cp:lastPrinted>
  <dcterms:modified xsi:type="dcterms:W3CDTF">2015-11-03T12:23:00Z</dcterms:modified>
  <cp:revision>45</cp:revision>
  <dc:subject/>
  <dc:title>ОСНОВНЫЕ НАПРАВЛЕНИЯ</dc:title>
</cp:coreProperties>
</file>