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2.10.2020</w:t>
        <w:tab/>
        <w:t>№ 950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районного бюджета за 9 месяцев 202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№145, от 20.02.2018г  №237, от 17.12.2019 г №419, от 23.06.2020 №467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9 месяцев 2020 года по доходам в сумме </w:t>
      </w:r>
      <w:r>
        <w:rPr>
          <w:b/>
          <w:sz w:val="26"/>
          <w:szCs w:val="26"/>
        </w:rPr>
        <w:t>597757,5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565958,3</w:t>
      </w:r>
      <w:r>
        <w:rPr>
          <w:sz w:val="26"/>
          <w:szCs w:val="26"/>
        </w:rPr>
        <w:t xml:space="preserve">             тыс.рублей, профицит в сумме  </w:t>
      </w:r>
      <w:r>
        <w:rPr>
          <w:b/>
          <w:sz w:val="26"/>
          <w:szCs w:val="26"/>
        </w:rPr>
        <w:t>31799,2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отчет о поступлениях доходов бюджета района по группам, подгруппам за 9 месяцев 2020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отчет о расходах бюджета по ведомственной структуре расходов бюджета района за 9 месяцев 2020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 отчет о реализации программы приватизации (продажи) муниципального имущества по муниципальному образованию «Шегарский район» за 9 месяцев 2020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отчет об исполнении программы муниципальных внутренних заимствований муниципального образования «Шегарский  район» за 9 месяцев 2020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) отчет об источниках финансирования дефицита бюджета района за 9 месяцев 2020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) отчет о реализации муниципальных программ за 9 месяцев 2020 года согласно приложению 6 к настоящему постановлению;</w:t>
      </w:r>
    </w:p>
    <w:p>
      <w:pPr>
        <w:pStyle w:val="TextBody"/>
        <w:ind w:firstLine="600"/>
        <w:jc w:val="both"/>
        <w:rPr/>
      </w:pPr>
      <w:r>
        <w:rPr>
          <w:b w:val="false"/>
          <w:bCs w:val="false"/>
          <w:sz w:val="26"/>
          <w:szCs w:val="26"/>
        </w:rPr>
        <w:t>7) пояснительная записка об исполнении консолидированного бюджета муниципального образования «Шегарский район» и бюджета Шегар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20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) информация об исполнении консолидированного бюджета муниципального образования «Шегарский район» по доходам за 9 месяцев 2020 год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9) Информация об исполнении консолидированного бюджета МО "Шегарский район", бюджета Шегарского района, свода бюджетов поселений за 9 месяцев 2020 года по разделам и подразделам функциональной классификации расходов бюджетов РФ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Направить отчет  об исполнении   районного бюджета  за 9 месяцев  2020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Чернядева Татьяна Геннадьевна</cp:lastModifiedBy>
  <cp:lastPrinted>2017-04-24T09:21:00Z</cp:lastPrinted>
  <dcterms:modified xsi:type="dcterms:W3CDTF">2020-10-22T05:41:00Z</dcterms:modified>
  <cp:revision>19</cp:revision>
  <dc:subject/>
  <dc:title> </dc:title>
</cp:coreProperties>
</file>