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9 месяцев 2020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9 месяцев 2020 года исполнены в объеме  616823,9 тыс.руб. или 68,3% к плану на год, из них налоговые и неналоговые доходы исполнены в объеме 102883,0 тыс.руб. или  63,6%  к плану на год, безвозмездные поступления составили  513940,9 тыс.руб.  или  69,3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доходы консолидированного бюджета за 9 месяцев 2020 года исполнены на 94,9%, что составляет 102883,0 тыс.руб., в том числе собственные доходы муниципального района исполнены на 95,9% или 79605,8 тыс.руб. при плане 9 месяцев 2020 года 82977,9 тыс.руб., поселений -  на 91,5% или 23277,2 тыс.руб., при плане 9 месяцев 2020 года 25439,0 тыс.руб.; годовой план муниципального района по собственным доходам исполнен на 65,1%, сельских поселений – на 59,0%.  За соответствующий период прошлого года эти данные составляли: по муниципальному району – 77,3%, сельским по поселениям  - 73,0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565"/>
        <w:gridCol w:w="1182"/>
        <w:gridCol w:w="2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упило доходов 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за 9 месяцев 2020 года (тыс.руб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                     9 месяцев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9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1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6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20 года исполнение по консолидированному бюджету составило 72349,0 тыс.руб., в том числе поступления от  уплаты налогов на доходы физических лиц по дополнительному  нормативу  отчислений составили 43698,2 тыс.руб. В бюджет муниципального района поступило 60915,9 тыс.руб.,  при плане  58563,3 тыс.руб., в бюджеты поселений – 11433,1 тыс.руб. при плане  11477,8 тыс.руб. Рост показателей поступления по данному виду налога к уровню соответствующего периода прошлого года (в сопоставимых показателях)   составил 107,4%. В консолидированном бюджете на 2020 год предусмотрен рост по НДФЛ к уровню 2019 года в размере 114,6% в сопоставимых единиц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9 месяцев 2020 года в консолидированный бюджет поступило 8691,6 тыс.руб. акцизов на нефтепродукты (автомобильный и прямогонный бензин, дизельное топливо, моторные масла) при плане 9582,2 тыс.руб.. Исполнение плановых назначений составило 90,7% от плана 9 месяцев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20г. поступление составило 7058,6 тыс.руб. (налог, взимаемый в связи с применением упрощенной системы налогообложения – 2682,4 тыс.руб., единый налог на вмененный доход – 3072,9 тыс.руб., единый с/х налог – 1295,6 тыс.руб., налог, взимаемый в связи с применением патентной системы налогообложения – 7,7 тыс.руб.) при плане 5158,6 тыс.руб.,  % выполнения – 136,8%. Значительный рост по налогам на совокупный доход связан с оплатой налогоплательщиками в  отчетном периоде УСН, ЕНВД за 4 квартал 2019 года  и с увеличением налогооблагаемой базы по таким крупным налогоплательщикам ка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ОО “ТЗД “Добрый исток”-853,00 тыс.руб. (за 2019г.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АО «УК «Успех» - 598,00 тыс.руб. (за 2019г.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ИП Шантарев Ю.М. - 431,00 тыс.руб. – за 1 кв.2020г; 429,00 тыс.руб. – за 4 кв.2019г, 154,00 тыс.руб. – за 3 кв.2019г; 75,00 тыс.руб. – за 2 кв.2019г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9 месяцев 2020г. Исполнен со знаком «-» в сумме  130,2 тыс.руб.,  при плане поступления налога в бюджеты поселений в сумме 1145,9 тыс.руб.. Невыполнение по данному доходному источнику за 9 месяцев 2020г. </w:t>
      </w:r>
      <w:r>
        <w:rPr>
          <w:i/>
        </w:rPr>
        <w:t>связано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</w:t>
      </w:r>
      <w:r>
        <w:rPr/>
        <w:t xml:space="preserve">;    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2283,9 тыс.руб. при плане за 9 месяцев 2020г.   2972,6 тыс.руб. Исполнение плановых назначений составило 76,8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9 месяцев 2020г. государственной пошлины поступило в консолидированный бюджет в сумме 1352,8 тыс.руб. при плане 1337,5 тыс.руб., исполнение 101,1%. Темп роста по отношению к аналогичному периоду прошлого года составил  94,7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995,3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374,1</w:t>
      </w:r>
      <w:r>
        <w:rPr>
          <w:b/>
        </w:rPr>
        <w:t xml:space="preserve"> </w:t>
      </w:r>
      <w:r>
        <w:rPr/>
        <w:t>тыс.руб., при плане 1566,7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i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– </w:t>
      </w:r>
      <w:r>
        <w:rPr/>
        <w:t>12,6 тыс.руб.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1608,6</w:t>
      </w:r>
      <w:r>
        <w:rPr>
          <w:b/>
        </w:rPr>
        <w:t xml:space="preserve"> </w:t>
      </w:r>
      <w:r>
        <w:rPr/>
        <w:t>тыс.руб. при плане 1603,6</w:t>
      </w:r>
      <w:r>
        <w:rPr>
          <w:b/>
        </w:rPr>
        <w:t xml:space="preserve"> </w:t>
      </w:r>
      <w:r>
        <w:rPr/>
        <w:t xml:space="preserve">тыс.руб., в том числе в муниципальный район поступило 532,2 тыс.руб. при плане – 570,0 тыс.руб., в бюджеты поселений поступило 1076,4 тыс.руб. при плане – 1033,6 тыс.руб.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10.2020г. составила 14,8 тыс.руб.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1594,2 тыс.руб. Образованию задолженности по договорам аренды способствовало невыполнение обязательств арендаторами (Антонюк Т.И., Жидков А.В., Магель А.В., Береснев В.Н., и др.) и находящихся в стадии ликвидации арендаторов – ООО «СиАлт-Агро» и  ООО «ДСУ «РОСМАГИСТРАЛЬ»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За 9 месяцев 2020г. по данному источнику в консолидированный бюджет поступили средства в сумме 6746,0</w:t>
      </w:r>
      <w:r>
        <w:rPr>
          <w:b/>
        </w:rPr>
        <w:t xml:space="preserve"> </w:t>
      </w:r>
      <w:r>
        <w:rPr/>
        <w:t>тыс.руб. при плане 13029,3 тыс.руб., % выполнения – 51,8%. С</w:t>
      </w:r>
      <w:r>
        <w:rPr>
          <w:rFonts w:cs="Times New Roman CYR" w:ascii="Times New Roman CYR" w:hAnsi="Times New Roman CYR"/>
        </w:rPr>
        <w:t xml:space="preserve">нижение дохода за 9 месяцев 2020г. </w:t>
      </w:r>
      <w:r>
        <w:rPr>
          <w:rFonts w:cs="Times New Roman CYR" w:ascii="Times New Roman CYR" w:hAnsi="Times New Roman CYR"/>
          <w:sz w:val="23"/>
          <w:szCs w:val="23"/>
        </w:rPr>
        <w:t xml:space="preserve">связано с тем, что из-за короновирусной инфекции с середины марта до 01.09.2020 года были закрыты школы, в детских садах работали только дежурные группы,  поэтому значительно снизилась плата за питание детей. Не работал ДООЛ «Обская волна» - отсутствовала  продажа путевок на  три сезона (июнь-август). Значительно снизится доход от платы за питание в школах в связи с предоставленной с 01 сентября 2020г. льготой по питанию для учащихся 1-4 классов по Указу Президен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487,5 тыс.руб.  поступили в сумме 417,9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918,7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918,7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20 году не поступали в связи с  Решением акционеров от 19.06.2020г.  ЗАО «Шегарское АТП» о 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9 месяцев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9 месяцев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10.2020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56788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2387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102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88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е поступили в бюджет района средства, запланированные на 9 месяцев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бсид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Здание для размещения дошкольной образовательной организации на 145 мест в Шегарском районе) в сумме 15651,0 тыс.руб., из них средства федерального бюджета в сумме 10587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в сумме 28,9 тыс.руб., в том числе из федерального бюджета в сумме 15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115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оддержку отрасли культуры (Государственная поддержка лучших сельских учреждений культуры) из федерального бюджета в сумме 6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1968,0 тыс.руб., из них средства федерального бюджета 1908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создание мест (площадок) накопления твердых бытовых отходов в сумме 0,9 тыс.руб. в связи с экономией средств в результате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строительство физкультурно-спортивного комплекса с универсальным игровым залом 36х21м в с.Мельниково Шегарского района Томской области в сумме 5485,3 тыс.руб., из них средства федерального бюджета в сумме 4552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снащение объектов спортивной инфраструктуры спортивно-технологическим оборудованием в рамках регионального проекта "Спорт-норма жизни" в сумме 2675,8 тыс.руб., в том числе средства федерального бюджета в сумме 2595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ликвидацию мест несанкционированного складирования отходов в сумме 481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регионального проекта "Современная школа" гос.программы "Развитие образования в Томской области" в сумме 718,3 тыс.руб., в том числе средства федерального бюджета в сумме 696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039,2 тыс.руб., в том числе средства федерального бюджета в сумме 862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на реализацию мероприятий по подготовке объектов коммунального хозяйства к работе в отопительный период в сумме 2862,6 тыс.руб.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оддержку государственных программ субъектов Российской Федерации и муниципальных программ формирования современной городской среды в сумме 264,5 тыс.руб., из них средства федерального бюджета в сумме 256,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бвенции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618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существление ГП по составлению (изменению) списка кандидатов в присяжные заседатели федеральных судов общей юрисдикции в Российской Федерации из федерального бюджета в сумме 25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4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осуществление полномочий по первичному воинскому учету на территориях, где отсутствуют военные комиссариаты в сумме 60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из федерального бюджета в сумме 140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оведение Всероссийской переписи населения 2020 года из федерального бюджета в сумме 519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ые межбюджетные трансфер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71,6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ежбюджетные трансферты из бюджетов поселений в бюджет района исполнены на 94,0% в связи с недоперечислением средств на исполнение переданных полномочий за июнь месяц Шегарским сельским поселени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>За 9 месяцев 2020 года расходы консолидированного бюджета исполнены в сумме 581351,1 тыс.руб. при годовом плане 946597,5 тыс.руб., что составляет 61,4% от годового плана и 82,0% от плана 9 месяцев,  расходы бюджета муниципального района  исполнены в сумме 565958,3 тыс.руб., что составляет 62,3% годового плана и 83,1% плана 9 месяцев.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9 месяцев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2020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702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17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6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63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119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59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на 9 месяцев плановых назначений по причине недоисполнения отдельных текущих расходов. Недоисполнение составило 124,8 тыс.руб., в т.ч. средства ФОТ  в сумме 110,7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плановый период целевыми средствами, из бюджетов других уровней в сумме 34388,1 тыс.руб., в том числе бюджетными ассигнованиями на осуществление отдельных государственных полномочий в сумме 8970,3 тыс.руб.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плановый период средствами на содержание аппарата управления и муниципальных подведомственных учреждений в сумме 4024,8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3481,1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45320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плановый период целевыми средствами, из бюджетов других уровней в сумме 36205,5 тыс.руб., в том числе бюджетными ассигнованиями на осуществление отдельных государственных полномочий в сумме 24571,7 тыс.руб.;</w:t>
      </w:r>
    </w:p>
    <w:p>
      <w:pPr>
        <w:pStyle w:val="2"/>
        <w:rPr/>
      </w:pPr>
      <w:r>
        <w:rPr>
          <w:sz w:val="24"/>
        </w:rPr>
        <w:t>- недоисполнение расходов планового периода по платным услугам муниципальных дошкольных образовательных учреждений в сумме 3888,8 тыс.руб., общеобразовательных учреждений  в сумме 3606,7 тыс.руб. в связи с наличием остатков вышеуказанных средств на начало текущего года и бесплатным питанием учащихся 1-4 классов с начала нового учебного года, учреждений дополнительного образования в сумме 3251,8 тыс.руб.  в связи с отсутствием поступлений по платным услугам (в связи с ситуацией по коронавирусу не функционировал лагерь «Обская волна»)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5462,8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64175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5620,2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фонда ГО и ЧС Шегарского района в сумме 137,5 тыс.руб. и финансового резерва на предотвращение ЧС в сумме 192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а на финансовое обеспечение мероприятий, связанных с предотвращением влияния ухудшения экономической ситуации на развитие отраслей экономики в сумме 907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излишне распределенными на плановый период целевыми средствами, из бюджетов других уровней в сумме 3560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доисполнением отдельных текущих расходов на содержание Управления финансов в сумме 349,4 тыс.руб., в том числе на обслуживание казначейского исполнения бюджета в сумме 86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средств на реализацию муниципальных программ в сумме 144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313,9 тыс.руб. для предоставления МБТ на сбалансированность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3809,4 тыс.руб.,  в том числе плановом дефиците районного бюджета  37745,2 тыс.руб., профицит  консолидированного бюджета  составил  35472,8 тыс.руб.,  в том числе профицит районного  бюджета 31799,2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3673,6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20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Чернядева Татьяна Геннадьевна</cp:lastModifiedBy>
  <cp:lastPrinted>2020-10-21T14:35:00Z</cp:lastPrinted>
  <dcterms:modified xsi:type="dcterms:W3CDTF">2020-10-22T02:02:00Z</dcterms:modified>
  <cp:revision>293</cp:revision>
  <dc:subject/>
  <dc:title>Пояснительная записка</dc:title>
</cp:coreProperties>
</file>