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.12.20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г.   №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2  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лицензированию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  <w:color w:val="0000FF"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color w:val="FF0000"/>
              </w:rPr>
              <w:t>1 16 0106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1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 xml:space="preserve">главой 20 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6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 xml:space="preserve">главой 6 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A67968EC3456212E776D1AD264FA198038FCF17240913C1F6493E6F565894073EC932F9FB36480009E3F79496775088C94842CBD5CF0MCo8F" TargetMode="External"/><Relationship Id="rId4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5" Type="http://schemas.openxmlformats.org/officeDocument/2006/relationships/hyperlink" Target="consultantplus://offline/ref=9FD56E9952CCC0264EDAE6CA1A593CF39BB4DA8EF59C6E017AE2C8B05F61A6E5EC6D9081B8A10D8D08EC91A4D09DED8DBB71A798D1E20F9Bq3k1H" TargetMode="External"/><Relationship Id="rId6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7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8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9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10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11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12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3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4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5" Type="http://schemas.openxmlformats.org/officeDocument/2006/relationships/hyperlink" Target="consultantplus://offline/ref=E1A1E18B30D906CFD7610E993A1CA34F46820D49F5160B2DE1AEF6963247AA7981F9F4B054C1E676719AC09B8EW9ODD" TargetMode="External"/><Relationship Id="rId16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7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8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9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51:00Z</dcterms:created>
  <dc:creator>Администратор</dc:creator>
  <dc:description/>
  <cp:keywords/>
  <dc:language>en-US</dc:language>
  <cp:lastModifiedBy>Чернядева Татьяна Геннадьевна</cp:lastModifiedBy>
  <cp:lastPrinted>2021-11-30T14:39:00Z</cp:lastPrinted>
  <dcterms:modified xsi:type="dcterms:W3CDTF">2023-02-03T03:54:00Z</dcterms:modified>
  <cp:revision>9</cp:revision>
  <dc:subject/>
  <dc:title>Приложение 1</dc:title>
</cp:coreProperties>
</file>