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18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620" cy="69342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itle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Title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spacing w:before="0" w:after="20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Normal2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8"/>
          <w:szCs w:val="28"/>
        </w:rPr>
      </w:pPr>
      <w:r>
        <w:rPr>
          <w:sz w:val="28"/>
          <w:szCs w:val="28"/>
        </w:rPr>
        <w:t>28.07.2021</w:t>
        <w:tab/>
        <w:t>№ 647</w:t>
      </w:r>
    </w:p>
    <w:p>
      <w:pPr>
        <w:pStyle w:val="Normal2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  <w:t>с. Мельни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об исполнении районного бюдж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21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29 решения Думы Шегарского района от 13 мая 2014 года №302 «Об утверждении Положения «О бюджетном процессе в муниципальном образовании «Шегарский район» (с учётом изменений, внесенных решением Думы  Шегарского района  от 14.04.2015г  №383, от 14.02.2017г  №145, от 20.02.2018г  №237, от 17.12.2019г №419, от 23.06.2020г  №467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0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Утвердить отчет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 по доходам в сумме </w:t>
      </w:r>
      <w:r>
        <w:rPr>
          <w:b/>
          <w:sz w:val="26"/>
          <w:szCs w:val="26"/>
        </w:rPr>
        <w:t>326610,2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рублей, по расходам в сумме </w:t>
      </w:r>
      <w:r>
        <w:rPr>
          <w:b/>
          <w:sz w:val="26"/>
          <w:szCs w:val="26"/>
        </w:rPr>
        <w:t>293099,1</w:t>
      </w:r>
      <w:r>
        <w:rPr>
          <w:sz w:val="26"/>
          <w:szCs w:val="26"/>
        </w:rPr>
        <w:t xml:space="preserve">              тыс.рублей, профицит в сумме  </w:t>
      </w:r>
      <w:r>
        <w:rPr>
          <w:b/>
          <w:sz w:val="26"/>
          <w:szCs w:val="26"/>
        </w:rPr>
        <w:t>33511,1</w:t>
      </w:r>
      <w:r>
        <w:rPr>
          <w:sz w:val="26"/>
          <w:szCs w:val="26"/>
        </w:rPr>
        <w:t xml:space="preserve"> тыс.рублей в следующем составе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отчет о поступлениях доходов бюджета района по группам, подгрупп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 согласно приложению 1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) отчет о расходах бюджета по ведомственной структуре расходов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 согласно приложению 2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3) отчет об исполнении программы муниципальных внутренних заимствований Шегарского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 полугодие 2021 года согласно приложению 3 к настоящему постановлению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4) отчет об источниках внутреннего финансирования дефицита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 согласно приложению 4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отчет о реализации муниципальных целевых програм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 согласно приложению 5 к настоящему постановлению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пояснительная записка к отчету об исполнении бюджета район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7) информация об исполнении консолидированного бюджета муниципального образования «Шегарский район» по до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8) информация об исполнении консолидированного бюджета муниципального образования «Шегарский район» по расходам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2.Направить отчет  об исполнении   районного бюджета 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 2021 года в  Думу Шегарского района и в Контрольно-счетный орган  муниципального образования «Шегарский район» в сроки, установленные Бюджетным законодательством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.Разместить настоящее постановление на официальном сайте муниципального образования  «Шегарский  район»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лава Шегарского района                                                        А.К. Михкельсон</w:t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Исполнитель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Т.Г. Чернядева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Тел.: 21062</w:t>
      </w:r>
    </w:p>
    <w:sectPr>
      <w:type w:val="nextPage"/>
      <w:pgSz w:w="11906" w:h="16838"/>
      <w:pgMar w:left="1701" w:right="850" w:gutter="0" w:header="0" w:top="1134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2"/>
    <w:next w:val="TextBody"/>
    <w:qFormat/>
    <w:pPr>
      <w:jc w:val="center"/>
    </w:pPr>
    <w:rPr>
      <w:b/>
      <w:sz w:val="28"/>
    </w:rPr>
  </w:style>
  <w:style w:type="paragraph" w:styleId="Style1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20">
    <w:name w:val="реквизитПодпись"/>
    <w:basedOn w:val="Normal2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7:00Z</dcterms:created>
  <dc:creator>Анна</dc:creator>
  <dc:description/>
  <cp:keywords/>
  <dc:language>en-US</dc:language>
  <cp:lastModifiedBy>майкова</cp:lastModifiedBy>
  <cp:lastPrinted>2017-04-24T09:21:00Z</cp:lastPrinted>
  <dcterms:modified xsi:type="dcterms:W3CDTF">2021-08-19T09:40:00Z</dcterms:modified>
  <cp:revision>26</cp:revision>
  <dc:subject/>
  <dc:title> </dc:title>
</cp:coreProperties>
</file>