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>и бюджета Шегарского района</w:t>
      </w:r>
    </w:p>
    <w:p>
      <w:pPr>
        <w:pStyle w:val="TextBody"/>
        <w:rPr/>
      </w:pPr>
      <w:r>
        <w:rPr/>
        <w:t xml:space="preserve">за 9 месяцев 2021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9 месяцев 2021 года исполнены в объеме  498 640,1 тыс.руб. или 71,6% к плану на год, из них налоговые и неналоговые доходы исполнены в объеме 109 554,3 тыс.руб. или 68,8% к плану на год, безвозмездные поступления составили  389 085,8 тыс.руб. или 72,5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доходы консолидированного бюджета за 9 месяцев 2021 года исполнены на 103,4%, что составляет 109 554,3 тыс.руб., в том числе собственные доходы муниципального района исполнены на 102,2% или 82 985,4 тыс.руб. при плане 81197,0 тыс.руб., поселений -  на 107,3% или 26568,9 тыс.руб., при плане 24763,0 тыс.руб.; годовой план муниципального района по собственным доходам исполнен на 69,2%, сельских поселений – на 67,7%.  За соответствующий период прошлого года эти данные составляли: по муниципальному району – 65,1 %, сельским по поселениям  - 59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5"/>
        <w:gridCol w:w="1182"/>
        <w:gridCol w:w="21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за 9 месяцев 2021 года (тыс.руб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                     9 месяцев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ню 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76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66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45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2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3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3 43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21 года исполнение по консолидированному бюджету составило 70 577,3 тыс.руб.  Поступление от  уплаты налогов на доходы физических лиц по дополнительному  нормативу  отчислений составило 42 623,7 тыс.руб. В бюджет муниципального района поступило 59 439,9 тыс.руб.,  при плане  58 646,2 тыс.руб., в бюджеты поселений – 11 137,4 тыс.руб. при плане  11 307,3 тыс.руб. Рост показателей поступления по данному виду налога к уровню соответствующего периода прошлого года (в сопоставимых показателях)   составил 97,6%. В консолидированном бюджете на 2021 год предусмотрен рост по НДФЛ к уровню 2020 года в размере 104,4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9 месяцев 2021 года в консолидированный бюджет поступило 10 167,5 тыс.руб. акцизов на нефтепродукты (автомобильный и прямогонный бензин, дизельное топливо, моторные масла) при плане 9 796,1 тыс.руб. Исполнение плановых назначений составило 103,8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 2021г. поступление составило 7 814,9 тыс.руб. (налог, взимаемый в связи с применением упрощенной системы налогообложения – 3045,8 тыс.руб., единый налог на вмененный доход – 1079,5 тыс.руб., единый с/х налог – 2210,7 тыс.руб., налог, взимаемый в связи с применением патентной системы налогообложения – 1478,9 тыс.руб.)   при плане 7 190,5 тыс.руб.,  % выполнения – 108,7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9 месяцев 2021г. поступил в бюджеты поселений в сумме 9,9 тыс.руб.,  при плане 993,1 тыс.руб., % выполнения – 1%. Невыполнение плана по данному налогу </w:t>
      </w:r>
      <w:r>
        <w:rPr>
          <w:i/>
        </w:rPr>
        <w:t>связано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</w:t>
      </w:r>
      <w:r>
        <w:rPr/>
        <w:t xml:space="preserve">. </w:t>
      </w:r>
      <w:r>
        <w:rPr>
          <w:i/>
        </w:rPr>
        <w:t>Возвраты налогоплательщикам налога начались в 2020 году и будут продолжаться на протяжении всего 2021 года.</w:t>
      </w:r>
      <w:r>
        <w:rPr>
          <w:rFonts w:cs="Times New Roman CYR" w:ascii="Times New Roman CYR" w:hAnsi="Times New Roman CYR"/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3 832,6 тыс.руб. при плане 9 месяцев 2021г.   2 326,8 тыс.руб. Исполнение плановых назначений составило 164,7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9 месяцев 2021г. государственной пошлины поступило в консолидированный бюджет в сумме 1 368,7 тыс.руб. при плане 1 388,3 тыс.руб., исполнение 98,6%. Темп роста по отношению к аналогичному периоду прошлого года составил  101,2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 865,0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183,9</w:t>
      </w:r>
      <w:r>
        <w:rPr>
          <w:b/>
        </w:rPr>
        <w:t xml:space="preserve"> </w:t>
      </w:r>
      <w:r>
        <w:rPr/>
        <w:t>тыс.руб., при плане 1603,5</w:t>
      </w:r>
      <w:r>
        <w:rPr>
          <w:b/>
        </w:rPr>
        <w:t xml:space="preserve"> </w:t>
      </w:r>
      <w:r>
        <w:rPr/>
        <w:t>тыс.руб.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ём жилья) - исполнение составило 1681,1</w:t>
      </w:r>
      <w:r>
        <w:rPr>
          <w:b/>
        </w:rPr>
        <w:t xml:space="preserve"> </w:t>
      </w:r>
      <w:r>
        <w:rPr/>
        <w:t>тыс.руб. при плане – 1498,2</w:t>
      </w:r>
      <w:r>
        <w:rPr>
          <w:b/>
        </w:rPr>
        <w:t xml:space="preserve"> </w:t>
      </w:r>
      <w:r>
        <w:rPr/>
        <w:t xml:space="preserve">тыс.руб., в том числе </w:t>
      </w:r>
      <w:r>
        <w:rPr>
          <w:i/>
        </w:rPr>
        <w:t>в муниципальный район</w:t>
      </w:r>
      <w:r>
        <w:rPr/>
        <w:t xml:space="preserve"> поступило 567,2 тыс.руб., при плане – 500,1 тыс.руб., </w:t>
      </w:r>
      <w:r>
        <w:rPr>
          <w:i/>
        </w:rPr>
        <w:t>в бюджеты поселений</w:t>
      </w:r>
      <w:r>
        <w:rPr/>
        <w:t xml:space="preserve"> поступило 1113,9 тыс.руб., при плане – 998,1 тыс.руб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10.2021г. составила </w:t>
      </w:r>
      <w:r>
        <w:rPr>
          <w:b/>
        </w:rPr>
        <w:t>21,6</w:t>
      </w:r>
      <w:r>
        <w:rPr/>
        <w:t xml:space="preserve"> тыс.руб.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 817,3</w:t>
      </w:r>
      <w:r>
        <w:rPr/>
        <w:t xml:space="preserve"> тыс.руб. Образованию задолженности по договорам аренды способствовало невыполнение обязательств арендаторами (Антонюк Т.И., Жидков А.В., Магель А.В., Береснев В.Н., Карлыгачева З.В.  и др.)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За 9 месяцев 2021г. в консолидированный бюджет поступили в сумме 10 326,1</w:t>
      </w:r>
      <w:r>
        <w:rPr>
          <w:b/>
        </w:rPr>
        <w:t xml:space="preserve"> </w:t>
      </w:r>
      <w:r>
        <w:rPr/>
        <w:t>тыс.руб. при плане 9 785,1 тыс. руб., % выполнения – 105,5 %. У</w:t>
      </w:r>
      <w:r>
        <w:rPr>
          <w:rFonts w:cs="Times New Roman CYR" w:ascii="Times New Roman CYR" w:hAnsi="Times New Roman CYR"/>
        </w:rPr>
        <w:t xml:space="preserve">величение дохода за 9 месяцев 2021г. на 541,0 тыс.руб. связано с </w:t>
      </w:r>
      <w:r>
        <w:rPr/>
        <w:t xml:space="preserve"> разовым поступлением (по результатам проверки подрядчиком возвращены в бюджет района по невыполненному объему работ) в сумме 688,9 тыс.руб. (восстановлена федеральная субсидия прошлого финансового года, которая затем возвращена в бюджет субъекта)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354,4 тыс.руб.  поступили в сумме 1 087,9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Доходы от продажи земельных участков и имущества</w:t>
      </w:r>
      <w:r>
        <w:rPr/>
        <w:t xml:space="preserve">  поступили  за анализируемый период в сумме 1 218,1 тыс.руб., в том числе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 </w:t>
      </w:r>
      <w:r>
        <w:rPr>
          <w:i/>
          <w:iCs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>
          <w:i/>
        </w:rPr>
        <w:t>в сумме 1 200,7 тыс.руб.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 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17,4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Безвозмездные поступления из бюджетов других уровней  за 9 месяцев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54"/>
        <w:gridCol w:w="142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езвозмездные 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                        9 месяцев, тыс.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10.2021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6 035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6 66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 347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 34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Не поступили в бюджет района средства (из областного бюджета) на строительство и реконструкцию (модернизацию) объектов питьевого водоснабжения в рамках реализации регионального проекта "Чистая вода" (реконструкция станции водоподготовки, строительство водовода для подключения нового мкр.Северный в с.Мельниково Шегарского района Томской области) в сумме 300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сидия (из областного и федерального бюджета)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поступила не в полном объеме 145,6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сидии (из областного и федерального бюджета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поступила не в полном объеме 2 134,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сидия (из областного и федерального бюджета) на обеспечение образовательных организаций материально-технической базой для внедрения цифровой образовательной среды  поступила не в полном объеме 269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венция из областного бюджета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поступила не в полном объеме  823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венция из федерального бюджета на проведение Всероссийской переписи населения 2020 года поступила не в полном объеме 309,8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Субвенция из федерального бюджета на осуществление ГП по составлению (изменению) списка кандидатов в присяжные заседатели федеральных судов общей юрисдикции в Российской Федерации не поступила в районный бюджет в сумме 19,0 тыс.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поступила не в полном объеме  1 861,2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9 месяцев 2021 года расходы консолидированного бюджета исполнены в сумме 456271,3 тыс.руб. при годовом плане 742732,9 тыс.руб., что составляет 61,4% от годового плана и 81,7% от плана 9 месяцев,  расходы бюджета муниципального района  исполнены в сумме 448764,5 тыс.руб., что составляет 83,9% плана 9 месяцев и 63,2% годового плана. </w:t>
      </w:r>
    </w:p>
    <w:p>
      <w:pPr>
        <w:pStyle w:val="2"/>
        <w:rPr/>
      </w:pPr>
      <w:r>
        <w:rPr>
          <w:sz w:val="24"/>
        </w:rPr>
        <w:t>По главным распорядителям бюджетных средств (далее - 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9 месяцев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на 01.10.21 г.,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88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7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70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10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38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94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87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9 месяцев по причине недоисполнения отдельных текущих расходов и экономии расходов на обеспечение фонда оплаты труда. Недоисполнение составило 163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9 месяцев целевыми средствами, из бюджетов других уровней в сумме 15486,4 тыс.руб., в том числе бюджетными ассигнованиями на осуществление отдельных государственных полномочий в сумме 7856,6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учреждений в сумме 377,7 тыс.руб., в т.ч. в связи с наличием остатков вышеуказанных средств на начало текущего года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9 месяцев средствами на содержание аппарата управления и муниципальных подведомственных учреждений в сумме 1337,8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1029,8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30154,3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9 месяцев целевыми средствами, из бюджетов других уровней в сумме 86256,1 тыс.руб., в том числе бюджетными ассигнованиями на осуществление отдельных государственных полномочий в сумме 20324,7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2661,2 тыс.руб., общеобразовательных учреждений  в сумме 1844,3 тыс.руб., в том числе в связи с наличием остатков на начало года в вышеуказанных организациях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9 месяцев средствами на содержание аппарата управления и муниципальных подведомственных учреждений в сумме 814,2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3146,0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50692,4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5169,5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Управления финансов в сумме 157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ных фондов Администрации Шегарского района в сумме 57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особенностями возмещения  расходов ДДУ по содержанию детей-сирот и инвалидов, содержащихся в ДДУ, в сумме 45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148,6 тыс.руб. для предоставления МБТ на сбалансированность;</w:t>
      </w:r>
    </w:p>
    <w:p>
      <w:pPr>
        <w:pStyle w:val="2"/>
        <w:rPr/>
      </w:pPr>
      <w:r>
        <w:rPr>
          <w:sz w:val="24"/>
        </w:rPr>
        <w:t>-в связи с излишне распределенными на 9 месяцев целевыми средствами, из бюджетов других уровней в сумме 4114,5 тыс.руб., в том числе бюджетными ассигнованиями на осуществление отдельных государственных полномочий в сумме 823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6572,8 тыс.руб.,  в том числе плановом дефиците районного бюджета  39758,2 тыс.руб., профицит  консолидированного бюджета  составил  42368,8 тыс.руб.,  в том числе профицит районного  бюджета 32649,4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9719,4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21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майкова</cp:lastModifiedBy>
  <cp:lastPrinted>2021-10-21T14:15:00Z</cp:lastPrinted>
  <dcterms:modified xsi:type="dcterms:W3CDTF">2021-10-27T03:26:00Z</dcterms:modified>
  <cp:revision>291</cp:revision>
  <dc:subject/>
  <dc:title>Пояснительная записка</dc:title>
</cp:coreProperties>
</file>