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7.10.2021</w:t>
        <w:tab/>
        <w:t>№ 1031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302 «Об утверждении Положения «О бюджетном процессе в муниципальном образовании «Шегарский район» (с учётом изменений, внесенных решением Думы  Шегарского района  от 14.04.2015г  №383, от 14.02.2017г  №145, от 20.02.2018г  №237, от 17.12.2019г №419, от 23.06.2020г  №467, от 07.09.2021 №104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9 месяцев 2021 года по доходам в сумме </w:t>
      </w:r>
      <w:r>
        <w:rPr>
          <w:b/>
          <w:sz w:val="26"/>
          <w:szCs w:val="26"/>
        </w:rPr>
        <w:t>481413,9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448764,5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32649,4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9 месяцев 2021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9 месяцев 2021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отчет об исполнении программы муниципальных внутренних заимствований Шегарского района за 9 месяцев 2021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точниках внутреннего финансирования дефицита бюджета района за 9 месяцев 2021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) отчет о реализации муниципальных целевых программ за 9 месяцев 2021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) пояснительная записка к отчету об исполнении бюджета района за 9 месяцев 2021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7) информация об исполнении консолидированного бюджета муниципального образования «Шегарский район» по доходам за 9 месяцев 2021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расходам за 9 месяцев 2021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9 месяцев  2021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А.К. 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.Г. Чернядева </w:t>
      </w:r>
    </w:p>
    <w:p>
      <w:pPr>
        <w:pStyle w:val="Normal"/>
        <w:jc w:val="both"/>
        <w:rPr/>
      </w:pPr>
      <w:r>
        <w:rPr>
          <w:sz w:val="22"/>
          <w:szCs w:val="22"/>
        </w:rPr>
        <w:t>Тел.: 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21-10-26T12:39:00Z</cp:lastPrinted>
  <dcterms:modified xsi:type="dcterms:W3CDTF">2021-10-28T02:05:00Z</dcterms:modified>
  <cp:revision>34</cp:revision>
  <dc:subject/>
  <dc:title> </dc:title>
</cp:coreProperties>
</file>