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 9 месяцев  2017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9 месяцев 2017 года поступили в объеме  362857,3 тыс.руб. или 72,5 % к плану на год, из них налоговые и неналоговые доходы поступили в объеме 94641,9 тыс.руб. или 76,2 % к плану на год, безвозмездные поступления составили 268215,3 тыс.руб. или  71,3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9 месяцев 2017 года исполнены на 116,9 %, что составляет 94641,9 тыс.руб., в том числе собственные доходы муниципального района исполнены на 113,9% или 73156,4 тыс.руб. при плане 64245,0 тыс.руб., поселений -  на 128,6 % или 21485,5 тыс.руб., при плане 16703,8 тыс.руб.; годовой план муниципального района по собственным доходам исполнен на 77,9 %, сельских поселений – на 70,7 %.  За соответствующий период прошлого года эти данные составляли: по муниципальному району  72,7 %, сельским по поселениям  67,4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 бюджетам  сельских  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0"/>
        <w:gridCol w:w="1450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за 9 месяцев 2017 года (тыс.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9 месяц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ню 2016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5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1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 xml:space="preserve">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17 года исполнение по консолидированному бюджету составило 53650,3 тыс.руб.  Поступление от  уплаты налогов на доходы физических лиц по дополнительному  нормативу  отчислений составило 30793,2 тыс.руб. В бюджет муниципального района поступило 44511,7 тыс.руб.  при плане  39559,5 тыс.руб., в бюджеты поселений – 9138,6 тыс.руб. при плане 7034,7 тыс.руб. Рост показателей поступления по данному виду налога к уровню соответствующего периода прошлого года (в сопоставимых показателях)   составил 111,4%. В консолидированном бюджете на 2017 год предусмотрен рост по НДФЛ к уровню 2016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9 месяцев 2017 года в консолидированный бюджет поступило 7565,0 тыс.руб. акцизов на нефтепродукты (автомобильный и прямогонный бензин, дизельное топливо, моторные масла) при плане 7326,8 тыс.руб. Исполнение плановых назначений составило 103,3 %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17г. поступление составило 7155,0 тыс.руб. (налог, взимаемый в связи с применением упрощенной системы налогообложения – 1751,0 тыс.руб., единый налог на вмененный доход – 4710,2 тыс.руб., единый с/х налог – 504,8 тыс.руб., налог, взимаемый в связи с применением патентной системы налогообложения – 189,0 тыс.руб. ) при плане 6428,6 тыс.руб.,  % выполнения – 111,3%. За соответствующий период прошлого года поступило 7959,3  тыс.руб., рост – 89,9%. Снижение связано </w:t>
      </w:r>
      <w:r>
        <w:rPr>
          <w:rFonts w:cs="Times New Roman CYR" w:ascii="Times New Roman CYR" w:hAnsi="Times New Roman CYR"/>
        </w:rPr>
        <w:t>с поступлением в 2016г.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ООО «Шегарнефтепродукт»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9 месяцев 2017г. поступил в бюджеты поселений в сумме 758,8 тыс.руб. На 3 квартал 2017г. отсутствуют плановые показатели в связи с тем, что данный налог подлежит уплате налогоплательщиками в срок не позднее 1 декабр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  </w:t>
      </w:r>
      <w:r>
        <w:rPr>
          <w:i/>
        </w:rPr>
        <w:t>земельный  налог</w:t>
      </w:r>
      <w:r>
        <w:rPr/>
        <w:t xml:space="preserve">  поступил в бюджеты поселений в сумме 3453,4 тыс.руб. при плане 3 квартала  2257,2 тыс.руб. Исполнение плановых назначений составило 153,0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>
          <w:i/>
          <w:u w:val="single"/>
        </w:rPr>
        <w:t>Налог на добычу полезных ископаемых</w:t>
      </w:r>
      <w:r>
        <w:rPr/>
        <w:t>: За 9 месяцев  2017г.  разовое поступление в сумме 50,9 тыс.рублей. на основании Акта проверки МНС №2 по организации ООО «Сибмагистраль» за 2013-2014гг. (налога-39,6тыс.рублей, пени-10,3тыс.рублей, штрафа-1,0 тыс.рублей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9 месяцев 2017г. государственной пошлины поступило в консолидированный бюджет в сумме  1003,1 тыс.руб. при плане 993,0 тыс.руб., исполнение 101,0%. Темп роста по отношению к аналогичному периоду прошлого года составил 99,5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3292,5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>-  от арендной платы за земли – 1428,0</w:t>
      </w:r>
      <w:r>
        <w:rPr>
          <w:b/>
        </w:rPr>
        <w:t xml:space="preserve"> </w:t>
      </w:r>
      <w:r>
        <w:rPr/>
        <w:t>тыс.руб., при плане 1459,6</w:t>
      </w:r>
      <w:r>
        <w:rPr>
          <w:b/>
        </w:rPr>
        <w:t xml:space="preserve"> </w:t>
      </w:r>
      <w:r>
        <w:rPr/>
        <w:t>тыс.руб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доход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29,6 тыс.руб. от МУП «Комфорт». </w:t>
      </w:r>
    </w:p>
    <w:p>
      <w:pPr>
        <w:pStyle w:val="Normal"/>
        <w:autoSpaceDE w:val="false"/>
        <w:jc w:val="both"/>
        <w:rPr/>
      </w:pPr>
      <w:r>
        <w:rPr/>
        <w:tab/>
        <w:t>- прочие поступления от использования имущества (аренда муниципального имущества, плата за найм жилья) - исполнение составило 1834,9</w:t>
      </w:r>
      <w:r>
        <w:rPr>
          <w:b/>
        </w:rPr>
        <w:t xml:space="preserve"> </w:t>
      </w:r>
      <w:r>
        <w:rPr/>
        <w:t>тыс.руб. при плане – 1771,3</w:t>
      </w:r>
      <w:r>
        <w:rPr>
          <w:b/>
        </w:rPr>
        <w:t xml:space="preserve"> </w:t>
      </w:r>
      <w:r>
        <w:rPr/>
        <w:t xml:space="preserve">тыс.руб., в т.ч. в муниципальный район поступило 777,7 тыс.руб. (при плане – 846,0 тыс.руб.), в бюджеты поселений поступило 1057,3 тыс.руб. (при плане – 925,3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  <w:t xml:space="preserve">Недоимка арендаторов по арендной плате за арендуемое муниципальное имущества  на 01.10.2017г. составила 87,9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ab/>
        <w:t xml:space="preserve"> 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180,3 тыс.руб. Образованию задолженности по договорам аренды способствовало невыполнение обязательств арендаторами (ЗАО «Томь», ПСПК «Сельский двор», ПК ДСУ-3, ООО «СМУ-9», Антонюк Т.И., Магель А.В., Штанько И.К., Жидков А.В. и.др.) и находящихся в стадии банкротства арендаторов – ООО «СиАлт-Агро»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За  9 месяцев 2017г. в консолидированный бюджет поступили в сумме 14217,1</w:t>
      </w:r>
      <w:r>
        <w:rPr>
          <w:b/>
        </w:rPr>
        <w:t xml:space="preserve"> </w:t>
      </w:r>
      <w:r>
        <w:rPr/>
        <w:t>тыс.руб. при плане 12956,1 тыс. руб. Перевыполнение плановых показателей связано с изменением типа учреждений в 2017г. (из бюджетных  в  казённые)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i/>
          <w:iCs/>
          <w:u w:val="single"/>
        </w:rPr>
        <w:t>Доходы от продажи земельных участков и имущества</w:t>
      </w:r>
      <w:r>
        <w:rPr/>
        <w:t xml:space="preserve"> поступили  за анализируемый период в сумме 1742,5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 389,1 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208,4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 районов  в  сумме 145,0 тыс.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889,8 тыс.руб.  поступили в сумме 1263,8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7 году не поступали в связи с  Решением акционеров от 08.06.2017г.  ЗАО «Шегарское АТП» о 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9  месяцев т.г. сложились следующим образ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22"/>
        <w:gridCol w:w="2503"/>
        <w:gridCol w:w="142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9 месяцев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10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00346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541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322,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3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реализацию мероприятий по подготовке объектов коммунального хозяйства к работе в отопительный период в сумме 4605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8440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подготовку документации по планировке и межеванию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152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228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1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135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9 месяцев 2017 года расходы консолидированного бюджета исполнены в сумме 342181,8 тыс.руб. при годовом плане 570327,4 тыс.руб., что составляет 60,0% от годового плана и 79,1% от плана 9 месяцев,  расходы бюджета муниципального района  исполнены в сумме 334684,9 тыс.руб., что составляет 85,6% плана 9 месяцев и 64,3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9 месяцев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17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33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7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75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7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80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6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</w:tbl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Дума Шегарского района»</w:t>
      </w:r>
      <w:r>
        <w:rPr>
          <w:sz w:val="24"/>
        </w:rPr>
        <w:t xml:space="preserve"> сложилось ниже запланированных плановых назначений по причине недоисполнения отдельных текущих расходов. Недоисполнение составило порядка 9,3 тыс.руб.</w:t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Администрация Шегарского района»</w:t>
      </w:r>
      <w:r>
        <w:rPr>
          <w:sz w:val="24"/>
        </w:rPr>
        <w:t xml:space="preserve"> сложилось ниже плановых назначений по причинам:</w:t>
      </w:r>
    </w:p>
    <w:p>
      <w:pPr>
        <w:pStyle w:val="2"/>
        <w:rPr>
          <w:sz w:val="24"/>
        </w:rPr>
      </w:pPr>
      <w:r>
        <w:rPr>
          <w:sz w:val="24"/>
        </w:rPr>
        <w:t xml:space="preserve">- непредставления Подрядчиком актов выполненных работ по газоснабжению с.Вороновка на сумму 2042,0 тыс.руб.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из-за отсутствия документов на выполнение работ по проведению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617,8 тыс.руб.;</w:t>
      </w:r>
    </w:p>
    <w:p>
      <w:pPr>
        <w:pStyle w:val="2"/>
        <w:rPr/>
      </w:pPr>
      <w:r>
        <w:rPr>
          <w:sz w:val="24"/>
        </w:rPr>
        <w:t>- наличия остатка нераспределенных средств на 107,0 тыс.руб.;</w:t>
      </w:r>
    </w:p>
    <w:p>
      <w:pPr>
        <w:pStyle w:val="2"/>
        <w:rPr/>
      </w:pPr>
      <w:r>
        <w:rPr>
          <w:sz w:val="24"/>
        </w:rPr>
        <w:t>- в связи с излишне распределенными на 9 месяцев  бюджетными ассигнованиями в части целевых средств, а именно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4"/>
        </w:rPr>
        <w:t>субвенции на осуществление государственных полномочий по осуществлению ежемесячной выплаты денежных средств приемным семьям на содержание детей, а также вознаграждения, причитающегося приемным родителям в сумме 1181,3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658,5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субвенции на осуществление отдельных государственных полномочий по организации и осуществлению деятельности по опеке и попечительству в Томской области в сумме 319,2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субвенции на осуществление ГП по государственной поддержке сельскохозяйственного производства (повышение продуктивности в молочном скотоводстве) в сумме 1296,2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субвенции на осуществление ГП по государственной поддержке сельскохозяйственного производства (поддержка малых форм хозяйствования) в сумме 150,7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субвенции на осуществление ГП по государственной поддержке сельскохозяйственного производства (содействие достижению целевых показателей региональных программ развития агропромышленного комплекса) в сумме 222,1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4"/>
        </w:rPr>
        <w:t>субвенции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708,1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сумме 167,9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4"/>
        </w:rPr>
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759,1 тыс.руб.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4"/>
        </w:rPr>
      </w:pPr>
      <w:r>
        <w:rPr>
          <w:sz w:val="24"/>
        </w:rPr>
        <w:t>МБТ на проведение областного ежегодного конкурса на лучшее муниципальное образование Томской области по профилактике правонарушений в сумме 200,0 тыс.руб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ab/>
        <w:tab/>
        <w:t>-из-за длительности процедуры проверки документов, представленных в Департамент транспорта на экспертизу, и, как следствие, непоступления целевых средств в районный бюджет, средства на ремонт автодорог в общей сумме 246,6 тыс.руб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ab/>
        <w:tab/>
        <w:t>-средств на реализацию муниципальной программы "Доступная среда на период 2017-2020 годы" (в части ремонта жилых помещений отдельным категориям граждан) в сумме 351,9 тыс.руб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ab/>
        <w:tab/>
        <w:t>-средств на реализацию муниципальной программы "Поддержка специалистов на территории Шегарского района на 2017-2019 годы" в сумме 109,5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недоисполнения отдельных текущих расходов в сумме 2538,2 тыс.руб. </w:t>
      </w:r>
    </w:p>
    <w:p>
      <w:pPr>
        <w:pStyle w:val="2"/>
        <w:rPr/>
      </w:pPr>
      <w:r>
        <w:rPr>
          <w:sz w:val="24"/>
        </w:rPr>
        <w:t>Всего недоисполнение составило 11676,1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Управление образования Администрация Шегарского района»</w:t>
      </w:r>
      <w:r>
        <w:rPr>
          <w:sz w:val="24"/>
        </w:rPr>
        <w:t xml:space="preserve"> сложилось ниже плановых назначений по причине: </w:t>
      </w:r>
    </w:p>
    <w:p>
      <w:pPr>
        <w:pStyle w:val="2"/>
        <w:rPr/>
      </w:pPr>
      <w:r>
        <w:rPr>
          <w:sz w:val="24"/>
        </w:rPr>
        <w:t>не освоения запланированных средств (которые будут направлены на выплату заработной платы в начале месяца следующего квартала) в части:</w:t>
      </w:r>
    </w:p>
    <w:p>
      <w:pPr>
        <w:pStyle w:val="2"/>
        <w:rPr>
          <w:sz w:val="24"/>
        </w:rPr>
      </w:pPr>
      <w:r>
        <w:rPr>
          <w:sz w:val="24"/>
        </w:rPr>
        <w:t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7483,6 тыс.руб.;</w:t>
      </w:r>
    </w:p>
    <w:p>
      <w:pPr>
        <w:pStyle w:val="2"/>
        <w:rPr>
          <w:sz w:val="24"/>
        </w:rPr>
      </w:pPr>
      <w:r>
        <w:rPr>
          <w:sz w:val="24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104,1 тыс.руб.;</w:t>
      </w:r>
    </w:p>
    <w:p>
      <w:pPr>
        <w:pStyle w:val="2"/>
        <w:rPr>
          <w:sz w:val="24"/>
        </w:rPr>
      </w:pPr>
      <w:r>
        <w:rPr>
          <w:sz w:val="24"/>
        </w:rPr>
        <w:t>- субвенции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в сумме 185,8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стимулирующих выплат за высокие результаты и качество выполняемых работ в муниципальных общеобразовательных организациях в сумме 973,5 тыс.руб.;</w:t>
      </w:r>
    </w:p>
    <w:p>
      <w:pPr>
        <w:pStyle w:val="2"/>
        <w:rPr>
          <w:sz w:val="24"/>
        </w:rPr>
      </w:pPr>
      <w:r>
        <w:rPr>
          <w:sz w:val="24"/>
        </w:rPr>
        <w:t>- МБТ на достижение целевых показателей по плану мероприятий ("дорожной 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780,1 тыс.руб.;</w:t>
      </w:r>
    </w:p>
    <w:p>
      <w:pPr>
        <w:pStyle w:val="2"/>
        <w:rPr>
          <w:sz w:val="24"/>
        </w:rPr>
      </w:pPr>
      <w:r>
        <w:rPr>
          <w:sz w:val="24"/>
        </w:rPr>
        <w:t>-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1220,9 тыс.руб.;</w:t>
      </w:r>
    </w:p>
    <w:p>
      <w:pPr>
        <w:pStyle w:val="2"/>
        <w:rPr>
          <w:sz w:val="24"/>
        </w:rPr>
      </w:pPr>
      <w:r>
        <w:rPr>
          <w:sz w:val="24"/>
        </w:rPr>
        <w:t>- МБТ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в сумме 1258,5 тыс.руб.;</w:t>
      </w:r>
    </w:p>
    <w:p>
      <w:pPr>
        <w:pStyle w:val="2"/>
        <w:rPr/>
      </w:pPr>
      <w:r>
        <w:rPr>
          <w:sz w:val="24"/>
        </w:rPr>
        <w:t xml:space="preserve">излишне распределенными на 9 месяцев бюджетными ассигнованиями в части целевых средств:      </w:t>
      </w:r>
    </w:p>
    <w:p>
      <w:pPr>
        <w:pStyle w:val="2"/>
        <w:rPr/>
      </w:pPr>
      <w:r>
        <w:rPr>
          <w:sz w:val="24"/>
        </w:rPr>
        <w:t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994,3 тыс.руб.;</w:t>
      </w:r>
    </w:p>
    <w:p>
      <w:pPr>
        <w:pStyle w:val="2"/>
        <w:rPr/>
      </w:pPr>
      <w:r>
        <w:rPr>
          <w:sz w:val="24"/>
        </w:rPr>
        <w:t>-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42,6 тыс.руб.;</w:t>
      </w:r>
    </w:p>
    <w:p>
      <w:pPr>
        <w:pStyle w:val="2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МБТ на ежемесячную стипендию Губернатора Томской области молодым учителям муниципальных образовательных организаций Томской области в сумме 181,9 тыс.руб.;</w:t>
      </w:r>
    </w:p>
    <w:p>
      <w:pPr>
        <w:pStyle w:val="2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в сумме 293,1 тыс.руб. 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еисполнения  отдельных текущих расходов за счет средств местного бюджета в сумме 8672,3 тыс.руб. </w:t>
      </w:r>
    </w:p>
    <w:p>
      <w:pPr>
        <w:pStyle w:val="2"/>
        <w:rPr/>
      </w:pPr>
      <w:r>
        <w:rPr>
          <w:sz w:val="24"/>
        </w:rPr>
        <w:t>Всего неисполнение составило 23390,7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Управление финансов Администрация Шегарского района»</w:t>
      </w:r>
      <w:r>
        <w:rPr>
          <w:sz w:val="24"/>
        </w:rPr>
        <w:t xml:space="preserve"> сложилось ниже плановых назначений в общей сумме 21047,4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я отдельных текущих расходов на содержание Управления финансов в сумме 191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ей резервных фондов Администрации Шегарского района в сумме 275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срыва подрядчиком графика производства работ по ремонту дорог в двух сельских поселениях, кроме того, из-за длительности процедуры проверки документов, представленных в Департамент транспорта на экспертизу, и, как следствие, непоступления целевых средств в районный бюджет, средства на ремонт автодорог в общей сумме 8193,5 тыс.руб., а также собственные средства на софинансирование в сумме 236,3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из-за отсутствия документов на выполнение работ по проведению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3987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отсутствия документов на выполнение работ по капитальному ремонту помещения сельского дома культуры (включая дополнительные работы), расположенного по адресу: Томская область, Шегарский район, п.Победа, ул.Коммунистическая, 112а в сумме 2196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отсутствия документов на выполнение работ по текущему ремонту помещений дома культуры по адресу: Томская область, Шегарский район, с. Баткат, пер. Кооперативный,1 в сумме 116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69657,2 тыс.руб.,  в том числе плановом дефиците районного бюджета  40918,9 тыс.руб., профицит  консолидированного бюджета  составил  20773,4 тыс.руб.,  в том числе профицит районного  бюджета 12205,7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8567,7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>
          <w:sz w:val="24"/>
        </w:rPr>
      </w:pPr>
      <w:r>
        <w:rPr>
          <w:sz w:val="24"/>
        </w:rPr>
        <w:t>Просроченной кредиторской задолженности муниципальных учреждений по состоянию на 01.10.2017 г. нет.</w:t>
      </w:r>
    </w:p>
    <w:p>
      <w:pPr>
        <w:pStyle w:val="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56:00Z</dcterms:created>
  <dc:creator>Чернядева</dc:creator>
  <dc:description/>
  <cp:keywords/>
  <dc:language>en-US</dc:language>
  <cp:lastModifiedBy>Чернядева</cp:lastModifiedBy>
  <cp:lastPrinted>2017-10-09T15:53:00Z</cp:lastPrinted>
  <dcterms:modified xsi:type="dcterms:W3CDTF">2017-10-17T09:02:00Z</dcterms:modified>
  <cp:revision>2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86761030</vt:r8>
  </property>
</Properties>
</file>