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_____________2017</w:t>
        <w:tab/>
        <w:t>№ _______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районного бюджета за 9 месяцев 2017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 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№ 383, от 14.02.2017г № 145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районного бюджета за 9 месяцев 2017 года по доходам в сумме </w:t>
      </w:r>
      <w:r>
        <w:rPr>
          <w:b/>
          <w:sz w:val="26"/>
          <w:szCs w:val="26"/>
        </w:rPr>
        <w:t xml:space="preserve">346 890,6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334 684,9</w:t>
      </w:r>
      <w:r>
        <w:rPr>
          <w:sz w:val="26"/>
          <w:szCs w:val="26"/>
        </w:rPr>
        <w:t xml:space="preserve">           тыс.рублей, с профицитом в сумме  </w:t>
      </w:r>
      <w:r>
        <w:rPr>
          <w:b/>
          <w:sz w:val="26"/>
          <w:szCs w:val="26"/>
        </w:rPr>
        <w:t>12 205,7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отчет о поступлениях доходов бюджета района по группам, подгруппам за 9 месяцев 2017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) отчет о расходах бюджета по ведомственной структуре расходов бюджета района за 9 месяцев 2017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) отчет о программе приватизации (продажи) муниципального имущества за 9 месяцев 2017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) отчет об исполнении программы муниципальных внутренних заимствований Шегарского района за 9 месяцев 2017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5) отчет об источниках финансирования дефицита бюджета района за 9 месяцев 2017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6) отчет о реализации муниципальных целевых программ за 9 месяцев 2017 года согласно приложению 6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7) пояснительная записка к отчету об исполнении бюджета района за 9 месяцев 2017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8) информация об исполнении консолидированного бюджета муниципального образования «Шегарский район» по доходам за 9 месяцев 2017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9) информация об исполнении консолидированного бюджета муниципального образования «Шегарский район» по расходам за 9 месяцев 2017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 Направить отчет  об исполнении   районного бюджета  за 9 месяцев 2017 года в  Думу Шегарского района и в Контрольно-счетный орган  муниципального образования «Шегарский район» в сроки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«Шегарский район»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Контроль за исполнением настоящего постановления возложить на начальника Управления финансов Администрации Шегар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егарского района                                                                             В.Ф.Маргерт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Чернядева Т.Г.</w:t>
      </w:r>
    </w:p>
    <w:p>
      <w:pPr>
        <w:pStyle w:val="Normal"/>
        <w:jc w:val="both"/>
        <w:rPr/>
      </w:pPr>
      <w:r>
        <w:rPr>
          <w:sz w:val="22"/>
          <w:szCs w:val="22"/>
        </w:rPr>
        <w:t>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Normal1">
    <w:name w:val="Normal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23:00Z</dcterms:created>
  <dc:creator>Анна</dc:creator>
  <dc:description/>
  <cp:keywords/>
  <dc:language>en-US</dc:language>
  <cp:lastModifiedBy>Чернядева</cp:lastModifiedBy>
  <cp:lastPrinted>2017-04-24T09:21:00Z</cp:lastPrinted>
  <dcterms:modified xsi:type="dcterms:W3CDTF">2017-10-17T08:58:00Z</dcterms:modified>
  <cp:revision>32</cp:revision>
  <dc:subject/>
  <dc:title> </dc:title>
</cp:coreProperties>
</file>