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19.10.2017№ 856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программе приватизации (продажи)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за 9 месяцев 2017 года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260"/>
        <w:gridCol w:w="1260"/>
        <w:gridCol w:w="1080"/>
        <w:gridCol w:w="3240"/>
        <w:gridCol w:w="1800"/>
        <w:gridCol w:w="1080"/>
        <w:gridCol w:w="34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мая цена продажи  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ая цена продажи  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полагаемы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и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7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.03.2017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7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(Автобус длиной не более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год изготовления ТС 2006; </w:t>
            </w:r>
            <w:r>
              <w:rPr>
                <w:sz w:val="23"/>
                <w:szCs w:val="23"/>
              </w:rPr>
              <w:t xml:space="preserve">идентификационный </w:t>
            </w:r>
            <w:r>
              <w:rPr>
                <w:szCs w:val="26"/>
              </w:rPr>
              <w:t>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7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03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08.</w:t>
            </w:r>
            <w:r>
              <w:rPr>
                <w:sz w:val="23"/>
                <w:szCs w:val="23"/>
                <w:lang w:val="en-US"/>
              </w:rPr>
              <w:t xml:space="preserve">2017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.06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УАЗ-31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9.08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Автобус,  КАВЗ 3976-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идентификационный номер (VIN): Х1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 xml:space="preserve">39762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 xml:space="preserve">0030918, категория ТС: Д,  год изготовления 2000, модель, № двигателя:  51100A Y1025225, шасси (рама)№: 33074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809086, кузов (прицеп)№: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030918, цвет кузова (кабины): светло дымчатый, паспорт транспортного средства 45 ЕХ 872327 от 24.10.2000, регистрационный знак В 386 АН 70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06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 xml:space="preserve">Мотор лодочный   4х тактный «NISAN MARINE-5»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итрина с холодильными агрега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морозильный 60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для перевозки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(VIN): Х1Е39765370043140; марка, модель ТС – КАВЗ – 397653; категория: Д; год изготовления 2007, модель, № двигателя: 51300М 71022005; шасси (рама) № 330740  70946347; кузов № 39765370043140; цвет – золотисто-желтый; ПТС 45 МО 084016 от 11.10.2007,  гос. Номер О342НР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5.09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идентификационный номер (VIN): Х1Е39765360039121; марка, модель ТС – КАВЗ – 397653; категория: Д; год изготовления 2006, модель, № двигателя: 51300К 61006679; шасси (рама) № 330740  60899292; кузов № 39765360039121; цвет – золотисто-желтый; ПТС 45 МВ 360241 от 25.05.2006,  гос. Номер  В 831 ММ 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Автомобиль скорой медицинской помощи ГАЗ-32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  <w:tab w:val="left" w:pos="97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: Х9N32214040000463; марка, модель ТС ГАЗ-32214; категория: </w:t>
            </w:r>
            <w:r>
              <w:rPr>
                <w:lang w:val="en-US"/>
              </w:rPr>
              <w:t>B</w:t>
            </w:r>
            <w:r>
              <w:rPr/>
              <w:t>; год изготовления 2004, модель, № двигателя: *40630А*43084150*; шасси (рама) № отсутствует; кузов № 27050040112300; цвет – снежно-белый; ПТС 52 КТ 160655 от 18.06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Трактор МТЗ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1987,   заводской № машины (рамы) 239461,  двигатель № 289964, цвет синий, мощность двигателя  75 кВт(л.с.), паспорт самоходной машины и других  видов техники  ВА522552 от 22.01.2002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V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 xml:space="preserve">                </w:t>
      </w:r>
      <w:r>
        <w:rPr/>
        <w:t>Начальник Управления финансов                                             Т.Г.Чернядева</w:t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Чернядева</cp:lastModifiedBy>
  <cp:lastPrinted>2017-10-03T10:50:00Z</cp:lastPrinted>
  <dcterms:modified xsi:type="dcterms:W3CDTF">2017-10-19T02:33:00Z</dcterms:modified>
  <cp:revision>66</cp:revision>
  <dc:subject/>
  <dc:title>№п</dc:title>
</cp:coreProperties>
</file>