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Утверждаю»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Глава Шегар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В.Ф. Маргерт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  распоряжению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2"/>
          <w:szCs w:val="22"/>
        </w:rPr>
        <w:t>Шегарского района  № 394 от 21.06.2019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  <w:u w:val="single"/>
        </w:rPr>
        <w:t xml:space="preserve">                    </w:t>
      </w: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  социально-экономического развития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>«Шегарский район» на 2020-2024г.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огноз социально-экономического развития муниципального образования "Шегарский район" (далее - прогноз) на 2020-2024 годы разработан на основе статистических данных за 2018 год, предварительных показателей социально-экономического развития за  2019г.</w:t>
      </w:r>
    </w:p>
    <w:p>
      <w:pPr>
        <w:pStyle w:val="BodyText2"/>
        <w:spacing w:lineRule="auto" w:line="240"/>
        <w:ind w:right="0" w:firstLine="709"/>
        <w:rPr/>
      </w:pPr>
      <w:r>
        <w:rPr>
          <w:sz w:val="24"/>
          <w:szCs w:val="24"/>
        </w:rPr>
        <w:t xml:space="preserve">Основными целями прогнозирования социально – экономического развития муниципального района  является удовлетворение (реализация) общественных (коллективных) интересов и потребностей местного сообщества, то есть населения, а также создание благоприятных условий для жизнедеятельности всех субъектов, расположенных на территории  района. </w:t>
      </w:r>
    </w:p>
    <w:p>
      <w:pPr>
        <w:pStyle w:val="BodyText2"/>
        <w:spacing w:lineRule="auto" w:line="240"/>
        <w:ind w:right="0" w:firstLine="709"/>
        <w:rPr/>
      </w:pPr>
      <w:r>
        <w:rPr>
          <w:sz w:val="24"/>
          <w:szCs w:val="24"/>
        </w:rPr>
        <w:t>В этой связи основными задачами прогнозирования социально – экономического развития муниципального района  являются: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/>
        <w:ind w:left="0" w:right="0" w:firstLine="567"/>
        <w:rPr/>
      </w:pPr>
      <w:r>
        <w:rPr>
          <w:sz w:val="24"/>
          <w:szCs w:val="24"/>
        </w:rPr>
        <w:t>согласование интересов и координация деятельности различных субъектов, расположенных на территории муниципального района,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образование единого экономического, социального, культурного и информационного пространства.</w:t>
      </w:r>
    </w:p>
    <w:p>
      <w:pPr>
        <w:pStyle w:val="TextBodyIndent"/>
        <w:rPr/>
      </w:pPr>
      <w:r>
        <w:rPr/>
        <w:t>В прогнозируемом периоде определяющее воздействие на экономику района будут оказывать следующие внешние факторы: состояние  экономики, инфляционные процессы, тарифная политика естественных монополий, изменения в налоговом законодательстве,  спрос на продукцию предприятий на внутреннем  рынке  и др.</w:t>
      </w:r>
    </w:p>
    <w:p>
      <w:pPr>
        <w:pStyle w:val="Normal"/>
        <w:autoSpaceDE w:val="false"/>
        <w:ind w:firstLine="540"/>
        <w:jc w:val="both"/>
        <w:rPr/>
      </w:pPr>
      <w:r>
        <w:rPr/>
        <w:t>К внутренним факторам, определяющим основные тенденции и целевые параметры развития экономики района, относятся: демографическая ситуация, состояние трудовых ресурсов, сложившаяся производственная специализация экономики, эффективное использование производственного  потенциала, природных ресурсов, создание благоприятных условий для предпринимательской деятельности и роста материального благосостояния населения.</w:t>
      </w:r>
    </w:p>
    <w:p>
      <w:pPr>
        <w:pStyle w:val="Normal"/>
        <w:ind w:firstLine="720"/>
        <w:jc w:val="both"/>
        <w:rPr/>
      </w:pPr>
      <w:r>
        <w:rPr/>
        <w:t>Предполагается разработка двух вариантов развития: консервативного (1 вариант) и базового (2 вариант).</w:t>
      </w:r>
    </w:p>
    <w:p>
      <w:pPr>
        <w:pStyle w:val="BodyText2"/>
        <w:spacing w:lineRule="auto" w:line="240"/>
        <w:ind w:right="0" w:firstLine="720"/>
        <w:rPr/>
      </w:pPr>
      <w:r>
        <w:rPr>
          <w:sz w:val="24"/>
          <w:szCs w:val="24"/>
        </w:rPr>
        <w:t>Различия в количественных оценках этих вариантов определяются степенью выполнения поставленных задач в результате воздействия благоприятных или неблагоприятных тенденций и факторов социально-экономического развит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показателей социально-экономического развития муниципального образования «Шегарский район» за базовый пери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Основная цель анализа  – определение уровня социально-экономического развития района, выявление внутренних резервов и источников экономического роста для обеспечения устойчивого социально-экономического развития муниципального образования.</w:t>
      </w:r>
    </w:p>
    <w:p>
      <w:pPr>
        <w:pStyle w:val="Normal"/>
        <w:rPr/>
      </w:pPr>
      <w:r>
        <w:rPr>
          <w:b/>
          <w:i/>
        </w:rPr>
        <w:t>1.  Промышленное производство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Анализ  структуры производства  района  за 2016-2018 годы  показал, что экономика района характеризуется недостаточно развитым промышленным сектором. Объем  отгруженных  товаров собственного производства по  кругу крупных и средних предприятий  по   разделу  «Обрабатывающие производства»  в  2018 году  составил 1,84 млн. рублей, (14 место  по области)    или 10,8 % от уровня  2017 года.      Резкое снижение показателя  объясняется   прекращением   производства  асфальтобетонной смеси в районе в связи с   прекращением хозяйственной деятельности  и введением конкурсного производства в  ООО «Сибмагистраль»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  <w:i/>
          <w:i/>
        </w:rPr>
      </w:pPr>
      <w:r>
        <w:rPr>
          <w:b/>
          <w:i/>
        </w:rPr>
        <w:t>2. Сельское хозяйств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</w:t>
      </w:r>
      <w:r>
        <w:rPr/>
        <w:t>Анализ ситуации, сложившейся в агропромышленном комплексе района за  2018 год, свидетельствует о снижении   основных показателей  сельскохозяйственного производства.</w:t>
      </w:r>
    </w:p>
    <w:p>
      <w:pPr>
        <w:pStyle w:val="Normal"/>
        <w:ind w:firstLine="567"/>
        <w:jc w:val="both"/>
        <w:rPr/>
      </w:pPr>
      <w:r>
        <w:rPr/>
        <w:t xml:space="preserve">В связи с неблагоприятными метеорологическими условиями, связанными с частыми осадками, холодной погодой, переувлажнением пахотного слоя почвы на территории  района был введен с 31 мая режим чрезвычайной ситуации.  </w:t>
      </w:r>
    </w:p>
    <w:p>
      <w:pPr>
        <w:pStyle w:val="Normal"/>
        <w:ind w:firstLine="567"/>
        <w:jc w:val="both"/>
        <w:rPr/>
      </w:pPr>
      <w:r>
        <w:rPr/>
        <w:t xml:space="preserve">В 2018 году  посевная площадь сельскохозяйственных культур в хозяйствах всех категорий уменьшилась по сравнению с 2017 годом на 690,4 га и составила 33682,5 га.   </w:t>
      </w:r>
    </w:p>
    <w:p>
      <w:pPr>
        <w:pStyle w:val="Normal"/>
        <w:ind w:firstLine="567"/>
        <w:jc w:val="both"/>
        <w:rPr/>
      </w:pPr>
      <w:r>
        <w:rPr/>
        <w:t>Зерновыми и зернобобовыми культурами в 2018 году засеяно 16452 га., что на 1507 га. меньше, чем в 2017 году.</w:t>
      </w:r>
    </w:p>
    <w:p>
      <w:pPr>
        <w:pStyle w:val="Normal"/>
        <w:ind w:firstLine="567"/>
        <w:jc w:val="both"/>
        <w:rPr/>
      </w:pPr>
      <w:r>
        <w:rPr/>
        <w:t>Валовый сбор зерновых и зернобобовых культур в 2018 году в хозяйствах всех категорий составил 415245 цн. – в весе после доработки (амбарном), что на 24479 цн. меньше, чем в прошлом году. В первоначально оприходованном весе 478199 цн. Урожайность по району составила 26,4 ц/га.</w:t>
      </w:r>
    </w:p>
    <w:p>
      <w:pPr>
        <w:pStyle w:val="Normal"/>
        <w:autoSpaceDE w:val="false"/>
        <w:ind w:firstLine="540"/>
        <w:jc w:val="both"/>
        <w:rPr/>
      </w:pPr>
      <w:r>
        <w:rPr/>
        <w:t>Производство картофеля и овощей в основном  сосредоточено в хозяйствах населения. Посевные площади под картофелем и овощами в 2018 году уменьшились почти в два раза и составила 576,4 га и 46,9 га соответственно. В 2018 году произведено 9,0 тыс.тонн картофеля и 1,3 тыс.тонн овощей</w:t>
      </w:r>
    </w:p>
    <w:p>
      <w:pPr>
        <w:pStyle w:val="Normal"/>
        <w:ind w:firstLine="540"/>
        <w:jc w:val="both"/>
        <w:rPr/>
      </w:pPr>
      <w:r>
        <w:rPr/>
        <w:t>По району поголовье КРС в 2018 году составило 3445 голов, на 2200 голов меньше, чем в 2017 году. Поголовье коров в 2018 году - 1700 голов, на 871 голову меньше, чем в прошлом году.</w:t>
      </w:r>
      <w:r>
        <w:rPr>
          <w:b/>
        </w:rPr>
        <w:t xml:space="preserve"> </w:t>
      </w:r>
      <w:r>
        <w:rPr/>
        <w:t xml:space="preserve">Снижение поголовья КРС произошло в связи с  банкротством и ликвидацией ООО «СиАлт-Агро» и уменьшением  количества крупного рогатого скота и коров в личных подсобных хозяйствах. </w:t>
      </w:r>
    </w:p>
    <w:p>
      <w:pPr>
        <w:pStyle w:val="Normal"/>
        <w:ind w:firstLine="720"/>
        <w:jc w:val="both"/>
        <w:rPr/>
      </w:pPr>
      <w:r>
        <w:rPr/>
        <w:t>Производство молока в сельскохозяйственных организациях и КФХ по Шегарскому району за 2018 год составило 4291,70 тонны, на 901 тн. меньше, чем в 2017 году. По сельскохозяйственным организациям  и КФХ надой  на одну фуражную корову в 2018 году составил 4888 кг,  на 251 кг больше, чем в 2017 году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Производство скота и птицы на убой в сельскохозяйственных организациях и КФХ (в живом весе) в 2018 году составило 318 тонн, в том числе 116,8 тонн произведено в крестьянских (фермерских) хозяйствах. </w:t>
      </w:r>
    </w:p>
    <w:p>
      <w:pPr>
        <w:pStyle w:val="TextBodyIndent"/>
        <w:ind w:firstLine="708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. Транспорт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ротяженность автомобильных дорог общего пользования  с твердым покрытием в 2018 году составила 234 км, в  2017 году  241,7 км. Уменьшение протяженности автомобильных дорог с твердым покрытием, связано с проведенной инвентаризацией муниципальной собственност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 рамках  муниципальной программы «Развитие  автомобильных дорог общего пользования местного значения Шегарского района Томской области на 2018-2020г.г.»  в 2018 году  был проведен ремонт автомобильных дорог  местного значения общей протяженностью 3,86 км  на сумму 31 млн. рублей. 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>4. Строительство</w:t>
      </w:r>
    </w:p>
    <w:p>
      <w:pPr>
        <w:pStyle w:val="Normal"/>
        <w:autoSpaceDE w:val="false"/>
        <w:ind w:firstLine="540"/>
        <w:jc w:val="both"/>
        <w:rPr/>
      </w:pPr>
      <w:r>
        <w:rPr/>
        <w:t>Объем введенного в 2018 году в эксплуатацию жилья  населением составил 5,189 тыс. кв. м. общей площади   или 117,5%  к уровню 2017 года, в целом по району за январь-декабрь 2018 года введено в действие  76 квартир  (1,2 % от ввода в целом по области), в том  числе в отчетном  периоде в эксплуатацию  был введен  один многоквартирный  дом.</w:t>
      </w:r>
    </w:p>
    <w:p>
      <w:pPr>
        <w:pStyle w:val="Normal"/>
        <w:autoSpaceDE w:val="false"/>
        <w:ind w:firstLine="540"/>
        <w:jc w:val="both"/>
        <w:rPr/>
      </w:pPr>
      <w:r>
        <w:rPr/>
        <w:t>В рейтинге среди городов и районов Томской области  Шегарский район  в анализируемом периоде занимает 6-е место(2017 год- 8 место).</w:t>
      </w:r>
    </w:p>
    <w:p>
      <w:pPr>
        <w:pStyle w:val="TextBodyIndent"/>
        <w:ind w:firstLine="539"/>
        <w:rPr/>
      </w:pPr>
      <w:r>
        <w:rPr/>
        <w:t>Объемы строительных работ крупных и средних организаций  Шегарского района  в 2018 году составили 70,979 млн.руб., или 36,5% к соответствующему периоду прошлого года. В рейтинге среди городов и районов Томской области район  в анализируемом периоде занимает 9-е место,   в расчете на душу населения -8-е место. Уменьшение показателя объясняется  прекращением хозяйственной деятельности  и введением конкурсного производства в  ООО «Сибмагистраль».</w:t>
      </w:r>
    </w:p>
    <w:p>
      <w:pPr>
        <w:pStyle w:val="TextBodyIndent"/>
        <w:ind w:firstLine="539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5. Инвестиции</w:t>
      </w:r>
    </w:p>
    <w:p>
      <w:pPr>
        <w:pStyle w:val="Normal"/>
        <w:ind w:firstLine="708"/>
        <w:jc w:val="both"/>
        <w:rPr/>
      </w:pPr>
      <w:r>
        <w:rPr/>
        <w:t>Объем инвестиций в основной капитал по крупным и средним предприятиям (без субъектов малого предпринимательства и объема инвестиций, не наблюдаемых прямыми статистическими методами) за 2018 год составил 306,188 млн.рублей (в 2017 году – 359,131 млн. рублей), что на 15%  меньше, чем за 2017 год. Удельный вес  в общем объеме собственных средств составил 47,2%  и привлеченных 52,8% соответственно.</w:t>
      </w:r>
    </w:p>
    <w:p>
      <w:pPr>
        <w:pStyle w:val="Normal"/>
        <w:ind w:firstLine="708"/>
        <w:jc w:val="both"/>
        <w:rPr/>
      </w:pPr>
      <w:r>
        <w:rPr/>
        <w:t xml:space="preserve">Объем инвестицией в основной капитал (за исключением  бюджетных средств)  в расчете на одного человека  за 2018 год составил 14348  рублей,  что  на 17 % меньше, чем в 2017 году (17116 рублей)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ind w:firstLine="539"/>
        <w:rPr>
          <w:spacing w:val="1"/>
        </w:rPr>
      </w:pPr>
      <w:r>
        <w:rPr>
          <w:spacing w:val="1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. Торговля и услуги населению</w:t>
      </w:r>
    </w:p>
    <w:p>
      <w:pPr>
        <w:pStyle w:val="Normal"/>
        <w:autoSpaceDE w:val="false"/>
        <w:ind w:right="147" w:firstLine="567"/>
        <w:jc w:val="both"/>
        <w:rPr/>
      </w:pPr>
      <w:r>
        <w:rPr/>
        <w:t>Потребительский рынок муниципального образования «Шегарский район» представлен торговлей, общественным питанием, оказанием бытовых услуг. По состоянию на 01 января 2019 года на территории района функционирует 156 объектов  розничной торговли, в том числе 152 магазина: 28 – продовольственной группы, 52 – непродовольственной группы, 66 – со смешанным ассортиментом товаров, 3 – супермаркета, 3 – торговых центра. В 2018 году общее количество магазинов сократилось на 7 ед.</w:t>
      </w:r>
    </w:p>
    <w:p>
      <w:pPr>
        <w:pStyle w:val="Normal"/>
        <w:autoSpaceDE w:val="false"/>
        <w:ind w:right="147" w:firstLine="567"/>
        <w:jc w:val="both"/>
        <w:rPr/>
      </w:pPr>
      <w:r>
        <w:rPr/>
        <w:t xml:space="preserve"> </w:t>
      </w:r>
      <w:r>
        <w:rPr/>
        <w:t>В Шегарском сельском поселении открылось 2 магазина федеральных торговых сетей «Холди» и «Май-ё», магазин региональной торговой сети «Хмелёк».</w:t>
      </w:r>
    </w:p>
    <w:p>
      <w:pPr>
        <w:pStyle w:val="Normal"/>
        <w:autoSpaceDE w:val="false"/>
        <w:ind w:right="147" w:firstLine="567"/>
        <w:jc w:val="both"/>
        <w:rPr/>
      </w:pPr>
      <w:r>
        <w:rPr/>
        <w:t>Общая площадь стационарных торговых объектов в отчетном году увеличилась на 418,9 кв.м., в том числе за счет вновь введенных объектов: супермаркет «Холди» (S =953,6 кв.м.);  магазин «Центр Мебель» (S= 205 кв.м.);  магазин «Хозяин» (S= 60 кв.м.).</w:t>
      </w:r>
    </w:p>
    <w:p>
      <w:pPr>
        <w:pStyle w:val="Normal"/>
        <w:autoSpaceDE w:val="false"/>
        <w:ind w:right="147" w:firstLine="567"/>
        <w:jc w:val="both"/>
        <w:rPr/>
      </w:pPr>
      <w:r>
        <w:rPr/>
        <w:t>Оборот розничной торговли в январе-декабре 2018 года по крупным и средним предприятиям и организациям составил 1046,078 млн.руб., темп роста к соответствующему периоду прошлого года 105 %.</w:t>
      </w:r>
    </w:p>
    <w:p>
      <w:pPr>
        <w:pStyle w:val="Normal"/>
        <w:autoSpaceDE w:val="false"/>
        <w:ind w:right="147" w:firstLine="420"/>
        <w:jc w:val="both"/>
        <w:rPr/>
      </w:pPr>
      <w:r>
        <w:rPr/>
        <w:t>Общественное питание представлено 36 объектами. Общее количество по сравнению с прошлым годом не изменилось. В Побединском сельском поселении закрылось 2 кафе «Трактир» и «Жемчужина». В Северном сельском поселении открылась закусочная на 10 посадочных мест, в Шегарском сельском поселении открылось кафе «Солянка» на 12 посадочных мест. В 2019 году планируется открытие 1 кафе в с.Каргала.</w:t>
      </w:r>
      <w:r>
        <w:rPr>
          <w:spacing w:val="1"/>
        </w:rPr>
        <w:t xml:space="preserve"> </w:t>
      </w:r>
      <w:r>
        <w:rPr/>
        <w:t>Оборот общественного питания в январе-декабре 2018 года по крупным и средним предприятиям и организациям составил 7005,8 тыс.руб., темп роста к соответствующему периоду прошлого года 87,5% (8004,8 тыс.руб)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Объем платных услуг, оказанных населению по району в январе- декабре 2018 года крупными и средними организациями, составил 278,119 млн.руб., что по сравнению  с соответствующим периодом 2017 года больше на 7,8% в фактических ценах.  В структуре платных услуг населению преобладали социальные, коммунальные и услуги образования. На их долю в целом приходилось 89,6% в общем объеме платных услуг населению.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7. Малое и среднее предпринимательство, включая микропредприятия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pacing w:val="1"/>
        </w:rPr>
      </w:pPr>
      <w:r>
        <w:rPr/>
        <w:t>На 01.01.2019 года на территории района зарегистрировано 410  малых и средних предприятий, включая микропредприятия  и   индивидуальных   предпринимателей,  что на 2%  больше  аналогичного периода прошлого года.</w:t>
      </w:r>
      <w:r>
        <w:rPr>
          <w:spacing w:val="1"/>
        </w:rPr>
        <w:t xml:space="preserve">   </w:t>
      </w:r>
      <w:r>
        <w:rPr/>
        <w:t>За последние  три года  количество индивидуальных предпринимателей в районе  стабилизировалось, наметилась  положительная динамика.</w:t>
      </w:r>
    </w:p>
    <w:p>
      <w:pPr>
        <w:pStyle w:val="Normal"/>
        <w:ind w:firstLine="708"/>
        <w:jc w:val="both"/>
        <w:rPr/>
      </w:pPr>
      <w:r>
        <w:rPr/>
        <w:t>Предпринимательская деятельность сосредоточена в основном в районном центре, большинство предпринимателей, более 57%, занято в непроизводственной сфере (торгово-закупочная деятельность, общественное питание, различные виды услуг), которая обеспечивает наиболее быструю оборачиваемость капитала, только 15,3% от зарегистрированных предпринимателей работают в сфере сельского хозяйства, 12,8% оказывают транспортные услуги и 7,2% занимаются  строительством</w:t>
      </w:r>
      <w:r>
        <w:rPr>
          <w:spacing w:val="1"/>
        </w:rPr>
        <w:t>.</w:t>
      </w:r>
    </w:p>
    <w:p>
      <w:pPr>
        <w:pStyle w:val="Normal"/>
        <w:ind w:firstLine="708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. Финансы</w:t>
      </w:r>
    </w:p>
    <w:p>
      <w:pPr>
        <w:pStyle w:val="Normal"/>
        <w:ind w:firstLine="708"/>
        <w:jc w:val="both"/>
        <w:rPr/>
      </w:pPr>
      <w:r>
        <w:rPr/>
        <w:t>Сальдированный финансовый результат (прибыль минус убыток) по крупным предприятиям   по данным статистики за 2018 год  составил   минус 7,466 млн. рублей,  (2017 год - прибыль 25,822 млн. руб.), за счет уменьшения  прибыли в организациях отрасли сельского хозяйства и финансовым кризисом в строительном бизнесе. Число прибыльных организаций к общему числу организаций    за 2018 год составило- 66,7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9. Население  </w:t>
      </w:r>
    </w:p>
    <w:p>
      <w:pPr>
        <w:pStyle w:val="Normal"/>
        <w:spacing w:lineRule="atLeast" w:line="240"/>
        <w:ind w:firstLine="539"/>
        <w:jc w:val="both"/>
        <w:rPr/>
      </w:pPr>
      <w:r>
        <w:rPr/>
        <w:t>Демографическая ситуация в районе характеризуется продолжающейся естественной убылью населения. Среднегодовая численность населения района  сократилась с 19091 человека  (2017 год) до  18934 человек (2018 год).   В 2018 году родилось 186 человек, умерло – 365 человек. Число умерших  превысило число родившихся в 1,96 раза. Рождаемость  в отчетном году   уменьшилась  на 6%,    а  смертность  уменьшилась  на 12%. Естественная убыль составила  179 человек, что на 36 человек   меньше,  чем  за 2017 год.  За отчетный период миграционный прирост составил 79 человек.</w:t>
      </w:r>
    </w:p>
    <w:p>
      <w:pPr>
        <w:pStyle w:val="Normal"/>
        <w:spacing w:lineRule="atLeast" w:line="240"/>
        <w:ind w:firstLine="539"/>
        <w:jc w:val="both"/>
        <w:rPr/>
      </w:pPr>
      <w:r>
        <w:rPr/>
        <w:t>Численность населения трудоспособного возраста  составила 9531 чел.,   численность населения старше трудоспособного возраста-5771 че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В рейтинге на 01.01.2019г. среди 19-ти городов и районов Томской области Шегарский район занимает по уровню естественного прироста 19-е место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. Труд и занятость</w:t>
      </w:r>
    </w:p>
    <w:p>
      <w:pPr>
        <w:pStyle w:val="Normal"/>
        <w:ind w:firstLine="708"/>
        <w:jc w:val="both"/>
        <w:rPr/>
      </w:pPr>
      <w:r>
        <w:rPr/>
        <w:t>Среднемесячная заработная плата работников крупных и средних предприятий и организаций    на 01.01.2019  составила 29 496,30 руб.  (рост 113% к 01.01.2018)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ab/>
        <w:t>Несмотря  на то, что в течение последних лет наблюдается устойчивая тенденция роста доходов населения,  в Шегарском районе доходы населения  продолжают оставаться  одними из самых низких в области. В  областном рейтинге муниципальных образований  (ноябрь 2018)  район занимал 18 место  по средней   начисленной заработной плате. Низкая заработная плата в муниципальном образовании объясняется  высокой долей среднесписочной численности работников сельского  хозяйства и бюджетной сферы</w:t>
      </w:r>
    </w:p>
    <w:p>
      <w:pPr>
        <w:pStyle w:val="Normal"/>
        <w:ind w:firstLine="708"/>
        <w:jc w:val="both"/>
        <w:rPr/>
      </w:pPr>
      <w:r>
        <w:rPr/>
        <w:t>Уровень регистрируемой безработицы по району на 01.01.2019 составил 2,7%  от экономически активного населения.  В рейтинге среди городов и районов Томской области  Шегарский район  в анализируемом периоде занимает 9-е место (высший рейтинг  присваивается наименьшему значению)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  <w:t xml:space="preserve">Фонд оплаты труда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Фонд оплаты труда на крупных и средних предприятиях за период январь-декабрь 2018 года, по данным статистики, увеличился на 3,29%  по сравнению с аналогичным периодом прошлого года и составил   1025,428  млн.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показателей социально-экономического развития муниципального образования «Шегарский район»  на прогнозный  пери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 Промышленное производство</w:t>
      </w:r>
    </w:p>
    <w:p>
      <w:pPr>
        <w:pStyle w:val="21"/>
        <w:spacing w:lineRule="auto" w:line="240" w:before="0" w:after="0"/>
        <w:ind w:left="0" w:firstLine="360"/>
        <w:jc w:val="both"/>
        <w:rPr/>
      </w:pPr>
      <w:r>
        <w:rPr>
          <w:bCs/>
        </w:rPr>
        <w:t>В прогнозном периоде в  базовом варианте  к 2024 году индекс промышленного производства  будет  иметь небольшую  положительную  динамику, объем отгруженных товаров собственного производства,  выполненных работ и услуг собственными силами  к 2024 году составит 69,2-78,7 млн.руб.</w:t>
      </w:r>
    </w:p>
    <w:p>
      <w:pPr>
        <w:pStyle w:val="21"/>
        <w:spacing w:lineRule="auto" w:line="240" w:before="0" w:after="0"/>
        <w:ind w:left="0" w:firstLine="360"/>
        <w:jc w:val="both"/>
        <w:rPr/>
      </w:pPr>
      <w:r>
        <w:rPr/>
        <w:t xml:space="preserve">  </w:t>
      </w:r>
      <w:r>
        <w:rPr/>
        <w:t xml:space="preserve">По предварительной оценке 2019 года планируется  снижение  общего </w:t>
      </w:r>
      <w:r>
        <w:rPr>
          <w:bCs/>
        </w:rPr>
        <w:t xml:space="preserve">объема отгруженных товаров собственного производства за счет  прекращения  </w:t>
      </w:r>
      <w:r>
        <w:rPr/>
        <w:t>производства асфальтобетонной смеси,  которое имеет большой удельный вес в общем объеме</w:t>
      </w:r>
      <w:r>
        <w:rPr>
          <w:bCs/>
        </w:rPr>
        <w:t xml:space="preserve"> промышленного производства</w:t>
      </w:r>
      <w:r>
        <w:rPr/>
        <w:t xml:space="preserve">.  </w:t>
      </w:r>
    </w:p>
    <w:p>
      <w:pPr>
        <w:pStyle w:val="Style18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Style18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  <w:i/>
          <w:i/>
        </w:rPr>
      </w:pPr>
      <w:r>
        <w:rPr>
          <w:b/>
          <w:i/>
        </w:rPr>
        <w:t>2. Сельское хозяйство</w:t>
      </w:r>
    </w:p>
    <w:p>
      <w:pPr>
        <w:pStyle w:val="Normal"/>
        <w:ind w:firstLine="855"/>
        <w:jc w:val="both"/>
        <w:rPr/>
      </w:pPr>
      <w:r>
        <w:rPr/>
        <w:t xml:space="preserve">По оценке 2019 года объем производства сельскохозяйственной  продукции по всем категориям хозяйств составит 1490,5 млн. рублей., индекс производства продукции сельского хозяйства к  2018 году – 100,7%, по прогнозу (консервативный вариант) на 2020 год предусматривается получить продукции сельского хозяйства в хозяйствах всех категорий на сумму 1560 млн. рублей, индекс производства продукции сельского хозяйства составит 100,8%, к 2021 году  объем производства сельскохозяйственной продукции   составит 1630 млн.рублей, индекс производства продукции сельского хозяйства составит 100,8%, к 2022 году  объем производства сельскохозяйственной продукции   составит 1700 млн.рублей, индекс производства продукции сельского хозяйства составит 100,6%,  к 2023 году  объем производства сельскохозяйственной продукции   составит 1775 млн.рублей, индекс производства продукции сельского хозяйства составит 100,8%, к 2024 году  объем производства сельскохозяйственной продукции   составит 1850,0 млн.рублей, индекс производства продукции сельского хозяйства составит 100,4%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настоящее время сельскохозяйственным производством в Шегарском районе заняты: ООО «Агрофирма «Межениновская», крестьянские фермерские хозяйства,  личные подсобные хозяйства.  </w:t>
      </w:r>
    </w:p>
    <w:p>
      <w:pPr>
        <w:pStyle w:val="Normal"/>
        <w:ind w:firstLine="708"/>
        <w:jc w:val="both"/>
        <w:rPr/>
      </w:pPr>
      <w:r>
        <w:rPr/>
        <w:t xml:space="preserve">В период  2019-2024 годы рост продукции сельского хозяйства будет обеспечен за счет роста объемов производства в растениеводстве и в животноводстве. </w:t>
      </w:r>
    </w:p>
    <w:p>
      <w:pPr>
        <w:pStyle w:val="Normal"/>
        <w:ind w:firstLine="708"/>
        <w:jc w:val="both"/>
        <w:rPr/>
      </w:pPr>
      <w:r>
        <w:rPr/>
        <w:t>Объем производства продукции растениеводства в натуральном выражении рассчитан с учетом посевных площадей и урожайности сельскохозяйственных культур. Так, по данным экспертной оценки,  планируется следующее изменение производства зерновых, картофеля и овощей: по сравнению с 2018г. – в 2019г.- снижение от 4 до 13% - это связано с уменьшением посевных площадей под зерновыми, картофелем и овощами, в дальнейших  прогнозируемых периодах: 2020 г. –  2024г. –  рост  от 3,2%  до 4%.  Увеличение объемов производства в растениеводстве будет осуществлено за счет  увеличения урожайности, повышения урожайности   путем применения элитных семян и посадочного материала, современных технологий выращивания овощей, обновления парка сельскохозяйственной техники.</w:t>
      </w:r>
    </w:p>
    <w:p>
      <w:pPr>
        <w:pStyle w:val="Normal"/>
        <w:ind w:firstLine="851"/>
        <w:jc w:val="both"/>
        <w:rPr/>
      </w:pPr>
      <w:r>
        <w:rPr/>
        <w:t>В период  2020-2024 г.г. прогнозируется не только сохранение объемов валового сбора овощей, картофеля, но и увеличение. Ведущую роль в валовом производстве картофеля, овощей играет население. В целом по району к 2024году будет произведено картофеля 9600 тонн и овощей  2100 тонн.</w:t>
      </w:r>
    </w:p>
    <w:p>
      <w:pPr>
        <w:pStyle w:val="Normal"/>
        <w:ind w:firstLine="708"/>
        <w:jc w:val="both"/>
        <w:rPr/>
      </w:pPr>
      <w:r>
        <w:rPr/>
        <w:t>В животноводстве идет восстановление  поголовья скота, чему способствует  реализация мероприятий целевых программ по  развитию семейных животноводческих ферм и поддержка начинающих фермеров.</w:t>
      </w:r>
    </w:p>
    <w:p>
      <w:pPr>
        <w:pStyle w:val="Normal"/>
        <w:ind w:firstLine="708"/>
        <w:jc w:val="both"/>
        <w:rPr/>
      </w:pPr>
      <w:r>
        <w:rPr/>
        <w:t>СППОК «Томский фермер» в 2018 году стал победителем регионального конкурсного отбора для  сельхозкооперативов, и получил  грантовую поддержку в сумме 20,0 млн.рублей. В состав СППОК «Томский фермер» входят порядка 10 фермеров и личных подворий Шегарского района.</w:t>
      </w:r>
    </w:p>
    <w:p>
      <w:pPr>
        <w:pStyle w:val="Normal"/>
        <w:ind w:firstLine="708"/>
        <w:jc w:val="both"/>
        <w:rPr/>
      </w:pPr>
      <w:r>
        <w:rPr/>
        <w:t>Благодаря выделенной господдержке  кооператив организует  современный машинно-тракторный парк, планирует  приобрести современную кормозаготовительную технику, которая позволит расширить кормовые площади под  растущее поголовье скота, имеющегося у членов кооператива.</w:t>
      </w:r>
    </w:p>
    <w:p>
      <w:pPr>
        <w:pStyle w:val="Normal"/>
        <w:ind w:firstLine="708"/>
        <w:jc w:val="both"/>
        <w:rPr/>
      </w:pPr>
      <w:r>
        <w:rPr/>
        <w:t>Производство молока и мяса в районе будет ежегодно увеличиваться от 3,2 %  до 4,0% и к концу 2024 года составит  по консервативному варианту 8,2 тыс.тонн и 3 тыс.тонн соответственно.</w:t>
      </w:r>
    </w:p>
    <w:p>
      <w:pPr>
        <w:pStyle w:val="Normal"/>
        <w:shd w:fill="FFFFFF" w:val="clear"/>
        <w:ind w:firstLine="708"/>
        <w:jc w:val="both"/>
        <w:rPr/>
      </w:pPr>
      <w:r>
        <w:rPr/>
        <w:t>Развитие семейных животноводческих ферм на базе малых форм хозяйствования позволит увеличить производство отечественной животноводческой продукции, увеличить поголовье крупного рогатого скота молочных и мясных пород, других видов животных и птицы, повысит уровень жизни и обеспечить занятость сельского населения, а также распространить передовой опыт организации животноводства, относящихся к приоритетным целям развития АПК.</w:t>
      </w:r>
    </w:p>
    <w:p>
      <w:pPr>
        <w:pStyle w:val="Normal"/>
        <w:ind w:firstLine="708"/>
        <w:jc w:val="both"/>
        <w:rPr/>
      </w:pPr>
      <w:r>
        <w:rPr/>
        <w:t>В 2019-2024 годах развитие сельского хозяйства будет осуществляться в соответствии с областной и муниципальной  программами, которые определяют основные направления развития сельского хозяйства на среднесрочный период.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Инвестиции на  обновление парка сельскохозяйственной техники, прицепного и навесного оборудования по всем категориям хозяйства продолжатся  в 2018-2024 годах.</w:t>
      </w:r>
    </w:p>
    <w:p>
      <w:pPr>
        <w:pStyle w:val="Normal"/>
        <w:ind w:firstLine="720"/>
        <w:jc w:val="both"/>
        <w:rPr/>
      </w:pPr>
      <w:r>
        <w:rPr/>
        <w:t xml:space="preserve">Проводимая государственная политика поддержки малых форм хозяйствования на селе позволяет расширить  возможности доступа субъектов малого предпринимательства к субсидируемым кредитам банков и займам сельскохозяйственных потребительских кооперативов в рамках реализации  «Государственной программы развития сельского хозяйства и регулирования рынков сельскохозяйственной продукции, сырья и продовольствия», которая позволяет активизировать население на самозанятость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Таким образом, в сельском хозяйстве имеются все предпосылки для дальнейшего развития.   Поддерживая сельхозтоваропроизводителей  государство возмещает в виде компенсаций часть затрат на приобретение элитных семян, минеральных удобрений, приобретение сельскохозяйственной техники и погашение процентной ставки по  полученным кредитам </w:t>
      </w:r>
    </w:p>
    <w:p>
      <w:pPr>
        <w:pStyle w:val="Normal"/>
        <w:autoSpaceDE w:val="false"/>
        <w:ind w:firstLine="53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53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3.  Транспорт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В  2019 году  будет произведен  ремонт 7км автомобильных дорог местного значения на сумму  порядка 30 млн. руб. Данные работы не увеличат протяженность  дорог  с твердым покрытием.    В прогнозном периоде  до 2024 года     прирост  протяженности дорог  с твердым покрытием  с связи их строительством  или капитальным ремонтом также не предусмотрен. </w:t>
      </w:r>
    </w:p>
    <w:p>
      <w:pPr>
        <w:pStyle w:val="Normal"/>
        <w:autoSpaceDE w:val="false"/>
        <w:ind w:firstLine="539"/>
        <w:jc w:val="both"/>
        <w:rPr/>
      </w:pPr>
      <w:r>
        <w:rPr/>
        <w:t>С учетом проведения Администрацией Томской области работ по передаче из областной собственности в государственную  собственность РФ   автомобильных дорог,  планируется, что на территории Шегарского  района  с 2020 года  90,14 км  дорог приобретут статус федерального знач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TextBodyIndent"/>
        <w:ind w:hanging="0"/>
        <w:rPr/>
      </w:pPr>
      <w:r>
        <w:rPr>
          <w:b/>
          <w:i/>
        </w:rPr>
        <w:t xml:space="preserve"> </w:t>
      </w:r>
      <w:r>
        <w:rPr>
          <w:b/>
          <w:i/>
        </w:rPr>
        <w:t>4. Строительство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За январь- март 2019 года в  Шегарском районе </w:t>
      </w:r>
      <w:r>
        <w:rPr>
          <w:bCs/>
        </w:rPr>
        <w:t xml:space="preserve">введено в действие  6 квартир  </w:t>
      </w:r>
      <w:r>
        <w:rPr/>
        <w:t>общей площадью  749</w:t>
      </w:r>
      <w:r>
        <w:rPr>
          <w:bCs/>
        </w:rPr>
        <w:t xml:space="preserve"> м</w:t>
      </w:r>
      <w:r>
        <w:rPr>
          <w:bCs/>
          <w:vertAlign w:val="superscript"/>
        </w:rPr>
        <w:t>2</w:t>
      </w:r>
      <w:r>
        <w:rPr/>
        <w:t xml:space="preserve">, что  составляет 69 %  от   аналогичного период прошлого года.  По итогам  года   ввод в действие жилых домов, построенных населением,  планируется на уровне  4,2  тыс. м2. </w:t>
      </w:r>
    </w:p>
    <w:p>
      <w:pPr>
        <w:pStyle w:val="Normal"/>
        <w:ind w:firstLine="540"/>
        <w:jc w:val="both"/>
        <w:rPr/>
      </w:pPr>
      <w:r>
        <w:rPr/>
        <w:t xml:space="preserve">В   базовом  варианте  прогноза к  2024году   ввод в действие жилых домов  запланирован с увеличением  до 6,2 тыс.м2  за счет освоения  новых микрорайонов под жилищную застройку в  Побединском сельском поселении (д. Оськино) и Шегарском сельском поселении (мкр.Агрогородок д. Нащеково). </w:t>
      </w:r>
    </w:p>
    <w:p>
      <w:pPr>
        <w:pStyle w:val="TextBodyIndent"/>
        <w:ind w:firstLine="539"/>
        <w:rPr/>
      </w:pPr>
      <w:r>
        <w:rPr/>
        <w:t xml:space="preserve"> </w:t>
      </w:r>
      <w:r>
        <w:rPr/>
        <w:t xml:space="preserve">В виду того, что в  органы статистики отчетные данные  предоставляют  только  субъекты крупного и среднего бизнеса, и прекращением хозяйственной деятельности ООО «Сибмагистраль»,  в прогнозном периоде до 2024 года  показатель «Объем работ, выполненных по виду экономической деятельности "Строительство"  планируется нулевой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5. Инвестиции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 </w:t>
      </w:r>
      <w:r>
        <w:rPr/>
        <w:t>В  текущем  году и  в прогнозном периоде  ожидается рост инвестиций во всех вариантах прогноза за счет  подготовки инвестиционных площадок,  развития новых отраслей агропромышленного комплекса, стимулирования кооперации между   крупным, средним и малым бизнесом. Более 50 % от общего объема инвестиций  будет  обеспечено  сельхоз организациями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 </w:t>
      </w:r>
      <w:r>
        <w:rPr/>
        <w:t>Важнейшим инвестиционном  проектом  в прогнозном периоде (2020-2024г.г.) будет   реализация уже намеченного   крупного инвестиционного проекта  ОАО «Газпром» «Строительство завода сжиженного природного газа в с. Каргала»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. Торговля и услуги населению</w:t>
      </w:r>
    </w:p>
    <w:p>
      <w:pPr>
        <w:pStyle w:val="Normal"/>
        <w:ind w:firstLine="567"/>
        <w:jc w:val="both"/>
        <w:rPr/>
      </w:pPr>
      <w:r>
        <w:rPr/>
        <w:t xml:space="preserve">Потребительский рынок муниципального образования имеет устойчивую тенденцию к развитию (в  текущем году  в с. Мельниково   открылся  супермаркет  «Пятерочка», магазин «Планета одежды и обуви»). </w:t>
      </w:r>
      <w:r>
        <w:rPr>
          <w:rStyle w:val="StrongEmphasis"/>
          <w:color w:val="000000"/>
        </w:rPr>
        <w:t>В среднесрочной перспективе рост номинальных доходов населения муниципального образования «Шегарский район»</w:t>
      </w:r>
      <w:r>
        <w:rPr/>
        <w:t xml:space="preserve"> (вследствии индексации пенсий, повышения уровня заработной платы) </w:t>
      </w:r>
      <w:r>
        <w:rPr>
          <w:rStyle w:val="StrongEmphasis"/>
          <w:color w:val="000000"/>
        </w:rPr>
        <w:t>обусловит положительную динамику розничного товарооборота,</w:t>
      </w:r>
      <w:r>
        <w:rPr/>
        <w:t xml:space="preserve"> объем оборота розничной торговли к 2024 году составит  1473 млн. рублей и 1543 млн. рублей в двух вариантах соответственно.</w:t>
      </w:r>
    </w:p>
    <w:p>
      <w:pPr>
        <w:pStyle w:val="Normal"/>
        <w:ind w:firstLine="567"/>
        <w:jc w:val="both"/>
        <w:rPr/>
      </w:pPr>
      <w:r>
        <w:rPr/>
        <w:t xml:space="preserve">В  прогнозном периоде  объем платных услуг  будет также иметь тенденцию к росту на 1,3% -2,1%, более высокие темпы роста  в прогнозном периоде будут характерны для  коммунальных услуг  в связи с  ежегодным увеличением  тарифов   ЖКХ.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Кроме того, повышение в 2019 году  ставки НДС с 18% до 20%   приведет к   увеличению общего объема оборота розничной торговли и платных услуг, так  доля товаров  и услуг,  облагаемой  базовой ставкой НДС, в потребительской корзине  составляет  порядка 76%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7. Малое и среднее предпринимательство, включая микропредприятия</w:t>
      </w:r>
    </w:p>
    <w:p>
      <w:pPr>
        <w:pStyle w:val="Normal"/>
        <w:ind w:firstLine="540"/>
        <w:jc w:val="both"/>
        <w:rPr/>
      </w:pPr>
      <w:r>
        <w:rPr/>
        <w:t xml:space="preserve">За 1 квартал 2019 года  число  индивидуальных предпринимателей уменьшилось на 3 чел. или 99,2% к аналогичному периоду прошлого года ,  планируется, что их количество в течение 2019 года будет незначительно увеличиваться.  </w:t>
      </w:r>
    </w:p>
    <w:p>
      <w:pPr>
        <w:pStyle w:val="Normal"/>
        <w:ind w:firstLine="709"/>
        <w:jc w:val="both"/>
        <w:rPr/>
      </w:pPr>
      <w:r>
        <w:rPr>
          <w:spacing w:val="1"/>
        </w:rPr>
        <w:t xml:space="preserve">  </w:t>
      </w:r>
      <w:r>
        <w:rPr/>
        <w:t xml:space="preserve">В прогнозном периоде, с учетом реализации на территории района государственной политики в области улучшения условий ведения предпринимательской деятельности, ожидается увеличение в  базовом  варианте прогноза  к 2024 году количества малых  и средних предприятий до 440 единиц.  </w:t>
      </w:r>
    </w:p>
    <w:p>
      <w:pPr>
        <w:pStyle w:val="Normal"/>
        <w:rPr>
          <w:spacing w:val="1"/>
        </w:rPr>
      </w:pPr>
      <w:r>
        <w:rPr>
          <w:spacing w:val="1"/>
        </w:rPr>
        <w:t>Планы органов местного самоуправления на  прогнозный пери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>Консультационная и  информационная   поддержка  деятельности субъектов  малого и среднего предпринимательства, в том числе на базе районного центра поддержки предпринимат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>Формирование позитивного образа предпринимательской деятельности  (пропаганда и популяризация предпринимательской деятельност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pacing w:val="1"/>
        </w:rPr>
        <w:t xml:space="preserve"> </w:t>
      </w:r>
      <w:r>
        <w:rPr/>
        <w:t>Работа  общественного совета  по  улучшению инвестиционного климата и развитию предпринимательства при Главе  Шегар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 xml:space="preserve"> </w:t>
      </w:r>
      <w:r>
        <w:rPr/>
        <w:t>Снижение  административных барьеров  при реализации инвестиционных проектов, в том числе  сокращение  сроков согласования  разрешительной документации, продолжить  работу по    внедрению   успешных муниципальных практик, направленных на улучшение условий ведения предпринимательской деятельности 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pacing w:val="1"/>
          <w:u w:val="single"/>
        </w:rPr>
      </w:pPr>
      <w:r>
        <w:rPr>
          <w:spacing w:val="1"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. Финансы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i/>
          <w:i/>
        </w:rPr>
      </w:pPr>
      <w:r>
        <w:rPr/>
        <w:tab/>
        <w:t xml:space="preserve"> За январь-февраль 2019 года сальдированный финансовый результат  (прибыль минус убыток) организаций  - прибыль  2,767 млн. руб.,  по итогу 2019 года планируется прибыль прибыльных организаций в размере 10,23 млн.руб. В прогнозном периоде  к  2024г. сальдированный финансовый результат   планируется   от  12,25 млн. рублей  в консервативном варианте до 16,47 млн. рублей в базовом вариант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9. Население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В связи  с наличием на территории района Областного государственного автономного учреждения "Дом-интернат для престарелых и инвалидов "Лесная дача", Областного государственного  автономного учреждения "Шегарский психоневрологический интернат «ЗАБОТА» в  районе высока доля лиц пожилого возрас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Прогноз численности  населения трудоспособного возраста и численности населения старше трудоспособного возраста просчитан  по консервативному варианту  в действующих условиях  без учета пенсионной реформы, по базовому  варианту – исходя из параметров  пенсионной реформ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консервативном и базовом  варианте  ежегодная  убыль  среднегодовой численности постоянного населения в 2020 - 2024 годах оценивается на уровне  100-150 человек. В  базовом  варианте прогноза  предполагается рост  миграции населения из северных районов области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0. Труд и занятость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Планируется, что номинальная начисленная среднемесячная заработная плата работников организаций Шегарского района   по итогам  2019 года  вырастет на  9% и составит 32,1 тыс.руб.  В 2019 году  зарплаты бюджетников, подпадающих под майские указы 2012 года (врачи и медработники, учителя, работники культуры и др.), будут проиндексированы на 6%. Зарплаты работников бюджетной сферы, не перечисленных в майских указах 2012 года, будут увеличены на  </w:t>
      </w:r>
      <w:r>
        <w:rPr>
          <w:bCs/>
        </w:rPr>
        <w:t>4</w:t>
      </w:r>
      <w:r>
        <w:rPr/>
        <w:t>,3%. Темпы роста среднемесячной заработной платы на одного работника на крупных и средних предприятиях  района составят  в 2020-2024 годах -  от 3% до 7%.</w:t>
      </w:r>
    </w:p>
    <w:p>
      <w:pPr>
        <w:pStyle w:val="Normal"/>
        <w:autoSpaceDE w:val="false"/>
        <w:ind w:firstLine="540"/>
        <w:jc w:val="both"/>
        <w:rPr/>
      </w:pPr>
      <w:r>
        <w:rPr/>
        <w:t>В прогнозном периоде уровень безработицы   будет стабилен и составит не более  2,7%.</w:t>
      </w:r>
    </w:p>
    <w:p>
      <w:pPr>
        <w:pStyle w:val="Normal"/>
        <w:autoSpaceDE w:val="false"/>
        <w:ind w:firstLine="540"/>
        <w:jc w:val="both"/>
        <w:rPr/>
      </w:pPr>
      <w:r>
        <w:rPr/>
        <w:t>Стабилизации ситуации на рынке труда  Шегарского района в период 2019-2024 годы будут способствовать: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ация общественных, временных работ и стажировок;</w:t>
      </w:r>
    </w:p>
    <w:p>
      <w:pPr>
        <w:pStyle w:val="Normal"/>
        <w:autoSpaceDE w:val="false"/>
        <w:ind w:firstLine="540"/>
        <w:jc w:val="both"/>
        <w:rPr/>
      </w:pPr>
      <w:r>
        <w:rPr/>
        <w:t>-опережающее профессиональное обучение работников, находящихся под риском увольне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0" w:firstLine="510"/>
        <w:jc w:val="both"/>
        <w:rPr/>
      </w:pPr>
      <w:r>
        <w:rPr/>
        <w:t>адресная поддержка граждан, переезжающих в другую местность с целью трудоустройства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0" w:firstLine="510"/>
        <w:jc w:val="both"/>
        <w:rPr/>
      </w:pPr>
      <w:r>
        <w:rPr/>
        <w:t>содействие трудоустройству инвалидов;</w:t>
      </w:r>
    </w:p>
    <w:p>
      <w:pPr>
        <w:pStyle w:val="Normal"/>
        <w:autoSpaceDE w:val="false"/>
        <w:ind w:firstLine="540"/>
        <w:jc w:val="both"/>
        <w:rPr/>
      </w:pPr>
      <w:r>
        <w:rPr/>
        <w:t>- адресная поддержка граждан, ищущих работу;</w:t>
      </w:r>
    </w:p>
    <w:p>
      <w:pPr>
        <w:pStyle w:val="Normal"/>
        <w:autoSpaceDE w:val="false"/>
        <w:ind w:firstLine="540"/>
        <w:jc w:val="both"/>
        <w:rPr/>
      </w:pPr>
      <w:r>
        <w:rPr/>
        <w:t>-содействие развитию малого предпринимательства и самозанятости безработных граждан.</w:t>
      </w:r>
    </w:p>
    <w:sectPr>
      <w:footerReference w:type="default" r:id="rId2"/>
      <w:type w:val="nextPage"/>
      <w:pgSz w:w="11906" w:h="16838"/>
      <w:pgMar w:left="1440" w:right="56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8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4140"/>
        </w:tabs>
        <w:ind w:left="41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eastAsia="MS Mincho;ＭＳ 明朝" w:cs="Courier New"/>
      <w:lang w:val="ru-RU" w:eastAsia="ja-JP" w:bidi="ar-SA"/>
    </w:rPr>
  </w:style>
  <w:style w:type="character" w:styleId="Style16">
    <w:name w:val="Основной текст_"/>
    <w:qFormat/>
    <w:rPr>
      <w:sz w:val="27"/>
      <w:szCs w:val="27"/>
      <w:shd w:fill="FFFFFF" w:val="clear"/>
      <w:lang w:bidi="ar-SA"/>
    </w:rPr>
  </w:style>
  <w:style w:type="character" w:styleId="StrongEmphasis">
    <w:name w:val="Strong"/>
    <w:qFormat/>
    <w:rPr>
      <w:rFonts w:ascii="Times New Roman" w:hAnsi="Times New Roman" w:cs="Times New Roman"/>
    </w:rPr>
  </w:style>
  <w:style w:type="character" w:styleId="Style17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color w:val="333333"/>
      <w:sz w:val="19"/>
      <w:szCs w:val="19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360"/>
      <w:ind w:hanging="300"/>
    </w:pPr>
    <w:rPr>
      <w:sz w:val="27"/>
      <w:szCs w:val="27"/>
      <w:shd w:fill="FFFFFF" w:val="clear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BodyText2">
    <w:name w:val="Body Text 2"/>
    <w:basedOn w:val="Normal"/>
    <w:qFormat/>
    <w:pPr>
      <w:spacing w:lineRule="exact" w:line="300"/>
      <w:ind w:right="-193" w:hanging="0"/>
      <w:jc w:val="both"/>
    </w:pPr>
    <w:rPr>
      <w:sz w:val="26"/>
      <w:szCs w:val="20"/>
    </w:rPr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8:25:00Z</dcterms:created>
  <dc:creator>Саушкина</dc:creator>
  <dc:description/>
  <cp:keywords/>
  <dc:language>en-US</dc:language>
  <cp:lastModifiedBy>майкова</cp:lastModifiedBy>
  <cp:lastPrinted>2019-06-19T16:39:00Z</cp:lastPrinted>
  <dcterms:modified xsi:type="dcterms:W3CDTF">2019-10-28T02:21:00Z</dcterms:modified>
  <cp:revision>64</cp:revision>
  <dc:subject/>
  <dc:title>Доклад  по прогнозу социально-экономического развития муниципального образования «Шегарский район» на 2012-2014г</dc:title>
</cp:coreProperties>
</file>