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__.12.2019г.№ ___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20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Шегарский район, с. Новоильинка, улица Байкал, д.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</w:rPr>
            </w:pP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3335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ходит процедуру оцен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bCs/>
              </w:rPr>
            </w:pPr>
            <w:r>
              <w:rPr/>
              <w:t>для эксплуатации и обслуживания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0-07/077/2013-3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70:16:0302001: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плановый период 2021 и 2022 годов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2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9-10-28T10:37:00Z</dcterms:modified>
  <cp:revision>4</cp:revision>
  <dc:subject/>
  <dc:title>№п</dc:title>
</cp:coreProperties>
</file>