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Думы  Шегарского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от ____.12.2016</w:t>
            </w:r>
            <w:r>
              <w:rPr>
                <w:sz w:val="26"/>
                <w:szCs w:val="26"/>
                <w:u w:val="single"/>
              </w:rPr>
              <w:t xml:space="preserve"> г.</w:t>
            </w:r>
            <w:r>
              <w:rPr>
                <w:sz w:val="26"/>
                <w:szCs w:val="26"/>
              </w:rPr>
              <w:t xml:space="preserve"> №_</w:t>
            </w:r>
            <w:r>
              <w:rPr>
                <w:sz w:val="26"/>
                <w:szCs w:val="26"/>
                <w:u w:val="single"/>
              </w:rPr>
              <w:t>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  коды  главных администраторов доходов 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 на 2017 год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565"/>
        <w:gridCol w:w="558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>классификации РФ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 xml:space="preserve">доходов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 xml:space="preserve">бюджета     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8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 01010 01 0000 120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20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0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ветеринарному и фитосанитарному надзору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моторные масла для дизельных и (или) карбюраторных (инжекторных) двигателей, 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6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прямогонный 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28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1798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ённое учреждение «Центр Государственной инспекции по маломерным судам Министерства РФ по делам гражданской обороны, чрезвычайным ситуациям и ликвидации последствий стихийных бедствий по Томской области»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90050 05 0000 14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0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налог на вмененный доход для отдельных </w:t>
              <w:br/>
              <w:t xml:space="preserve">видов деятельности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по делам,             </w:t>
              <w:br/>
              <w:t xml:space="preserve">рассматриваемым в судах общей юрисдикции,     </w:t>
              <w:br/>
              <w:t xml:space="preserve">мировыми судьями (за исключением Верховного   </w:t>
              <w:br/>
              <w:t xml:space="preserve">Суда Российской Федерации)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инистерства внутренних дел по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1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14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0.2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 регистрации, кадастра и картографии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49AF6E2E1F4C35523CD53E59A437EC31F2FAFD3358AF17880B43485765yBH" TargetMode="External"/><Relationship Id="rId3" Type="http://schemas.openxmlformats.org/officeDocument/2006/relationships/hyperlink" Target="consultantplus://offline/ref=0EEBE6A8A2B5449442F8C43A4BE9CFE19E65DD7382A688FC32000C2139C6C5C2DD2E94896829w800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54:00Z</dcterms:created>
  <dc:creator>Администратор</dc:creator>
  <dc:description/>
  <cp:keywords/>
  <dc:language>en-US</dc:language>
  <cp:lastModifiedBy>Чагина</cp:lastModifiedBy>
  <cp:lastPrinted>2014-10-14T15:23:00Z</cp:lastPrinted>
  <dcterms:modified xsi:type="dcterms:W3CDTF">2016-10-27T08:03:00Z</dcterms:modified>
  <cp:revision>100</cp:revision>
  <dc:subject/>
  <dc:title>Приложение 1</dc:title>
</cp:coreProperties>
</file>