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«Утверждаю»</w:t>
      </w:r>
    </w:p>
    <w:p>
      <w:pPr>
        <w:pStyle w:val="Normal"/>
        <w:shd w:fill="FFFFFF" w:val="clear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Шегарского района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>В.П. Ермоленко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ные направления  налоговой политики МО «Шегарский район» на 2017год и на плановый период 2018-2019 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Налоговая политика в сфере доходов в трехлетней перспективе 2017–2019 годов на территории Шегарского района Томской области основана на нормативных правовых документах, принимаемых на федеральном и региональном уровнях и направлена на обеспечение расходных обязательств района доходами в объёме, необходимом для их испол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азвитие налогового потенциала района  должно происходить за счёт создания благоприятных условий для расширения и развития внебюджетного сектора экономики. Основными  направлениями  налоговой политики  муниципального образования «Шегарский район» на 2017-2019 годы остаются: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ание сбалансированности и устойчивости бюджета муниципального образования «Шегарский район»;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собираемости налогов, зачисляемых в бюджет муниципального образования «Шегарский район»;</w:t>
      </w:r>
    </w:p>
    <w:p>
      <w:pPr>
        <w:pStyle w:val="ConsPlus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качества администрирования доходов, формирующих бюджет муниципального образования «Шегар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анализе  </w:t>
      </w:r>
      <w:r>
        <w:rPr>
          <w:rFonts w:eastAsia="Calibri"/>
          <w:sz w:val="26"/>
          <w:szCs w:val="26"/>
          <w:lang w:eastAsia="en-US"/>
        </w:rPr>
        <w:t>поступления налоговых доходов  зачисляемых  в  консолидированный бюджет  Шегарского района  за  2014-2015 годы</w:t>
      </w:r>
      <w:r>
        <w:rPr>
          <w:sz w:val="26"/>
          <w:szCs w:val="26"/>
        </w:rPr>
        <w:t xml:space="preserve">,  </w:t>
      </w:r>
      <w:r>
        <w:rPr>
          <w:rFonts w:eastAsia="Calibri"/>
          <w:sz w:val="26"/>
          <w:szCs w:val="26"/>
          <w:lang w:eastAsia="en-US"/>
        </w:rPr>
        <w:t xml:space="preserve">  можно отметить,   что  на снижение  поступлений по НДФЛ прямое влияние  имеют  установленные нормативы отчислений в местные бюджеты, которые в 2014 году  составляли  -28,9 %, а  2015 году   - 26,53 % . Рост земельного  налога  связан с уплатой в 2015г. задолженности за  прошлые периоды.  В 2015г. отсутствовали налогоплательщики по  налогу  на добычу общераспространённых полезных ископаемых,  и в  2015г. уплачена задолженность за 2014г. Растет количество индивидуальных предпринимателей, перешедших на патентную систему налогообложения.</w:t>
      </w:r>
    </w:p>
    <w:p>
      <w:pPr>
        <w:pStyle w:val="Normal"/>
        <w:ind w:firstLine="708"/>
        <w:rPr/>
      </w:pPr>
      <w:r>
        <w:rPr/>
        <w:t>Таблица 1–  Динамика поступления налоговых доходов  за 2014-2015 годы.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61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5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 ,в виде отчислений в местные  бюджеты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8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22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7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  <w:t>( 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53,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14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67,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48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6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8,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5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8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2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4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,7 раза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9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1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4,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5,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3</w:t>
            </w:r>
          </w:p>
        </w:tc>
      </w:tr>
    </w:tbl>
    <w:p>
      <w:pPr>
        <w:pStyle w:val="Normal"/>
        <w:ind w:left="-180" w:firstLine="18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основными приоритетами налоговой политики на период 2017-2019 год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благоприятных условий для обеспечения инвестиционной привлекательности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ксимально эффективное использование доходных источ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качества администрирования доходов бюджета района главными администраторами доходов;</w:t>
        <w:tab/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должение работы Межведомственной комиссии при Администрации муниципального образования «Шегарский район» по налоговой политике по укреплению налоговой и бюджетной дисциплины с целью увеличения налоговых поступлений, сокращения недоимки в бюджет района и снижения роста задолженности по заработной плате в райо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убличности и прозрачности процесса принятия муниципальных правовых актов в области налогооб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едеральный закон от 13.07.2015г. № 232 –ФЗ «О внесении изменений в статью 12 части первой и часть вторую Налогового кодекса Российской Федерации»  предоставил дополнительные полномочия  представительным органам районов устанавливать  ставки по единому налогу на вмененный доход в пределах от 7,5 до 15 процентов в зависимости от категорий налогоплательщиков и видов предпринимательской деятельности. Но в виду того, что снижение налоговой нагрузки нереально без сокращения расходов и  ситуация в бюджетно-налоговой сфере района характеризуется низким уровнем собственных доходов бюджета, в том числе  налоговых поступлений,  считаем нецелесообразным в прогнозном периоде снижение  налоговой ставки по ЕНВД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стимулирования развития малого предпринимательства  Законами Томской области  уже установлены  для впервые зарегистрированных индивидуальных предпринимателей, перешедших на упрощенную систему налогообложения и патентную систему налогообложения и осуществляющих деятельность в производственной, социальной и научной сферах, 2-х летние "налоговые каникулы"  в виде налоговой ставки в размере 0 процен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</w:t>
      </w:r>
      <w:r>
        <w:rPr>
          <w:b/>
          <w:sz w:val="26"/>
          <w:szCs w:val="26"/>
        </w:rPr>
        <w:t>увеличения налоговых и неналоговых доходов</w:t>
      </w:r>
      <w:r>
        <w:rPr>
          <w:sz w:val="26"/>
          <w:szCs w:val="26"/>
        </w:rPr>
        <w:t xml:space="preserve"> консолидированного бюджета Шегарского района в рамках реализации налоговой политики продолжится реализация мероприятий, направленных на их увеличени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иление претензионной деятельности в отношении должников- арендаторов земли и муниципального имущест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проведение анализа налоговой нагрузки по земельному налогу</w:t>
      </w:r>
      <w:r>
        <w:rPr/>
        <w:t xml:space="preserve"> </w:t>
      </w:r>
      <w:r>
        <w:rPr>
          <w:sz w:val="26"/>
          <w:szCs w:val="26"/>
        </w:rPr>
        <w:t xml:space="preserve"> и  налогу на имущество физических лиц,  корректировка ставок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верки баз данных налоговых органов, органов Росреестра с базой данных органов местного самоуправления в целях выявления земельных участков, в отношении которых земельный налог не уплачиваетс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емельных участков в собственность (аренду) посредством торгов (аукционов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в рамках осуществления муниципального земельного контрол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tLeast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земельных участков, используемых не по целевому назнач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емельных участков, используемых без оформленных в надлежащем порядке правоустанавливающих документов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, уклоняющихся от государственной регистрации права собственности на объекты недвижимого имущества, строительство которых завершено;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sz w:val="26"/>
          <w:szCs w:val="26"/>
        </w:rPr>
        <w:tab/>
        <w:t>- реализация комплекса мероприятий, направленных на оформление бесхозяйных объектов в муниципальную собственность;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ализация мероприятий по содействию развития малого и среднего предпринимательства, самозанятости и предпринимательской инициативы насел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оров на территорию муниципального образования, создание новых рабочих мест с уровнем заработной платы не ниже среднеотраслевого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работка и реализация мероприятий по сокращению задолженности по налоговым и неналоговым дохода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 совершенствования методов контроля легализации «теневой» заработной плат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, имеющих просроченную задолженность по выплате заработной плат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роприятий по усилению контрольной деятельности органов местного самоуправления, в части администрирования штрафов, в рамках имеющихся полномочий, а также межведомственного взаимодействия в части обеспечения поступлений штрафов в местный бюджет от иных администраторов доход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налоговой политики Шегарского района в  плановом периоде 2018 и 2019 годах не претерпят значительных изменений - приоритеты останутся прежними.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05"/>
        </w:tabs>
        <w:ind w:left="2205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30:00Z</dcterms:created>
  <dc:creator>Березовский Юрий Алексеевич</dc:creator>
  <dc:description/>
  <cp:keywords/>
  <dc:language>en-US</dc:language>
  <cp:lastModifiedBy>Майкова</cp:lastModifiedBy>
  <cp:lastPrinted>2016-09-28T16:10:00Z</cp:lastPrinted>
  <dcterms:modified xsi:type="dcterms:W3CDTF">2016-11-01T09:40:00Z</dcterms:modified>
  <cp:revision>22</cp:revision>
  <dc:subject/>
  <dc:title>Налоговая  политика</dc:title>
</cp:coreProperties>
</file>