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Приложение №1   к распоряж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</w:t>
      </w:r>
      <w:r>
        <w:rPr/>
        <w:t xml:space="preserve">Администрации  Шегар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№          </w:t>
      </w:r>
      <w:r>
        <w:rPr/>
        <w:t>от                      2016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</w:t>
      </w:r>
      <w:r>
        <w:rPr>
          <w:u w:val="single"/>
        </w:rPr>
        <w:t xml:space="preserve">                    </w:t>
      </w:r>
      <w:r>
        <w:rPr/>
        <w:t xml:space="preserve">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 социально-экономического развит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на 2017-2019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гноз социально-экономического развития муниципального образования "Шегарский район" (далее - прогноз) на 2017-2019 годы разработан на основе   статистических данных за 2015 год, предварительных показателей социально-экономического развития за 1 квартал 2016г.</w:t>
      </w:r>
    </w:p>
    <w:p>
      <w:pPr>
        <w:pStyle w:val="TextBodyIndent"/>
        <w:rPr/>
      </w:pPr>
      <w:r>
        <w:rPr/>
        <w:t>В прогнозируемом периоде определяющее воздействие на экономику района будут оказывать следующие внешние факторы: состояние  экономики, инфляционные процессы, тарифная политика естественных монополий, изменения в налоговом законодательстве,  спрос на продукцию предприятий на внутреннем  рынке  и др.</w:t>
      </w:r>
    </w:p>
    <w:p>
      <w:pPr>
        <w:pStyle w:val="Normal"/>
        <w:autoSpaceDE w:val="false"/>
        <w:ind w:firstLine="540"/>
        <w:jc w:val="both"/>
        <w:rPr/>
      </w:pPr>
      <w:r>
        <w:rPr/>
        <w:t>К внутренним факторам, определяющим основные тенденции и целевые параметры развития экономики района относятся: демографическая ситуация, состояние трудовых ресурсов, сложившаяся производственная специализация экономики, эффективное использование производственного  потенциала, природных ресурсов, создание благоприятных условий для предпринимательской деятельности и роста материального благосостояния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огноз сформирован в виде  двух вариантов развития экономики: основного (1 вариант)  и оптимистического (2 вариант). Различия в количественных оценках этих вариантов определяются степенью  выполнения поставленных задач в результате  воздействия  благоприятных или неблагоприятных тенденций и факторов социально- экономического разви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оказателей социально-экономического развития муниципального образования «Шегарский район» за базовый пери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Основная цель анализа  – определение уровня социально-экономического развития района, выявление внутренних резервов и источников экономического роста для обеспечения устойчивого социально-экономического развития муниципального образов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Состояние основных видов экономической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В 2015 году общий объём отгруженных товаров собственного производства,  выполненных работ и оказанных услуг</w:t>
      </w:r>
      <w:r>
        <w:rPr>
          <w:b/>
          <w:bCs/>
          <w:i/>
          <w:iCs/>
        </w:rPr>
        <w:t xml:space="preserve"> </w:t>
      </w:r>
      <w:r>
        <w:rPr/>
        <w:t>(по крупным и средним предприятиям)  составил 47,76 млн. рублей,   рост  на  155,5% по сравнению с 2014 годом.  В  первую очередь    рост связан с   увеличением  производства асфальтобетона  в 2,1 раза,  увеличением работ  по разделу «Обрабатывающие производства»  на 198,2 % 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 Развитие агропромышленного сектора.</w:t>
      </w:r>
    </w:p>
    <w:p>
      <w:pPr>
        <w:pStyle w:val="Normal"/>
        <w:autoSpaceDE w:val="false"/>
        <w:ind w:firstLine="540"/>
        <w:jc w:val="both"/>
        <w:rPr>
          <w:spacing w:val="1"/>
        </w:rPr>
      </w:pPr>
      <w:r>
        <w:rPr>
          <w:spacing w:val="1"/>
        </w:rPr>
        <w:t xml:space="preserve">Анализ ситуации, сложившейся в агропромышленном комплексе района за  последние два года, свидетельствует о  неудовлетворительном положении  сельскохозяйственного производства в районе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По итогам 2015 года удельный вес прибыльных сельскохозяйственных организаций в общем их числе составлял 75%,  одно предприятия (ООО "ПРОГРЕСС ПЛЮС")  сработало «по нулям»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Зерновое хозяйство и молочно-мясное скотоводство составляют основу товарного производства агропромышленного комплекса и определяют роль района в межрайонной специализации.  </w:t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 </w:t>
      </w:r>
      <w:r>
        <w:rPr/>
        <w:t xml:space="preserve">При  снижении в отчетном году посевных площадей сельскохозяйственных культур в хозяйствах всех категорий на 10% или 4463,5 га.,  валовой сбор зерновых культур  уменьшился  на 2,382 тыс. тонн, овощей – на 32,3 тонну.  </w:t>
      </w:r>
    </w:p>
    <w:p>
      <w:pPr>
        <w:pStyle w:val="Normal"/>
        <w:ind w:firstLine="540"/>
        <w:jc w:val="both"/>
        <w:rPr/>
      </w:pPr>
      <w:r>
        <w:rPr/>
        <w:t xml:space="preserve">Сельскохозяйственные организации остаются основными производителями зерна (84,5% валового производства зерна в целом по району). 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Валовой сбор картофеля в 2015 году составил  19269 тонн,  увеличение  на 120,12% -за счет увеличения  площадей КФХ Шантарев Ю.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оизводство картофеля и овощей, в основном, сосредоточено в хозяйствах населения. Удельный вес картофеля, произведенного населением, составил в 2015 году 97,9% от его производства всеми категориями хозяйств, овощей 98,6%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Снижение показателей в растениеводстве в 2015 году (посевные площади, производство зерна)  связано  с  банкротством  ООО «СиАлт-Агро» и за счет уменьшения посевных площадей ООО «Прогресс плюс». </w:t>
      </w:r>
    </w:p>
    <w:p>
      <w:pPr>
        <w:pStyle w:val="Normal"/>
        <w:shd w:fill="FFFFFF" w:val="clear"/>
        <w:ind w:firstLine="540"/>
        <w:jc w:val="both"/>
        <w:rPr>
          <w:color w:val="080808"/>
        </w:rPr>
      </w:pPr>
      <w:r>
        <w:rPr>
          <w:color w:val="080808"/>
        </w:rPr>
        <w:t xml:space="preserve">В целом по району поголовье КРС в 2015 году увеличилось на 707 голов к уровню прошлого года, в том числе поголовье коров увеличилось на 255 голов. На 01.01.2016 года поголовье КРС составило 5707 голов,  в т.ч. поголовье коров - 2678. Поголовье КРС увеличилось в личных подсобных хозяйствах и сельскохозяйственных предприятиях района. </w:t>
      </w:r>
    </w:p>
    <w:p>
      <w:pPr>
        <w:pStyle w:val="Normal"/>
        <w:shd w:fill="FFFFFF" w:val="clear"/>
        <w:autoSpaceDE w:val="false"/>
        <w:ind w:right="150" w:firstLine="540"/>
        <w:jc w:val="both"/>
        <w:rPr>
          <w:color w:val="080808"/>
        </w:rPr>
      </w:pPr>
      <w:r>
        <w:rPr>
          <w:color w:val="080808"/>
        </w:rPr>
        <w:t>За 2015 год уменьшилось  производство молока  на 7,43% и составило 7691 тонн, при этом надой молока на 1 корову в сельскохозяйственных организациях  за период январь - декабрь 2015 года составил 3469 кг., на 557 кг. меньше чем в прошлом году, производство скота и птицы на убой (в живом весе) уменьшилось на 0,5 %, в структуре производства мяса в сельскохозяйственных организациях основную часть составляет мясо говядины - 99,2 %.</w:t>
      </w:r>
    </w:p>
    <w:p>
      <w:pPr>
        <w:pStyle w:val="ConsPlusTitle"/>
        <w:widowControl/>
        <w:shd w:fill="FFFFFF" w:val="clear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животноводстве в 2015 году снизились показатели по производству молока из-за снижения надоя молока в ООО «Маркелоское», в связи с  тяжелым финансовым состоянием последнего. </w:t>
      </w:r>
    </w:p>
    <w:p>
      <w:pPr>
        <w:pStyle w:val="ConsPlusTitle"/>
        <w:widowControl/>
        <w:shd w:fill="FFFFFF" w:val="clear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Инвестиционная деятельность</w:t>
      </w:r>
    </w:p>
    <w:p>
      <w:pPr>
        <w:pStyle w:val="Normal"/>
        <w:ind w:firstLine="708"/>
        <w:jc w:val="both"/>
        <w:rPr/>
      </w:pPr>
      <w:r>
        <w:rPr/>
        <w:t xml:space="preserve">Объем инвестиций в основной капитал по полному кругу  предприятий Шегарского района за счет всех источников финансирования в 2015 году составил  324,286  млн. руб., что    на 31,6%  меньше   чем в  2014 году в  сопоставимых ценах.  Снижение  объема инвестиций наблюдалось во всех сферах, кроме сферы сельского  хозяйства – рост на 5,6%.  </w:t>
      </w:r>
    </w:p>
    <w:p>
      <w:pPr>
        <w:pStyle w:val="Normal"/>
        <w:ind w:firstLine="708"/>
        <w:jc w:val="both"/>
        <w:rPr/>
      </w:pPr>
      <w:r>
        <w:rPr/>
        <w:t>По источникам финансовых вложений привлеченные  средства составляют 88,55%. Порядка 56,26% от общего объема, инвестиции  пошли на приобретение машин, оборудования, инструментов, 34,5% на  приобретение зданий и сооружений, 4,37%  на транспортные сред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рядка  55,86%   инвестиций в основной капитал, по крупным и средним организациям, в 2015 году обеспечено  организациями  сектора  сельского хозяйства, 9% приходится на организации  по производству и распределению электроэнергии, газа и воды, 4% строительными организациями,  4% на здравоохранения и предоставления социальных услуг, 2,2%  на учреждения  образования. </w:t>
      </w:r>
    </w:p>
    <w:p>
      <w:pPr>
        <w:pStyle w:val="Normal"/>
        <w:autoSpaceDE w:val="false"/>
        <w:ind w:firstLine="540"/>
        <w:jc w:val="both"/>
        <w:rPr/>
      </w:pPr>
      <w:r>
        <w:rPr/>
        <w:t>Объемы строительных работ крупных и средних организаций  Шегарского района  в 2015 году составили 276,04 млн.руб., или 52,2 % к уровню 2014 года в   сопоставимых ценах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Состояние потребительского рынка </w:t>
      </w:r>
    </w:p>
    <w:p>
      <w:pPr>
        <w:pStyle w:val="Normal"/>
        <w:autoSpaceDE w:val="false"/>
        <w:ind w:right="147" w:firstLine="420"/>
        <w:jc w:val="both"/>
        <w:rPr/>
      </w:pPr>
      <w:r>
        <w:rPr/>
        <w:t>Потребительский рынок муниципального образования «Шегарский район» представлен торговлей, общественным питанием, оказанием бытовых услуг. По состоянию на 01 января 2016 года на территории района функционируют 167 объектов розничной торговли, в том числе 151 магазин: 29 – продовольственной группы, 44 – непродовольственной группы, 77 – со смешанным ассортиментом товаров, 1 – торговый центр. В 2015 году общее количество магазинов увеличилось на 1 ед.:</w:t>
      </w:r>
    </w:p>
    <w:p>
      <w:pPr>
        <w:pStyle w:val="Normal"/>
        <w:autoSpaceDE w:val="false"/>
        <w:ind w:right="147" w:firstLine="420"/>
        <w:jc w:val="both"/>
        <w:rPr/>
      </w:pPr>
      <w:r>
        <w:rPr/>
        <w:t>- в Шегарском сельском поселении открылось 3 магазина непродовольственной группы: «ФОКС Мебель», «Корпорация «Енисей», «Золушка»;</w:t>
      </w:r>
    </w:p>
    <w:p>
      <w:pPr>
        <w:pStyle w:val="Normal"/>
        <w:autoSpaceDE w:val="false"/>
        <w:ind w:right="147" w:firstLine="420"/>
        <w:jc w:val="both"/>
        <w:rPr/>
      </w:pPr>
      <w:r>
        <w:rPr/>
        <w:t xml:space="preserve"> </w:t>
      </w:r>
      <w:r>
        <w:rPr/>
        <w:t>- закрылось 2 магазина: супермаркет «Сибиряк», магазин со смешанным ассортиментом товаров «Диана».</w:t>
      </w:r>
    </w:p>
    <w:p>
      <w:pPr>
        <w:pStyle w:val="Normal"/>
        <w:ind w:firstLine="567"/>
        <w:jc w:val="both"/>
        <w:rPr/>
      </w:pPr>
      <w:r>
        <w:rPr/>
        <w:t>В январе–декабре 2015 года оборот розничной торговли по организациям без субъектов малого предпринимательства  составил 602,726 млн. рублей, что в сопоставимых ценах составляет  116.2% к соответствующему периоду предыдущего года.</w:t>
      </w:r>
    </w:p>
    <w:p>
      <w:pPr>
        <w:pStyle w:val="Normal"/>
        <w:autoSpaceDE w:val="false"/>
        <w:ind w:right="147" w:firstLine="420"/>
        <w:jc w:val="both"/>
        <w:rPr/>
      </w:pPr>
      <w:r>
        <w:rPr/>
        <w:t>Общественное питание представлено 38 объектами (в том числе  объекты общественного питания закрытой сети).  В отчётном году закрылось 2 кафе в Шегарском сельском поселении – «Пицца» и в торговом центре «Все для дома», открылось новое кафе «Аракс» в д.Нащеково.</w:t>
      </w:r>
    </w:p>
    <w:p>
      <w:pPr>
        <w:pStyle w:val="Normal"/>
        <w:ind w:firstLine="567"/>
        <w:jc w:val="both"/>
        <w:rPr/>
      </w:pPr>
      <w:r>
        <w:rPr/>
        <w:t>Оборот общественного питания по организациям без субъектов малого предпринимательства  в январе - декабре 2015 года  составил  5,9 млн.рублей, или   133.5%  к соответствующему периоду предыдущего года  сопоставимых ценах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 2015 год в районе крупными и средними организациями оказано платных услуг населению на сумму  83,08 млн.руб., что на 5,8% больше, чем за 2014 г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. Занятость населения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За 2015г.  в службу занятости  за содействием в поиске подходящей работы обратилось 672 человека, что на 10,2% меньше уровня 2014г. (749чел.). При посредничестве службы занятости были трудоустроены на вакантные  рабочие места по заявкам работодателей и на временные места в рамках реализации активных мероприятий по содействию занятости населения 414 чел., что на 13% меньше уровня 2014 г. (476 чел.).   </w:t>
      </w:r>
    </w:p>
    <w:p>
      <w:pPr>
        <w:pStyle w:val="Normal"/>
        <w:ind w:firstLine="540"/>
        <w:jc w:val="both"/>
        <w:rPr/>
      </w:pPr>
      <w:r>
        <w:rPr>
          <w:spacing w:val="1"/>
        </w:rPr>
        <w:t xml:space="preserve">Уровень регистрируемой безработицы по району на 01.01.2016 составил </w:t>
      </w:r>
      <w:r>
        <w:rPr/>
        <w:t>2,5</w:t>
      </w:r>
      <w:r>
        <w:rPr>
          <w:spacing w:val="1"/>
        </w:rPr>
        <w:t>%  от экономически активного населения,  на 01.01.2015 г. -2,8%,  снижение на 0,3%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иболее  востребованы:  рабочие в деревообработке, газоэлетросварщики, специалисты  в сельском  хозяйстве (животноводы, оператор машинного доения), механизаторы, а также  бухгалтера со знанием 1-С бухгалтерия, продавцы, медицинский персонал, врачи, учителя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6. Фонд оплаты труд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Фонд оплаты труда на крупных и средних предприятиях за период январь-декабрь 2015 года, по данным статистики, увеличился на 2,5%  по сравнению с аналогичным периодом прошлого года, и составил   828,5  млн.рублей. </w:t>
      </w:r>
    </w:p>
    <w:p>
      <w:pPr>
        <w:pStyle w:val="TextBodyIndent"/>
        <w:ind w:firstLine="539"/>
        <w:rPr/>
      </w:pPr>
      <w:r>
        <w:rPr>
          <w:spacing w:val="1"/>
        </w:rPr>
        <w:t xml:space="preserve">Несмотря  на то, что в течение последних лет наблюдается устойчивая тенденция роста доходов населения, они продолжают оставаться  одними из самых низких в области.  Среднемесячная номинальная заработная плата работников крупных и средних предприятий и организаций  по году  составила 21 744,7   рублей, что на 2,5%  больше чем  за 2014 год,  но это  значительно ниже среднеобластных значений (18-е место по области). </w:t>
      </w:r>
    </w:p>
    <w:p>
      <w:pPr>
        <w:pStyle w:val="Normal"/>
        <w:ind w:firstLine="540"/>
        <w:jc w:val="both"/>
        <w:rPr>
          <w:b/>
          <w:b/>
          <w:i/>
          <w:i/>
          <w:spacing w:val="1"/>
        </w:rPr>
      </w:pPr>
      <w:r>
        <w:rPr>
          <w:b/>
          <w:i/>
          <w:spacing w:val="1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Анализ финансового состояния организаций</w:t>
      </w:r>
    </w:p>
    <w:p>
      <w:pPr>
        <w:pStyle w:val="Normal"/>
        <w:ind w:firstLine="540"/>
        <w:jc w:val="both"/>
        <w:rPr>
          <w:spacing w:val="1"/>
        </w:rPr>
      </w:pPr>
      <w:r>
        <w:rPr/>
        <w:t>Сальдированный финансовый результат (прибыль минус убыток) по крупным предприятиям   по данным статистики за 2015 год  составил – 64,721млн. рублей, что 157,26 % больше чем в 2014 году.</w:t>
      </w:r>
    </w:p>
    <w:p>
      <w:pPr>
        <w:pStyle w:val="Normal"/>
        <w:ind w:firstLine="54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 Состояние малого предпринимательства</w:t>
      </w:r>
    </w:p>
    <w:p>
      <w:pPr>
        <w:pStyle w:val="Normal"/>
        <w:ind w:firstLine="708"/>
        <w:jc w:val="both"/>
        <w:rPr/>
      </w:pPr>
      <w:r>
        <w:rPr/>
        <w:t>На 01.01.2016 года на территории района зарегистрировано  383  индивидуальных   предпринимателя,   что на 3,8%  меньше  аналогичного периода прошлого года.  Тенденция к сокращению числа индивидуальных предпринимателей связана со сложной экономической ситуаци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аботодателями  в районе являются:  127   коммерческих организаций (ООО, ПАО),   97  индивидуальных предпринимателей  и 10 глав КФХ. </w:t>
      </w:r>
    </w:p>
    <w:p>
      <w:pPr>
        <w:pStyle w:val="Normal"/>
        <w:ind w:firstLine="708"/>
        <w:jc w:val="both"/>
        <w:rPr/>
      </w:pPr>
      <w:r>
        <w:rPr/>
        <w:t>Предпринимательская деятельность сосредоточена в основном в районном центре, большинство предпринимателей, более 48%,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, только 14,8%  от зарегистрированных предпринимателей работают в сфере сельского хозяйства, 10,9 % оказывают транспортные услуги и 4,1% занимаются  строительством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</w:rPr>
      </w:pPr>
      <w:r>
        <w:rPr/>
        <w:tab/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9. Развитие социальной сферы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>
          <w:u w:val="single"/>
        </w:rPr>
        <w:t>Дошкольное образова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Услуги дошкольного образования к концу 2015 года предоставляли 3 муниципальных дошкольных образовательных организации и 13 общеобразовательных организаций, на базе которых функционируют группы дошкольного образования сокращенного или кратковременного  пребывания. В общеобразовательных организациях дошкольным образованием в разных формах охвачено 734 ребенка: в группах кратковременного пребывания в 4 общеобразовательных организациях -  31 человек, в группах с сокращенным днем пребывания в 10 общеобразовательных организациях – 304 человека.  В детских садах  - 399 воспитанник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общей численности детей в возрасте от 1 до 6 лет -  доля детей, получающих дошкольную образовательную услугу, в 2015 году составила 48%. Увеличение в сравнении с 2014 годом произошло за счет открытия групп  дошкольного образования в МКОУ "Трубачевская СОШ", МКОУ "Гусевская СОШ"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u w:val="single"/>
        </w:rPr>
        <w:t>Общее образование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бщеобразовательные организации в 2015 году посещали 1871 обучающийся, из них 88,7% - в первую смену, 11,3% - во вторую. В 2015 году в  общеобразовательных организациях во вторую смену обучались дети начальных классов МБОУ «Шегарская  СОШ №1» - 2,3 классы и МБОУ «Шегарская  СОШ №2» - 3, 4 класс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84 выпускника подтвердили освоение программ за курс средней школы и получили аттестаты, их них с отличием – 9 человек. Один выпускник не получил аттестат о среднем  общем образовании в связи с удалением с экзамена. 9 человек окончили школу с медалями Министерства образования и науки РФ  «За особые успехи в учени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Здравоохранение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системе здравоохранения района, работает 17 медицинских учреждений различного профиля. Лечебная сеть района включает 142 койко-места, из них 55- дневной стационар. Поликлиника района имеет возможность принимать более 350 человек в смену. Район обслуживают 44 врача, 126  работников среднего медицинского персонала.</w:t>
      </w:r>
    </w:p>
    <w:p>
      <w:pPr>
        <w:pStyle w:val="Normal"/>
        <w:ind w:firstLine="708"/>
        <w:jc w:val="both"/>
        <w:rPr/>
      </w:pPr>
      <w:r>
        <w:rPr/>
        <w:t>В 2015 году в Шегарскую ЦРБ прибыло 4 врачей и 1 специалиста со средним медицинским образованием. В 2015 году получили и продлили действующие сертификаты, а также прошли тематическое усовершенствование по занимаемой должности: 20 врачей и 54  работника со средним медицинским образованием.</w:t>
      </w:r>
    </w:p>
    <w:p>
      <w:pPr>
        <w:pStyle w:val="Normal"/>
        <w:autoSpaceDE w:val="false"/>
        <w:ind w:firstLine="540"/>
        <w:jc w:val="both"/>
        <w:rPr/>
      </w:pPr>
      <w:r>
        <w:rPr/>
        <w:t>Шегарская районная больница в отчетном  году начала принимать пациентов в  новом формате. Медицинское учреждение вступило в региональную программу «Входная группа», согласно которой регистратуры меняют облик, а главное, минимизируют по времени работу с посетителями.</w:t>
      </w:r>
    </w:p>
    <w:p>
      <w:pPr>
        <w:pStyle w:val="Normal"/>
        <w:autoSpaceDE w:val="false"/>
        <w:ind w:firstLine="540"/>
        <w:jc w:val="both"/>
        <w:rPr>
          <w:spacing w:val="1"/>
          <w:u w:val="single"/>
        </w:rPr>
      </w:pPr>
      <w:r>
        <w:rPr>
          <w:spacing w:val="1"/>
          <w:u w:val="single"/>
        </w:rPr>
      </w:r>
    </w:p>
    <w:p>
      <w:pPr>
        <w:pStyle w:val="Normal"/>
        <w:autoSpaceDE w:val="false"/>
        <w:ind w:firstLine="540"/>
        <w:jc w:val="both"/>
        <w:rPr>
          <w:spacing w:val="1"/>
          <w:u w:val="single"/>
        </w:rPr>
      </w:pPr>
      <w:r>
        <w:rPr>
          <w:spacing w:val="1"/>
          <w:u w:val="single"/>
        </w:rPr>
        <w:t>Развитие культуры</w:t>
      </w:r>
    </w:p>
    <w:p>
      <w:pPr>
        <w:pStyle w:val="Normal"/>
        <w:ind w:firstLine="567"/>
        <w:jc w:val="both"/>
        <w:rPr/>
      </w:pPr>
      <w:r>
        <w:rPr/>
        <w:t>В 2015 году на территории Шегарского района работали 14 учреждений культурно-досугового типа, 16 библиотек, 1 детская школа искусств, краеведческий музей Шегарского района и комната-музей И.М. Смоктуновского в с. Татьяновка (филиал ОГАУК «Дом искусств»).</w:t>
      </w:r>
    </w:p>
    <w:p>
      <w:pPr>
        <w:pStyle w:val="Normal"/>
        <w:ind w:firstLine="567"/>
        <w:jc w:val="both"/>
        <w:rPr/>
      </w:pPr>
      <w:r>
        <w:rPr/>
        <w:t xml:space="preserve">Существенную роль в сохранении культурного наследия Шегарского района играет районный краеведческий музей. Основной фонд муниципального музея насчитывает  3 502 единицы хранения. </w:t>
      </w:r>
    </w:p>
    <w:p>
      <w:pPr>
        <w:pStyle w:val="Normal"/>
        <w:ind w:firstLine="567"/>
        <w:jc w:val="both"/>
        <w:rPr/>
      </w:pPr>
      <w:r>
        <w:rPr/>
        <w:t>МКУК «Шегарская межпоселенческая централизованная библиотечная система» объединяет 16 библиотек: центральная районная библиотека, детская библиотека и14 сельских филиалов.</w:t>
      </w:r>
    </w:p>
    <w:p>
      <w:pPr>
        <w:pStyle w:val="Normal"/>
        <w:ind w:firstLine="567"/>
        <w:jc w:val="both"/>
        <w:rPr/>
      </w:pPr>
      <w:r>
        <w:rPr/>
        <w:t>МАУК «Культурно-спортивный центр Шегарского района» объединяет: 14 филиалов клубно-досуговых учреждений по сельским поселениям Шегарского района, включая методический центр РЦК и Д «Заря», а также спортинструкторов сельских поселений.</w:t>
      </w:r>
    </w:p>
    <w:p>
      <w:pPr>
        <w:pStyle w:val="Normal"/>
        <w:ind w:firstLine="540"/>
        <w:jc w:val="both"/>
        <w:rPr/>
      </w:pPr>
      <w:r>
        <w:rPr/>
        <w:t xml:space="preserve">Детскую школу искусств  посещает  131 воспитанник, из них 4 на платной основе. В школе работают три отделения: музыкальное – направления: фортепиано, баян, аккордеон, домра, вокал; художественное – направления: живопись, история искусств, лепка, композиция, рисунок; эстетическое – направления: рисунок, хор, ритмика, музыкальная грамот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pacing w:val="1"/>
          <w:u w:val="single"/>
        </w:rPr>
      </w:pPr>
      <w:r>
        <w:rPr>
          <w:spacing w:val="1"/>
        </w:rPr>
        <w:t xml:space="preserve"> </w:t>
      </w:r>
      <w:r>
        <w:rPr>
          <w:spacing w:val="1"/>
          <w:u w:val="single"/>
        </w:rPr>
        <w:t>Физическая культура и спорт</w:t>
      </w:r>
    </w:p>
    <w:p>
      <w:pPr>
        <w:pStyle w:val="Normal"/>
        <w:ind w:firstLine="708"/>
        <w:jc w:val="both"/>
        <w:rPr/>
      </w:pPr>
      <w:r>
        <w:rPr/>
        <w:t>В  районе функционирует одна спортивная школа, и развивает  такие виды спорта как: гиревой спорт, дзюдо, каратэ, лёгкая атлетика, лыжные гонки, русская лапта, хоккей с шайбой, футбол, баскетбол, волейбол.</w:t>
      </w:r>
    </w:p>
    <w:p>
      <w:pPr>
        <w:pStyle w:val="Normal"/>
        <w:ind w:firstLine="708"/>
        <w:jc w:val="both"/>
        <w:rPr/>
      </w:pPr>
      <w:r>
        <w:rPr/>
        <w:t>К сожалению, по-прежнему не обеспечены тренерско-преподавательскими кадрами такие виды как настольный теннис, полиатлон, кроме того, в ряде общеобразовательных учреждений уроки физического воспитания ведут преподаватели, не имеющие специального образования.</w:t>
      </w:r>
    </w:p>
    <w:p>
      <w:pPr>
        <w:pStyle w:val="Normal"/>
        <w:jc w:val="both"/>
        <w:rPr/>
      </w:pPr>
      <w:r>
        <w:rPr/>
        <w:tab/>
        <w:t>Анализируя данные статистического отчёта за 2015 год можно сделать следующие выводы:</w:t>
      </w:r>
    </w:p>
    <w:p>
      <w:pPr>
        <w:pStyle w:val="Normal"/>
        <w:ind w:firstLine="708"/>
        <w:jc w:val="both"/>
        <w:rPr/>
      </w:pPr>
      <w:r>
        <w:rPr/>
        <w:t>1. В указанный период времени сделан значительный рывок, прежде всего в финансировании  физической культуры и спорта в районе.</w:t>
      </w:r>
    </w:p>
    <w:p>
      <w:pPr>
        <w:pStyle w:val="Normal"/>
        <w:ind w:firstLine="708"/>
        <w:jc w:val="both"/>
        <w:rPr/>
      </w:pPr>
      <w:r>
        <w:rPr/>
        <w:t>2. В развитии видов спорта изменений не наблюдается, продолжают пользоваться популярностью у населения Шегарского района такие виды спорта как волейбол, футбол, баскетбол, которые пожалуй можно назвать самыми распространенными и доступными видами спорта.</w:t>
      </w:r>
    </w:p>
    <w:p>
      <w:pPr>
        <w:pStyle w:val="Normal"/>
        <w:ind w:firstLine="708"/>
        <w:jc w:val="both"/>
        <w:rPr/>
      </w:pPr>
      <w:r>
        <w:rPr/>
        <w:t>В 2015 году на базе МКУ ДО «Шегарская СШ» был создан центр тестирования по выполнению видов испытаний (тестов), нормативов уровня физической подготовки населения комплекса (ГТО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15 году на  областных  зимних сельских спортивных играх «Снежные узоры» наша команда заняла 2-ое общекомандное место в своей групп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 областных  летних сельских играх «Стадион для всех» в 2015 году наша команда заняла так же 2-ое  общекомандное место в своей группе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Количество занимающихся физической культурой и спортом в Шегарском районе  3472 человека, что составляет  18,5 %  от общего количества населения Шегар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 Протяженность автомобильных дорог</w:t>
      </w:r>
    </w:p>
    <w:p>
      <w:pPr>
        <w:pStyle w:val="Normal"/>
        <w:ind w:firstLine="540"/>
        <w:jc w:val="both"/>
        <w:rPr/>
      </w:pPr>
      <w:r>
        <w:rPr/>
        <w:t xml:space="preserve">В период  2014-2015 годы проводится инвентаризация автомобильных дорог общего пользования местного значения в МО «Шегарский район», на 01.01.2016г.  общая протяженность  дорог составила  392,73 км. Из них 122,12 км или 31 %  дороги с твердым покрытием. В  период 2012-2015 годы проводился только текущий и капитальный ремонт автодорожной сети,    реконструкции и строительства, которые бы увеличили показатель общей протяженности дорог,  не  производилось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1. Состояние  жилищно-коммунального хозяйства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ъем введенного в 2015 году в эксплуатацию жилья составил 7,02 тыс. кв. м. общей площади   (уменьшение  на 29 %  к уровню 2014 года), в целом по району за январь-декабрь 2015 года введено в действие  79 домов,   83 квартиры (1,0 % от ввода в целом по области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Муниципальный жилищный фонд на 01.01.2016 составляет 20,4 тыс.м2, данный показатель ежегодно имеет отрицательную тенденцию, связанную с приватизацией  жилья население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редняя обеспеченность  населения общей площадью жилых домов  в 2015 году достигла 23,47 м2 на человека или  103,98%  к 2014 год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12. Использование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На 01.01.2016г. в  реестр  муниципальной собственности   Муниципального образования «Шегарский район» включено движимое и недвижимое имущество,   общей балансовой стоимостью  826,296  млн. руб., рост к 01.01.2015г. на 6,5%. Рост балансовой стоимости объясняется следующими фактами:  строительством  сетей газопровода в Побединском сельском поселении (103,3 млн. руб.),   ФАП в с.Каргала  (2,2 млн. руб.), прекращение права оперативного управления у образовательных учреждений района на  объекты теплоснабжения (6,8 млн. руб.)  и  возвращением их в казн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>
          <w:b/>
          <w:i/>
        </w:rPr>
        <w:t>13. Демографическая ситуац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</w:rPr>
        <w:t>Демографическая ситуация  в 2015 году в районе характеризуется продолжающимся процессом естественной убыли населения, обусловленным превышением числа умерших  над числом родившихся. В 2015 году родилось 279 человек, умерло – 414 человек. Число умерших  превысило число родившихся в 1,48 раза. Рождаемость  в отчетном году   увеличилась на 11,2%,  а  смертность  уменьшились  на 1,2%. Естественная убыль составила  135 человек, что на 33 человека  меньше  чем  за 2014 год. Миграционный  отток населения  составил  50 человек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</w:rPr>
        <w:t>14. Функционирование органов местного самоуправлени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остоянию на 01.01.2016 года численность работников органов местного самоуправления составила 152 человек. Расходы бюджета на органы местного самоуправления за 2015 год составили 64,980 млн.рублей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оказателей социально-экономического развития муниципального образования «Шегарский район»  на прогнозный  пери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Состояние основных видов экономической деятельности</w:t>
      </w:r>
    </w:p>
    <w:p>
      <w:pPr>
        <w:pStyle w:val="22"/>
        <w:spacing w:lineRule="auto" w:line="240" w:before="0" w:after="0"/>
        <w:ind w:left="0" w:firstLine="360"/>
        <w:jc w:val="both"/>
        <w:rPr>
          <w:bCs/>
        </w:rPr>
      </w:pPr>
      <w:r>
        <w:rPr>
          <w:bCs/>
        </w:rPr>
        <w:t>За первый квартал 2016 года  наметилась   положительная  динамика  роста объема  отгруженных товаров собственного производства по крупным и средним организациям  -</w:t>
      </w:r>
      <w:r>
        <w:rPr>
          <w:rFonts w:cs="Arial"/>
          <w:szCs w:val="22"/>
        </w:rPr>
        <w:t>138,6</w:t>
      </w:r>
      <w:r>
        <w:rPr>
          <w:bCs/>
        </w:rPr>
        <w:t>%, относительно аналогичного периода прошлого года. В  структуре  отгруженных товаров  собственного производства, выполненных работ и  услуг собственными силами 87,9% приходится   на производство и распределение  электроэнергии, газа и воды.</w:t>
      </w:r>
    </w:p>
    <w:p>
      <w:pPr>
        <w:pStyle w:val="22"/>
        <w:spacing w:lineRule="auto" w:line="240" w:before="0" w:after="0"/>
        <w:ind w:left="0" w:firstLine="360"/>
        <w:jc w:val="both"/>
        <w:rPr>
          <w:bCs/>
        </w:rPr>
      </w:pPr>
      <w:r>
        <w:rPr>
          <w:bCs/>
        </w:rPr>
        <w:t xml:space="preserve">В прогнозном периоде до 2019 года индекс промышленного производства  будет  иметь   небольшую положительную  динамику от 2,61%- 4,67% . </w:t>
      </w:r>
    </w:p>
    <w:p>
      <w:pPr>
        <w:pStyle w:val="22"/>
        <w:spacing w:lineRule="auto" w:line="240" w:before="0" w:after="0"/>
        <w:ind w:left="0" w:firstLine="360"/>
        <w:jc w:val="both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 Развитие агропромышленного сектора.</w:t>
      </w:r>
    </w:p>
    <w:p>
      <w:pPr>
        <w:pStyle w:val="Normal"/>
        <w:shd w:fill="FFFFFF" w:val="clear"/>
        <w:autoSpaceDE w:val="false"/>
        <w:ind w:left="150" w:right="150" w:firstLine="558"/>
        <w:jc w:val="both"/>
        <w:rPr/>
      </w:pPr>
      <w:r>
        <w:rPr/>
        <w:t>Объем сельскохозяйственной продукции к 2019 году прогнозируется на уровне 1645 – 1690,0 млн. руб., в основном за счет повышения урожайности в растениеводстве и увеличения поголовья, а так же продуктивности скота и птицы в животноводстве.</w:t>
      </w:r>
    </w:p>
    <w:p>
      <w:pPr>
        <w:pStyle w:val="Normal"/>
        <w:shd w:fill="FFFFFF" w:val="clear"/>
        <w:autoSpaceDE w:val="false"/>
        <w:ind w:left="150" w:right="150" w:firstLine="558"/>
        <w:jc w:val="both"/>
        <w:rPr/>
      </w:pPr>
      <w:r>
        <w:rPr/>
        <w:t>Прогноз объема  зерновых на 2016 год составляет 43,9 тыс. тонн или 111,7 % к 2015 году.  Объем площадей сельскохозяйственных угодий под зерновыми планируется увеличить  до 17,8 тыс.га, поголовье  КРС во всех категориях хозяйств  в 2016 году планируется сохранить на уровне 2015 года.</w:t>
      </w:r>
    </w:p>
    <w:p>
      <w:pPr>
        <w:pStyle w:val="Normal"/>
        <w:shd w:fill="FFFFFF" w:val="clear"/>
        <w:autoSpaceDE w:val="false"/>
        <w:ind w:left="150" w:right="150" w:firstLine="558"/>
        <w:jc w:val="both"/>
        <w:rPr/>
      </w:pPr>
      <w:r>
        <w:rPr/>
        <w:t>Основные направления по развитию АПК района на 2016-2019 годы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тимулирование роста производства основных видов сельскохозяйственной продукции и производства пищевых проду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овышение уровня рентабельности сельскохозяйствен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оздание условий для эффективного использования земель сельскохозяйственного назнач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беспечение эффективного управления в сфере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оздание экономических и социальных условий, способствующих развитию малых форм хозяйствования, формированию и устойчивому развитию сельской потребительской коопе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autoSpaceDE w:val="false"/>
        <w:ind w:left="0" w:right="150" w:firstLine="720"/>
        <w:jc w:val="both"/>
        <w:rPr/>
      </w:pPr>
      <w:r>
        <w:rPr/>
        <w:t xml:space="preserve">развитие малых форм хозяйствования на селе -  участие района в программах «Семейных ферм» и «Начинающий фермер»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оддержка предпринимательских проектов «Первый шаг», направленных на развитие сельского хозяй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реализация муниципальных программ  «Устойчивое развитие сельских территорий Шегарского района на 2015-2017 годы  и период до 2020 года»</w:t>
      </w:r>
      <w:r>
        <w:rPr>
          <w:color w:val="080808"/>
        </w:rPr>
        <w:t xml:space="preserve"> и   «Развитие подотрасли</w:t>
      </w:r>
      <w:r>
        <w:rPr/>
        <w:t xml:space="preserve"> малых форм хозяйствования (ЛПХ, КФХ, ИП, СПоК) в муниципальном образовании “Шегарский район”, создание  их объединений на принципах  сельскохозяйственной потребительской кооперации на период 2015-2017 годы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Инвестиционная деятельность</w:t>
      </w:r>
    </w:p>
    <w:p>
      <w:pPr>
        <w:pStyle w:val="Normal"/>
        <w:ind w:firstLine="540"/>
        <w:jc w:val="both"/>
        <w:rPr/>
      </w:pPr>
      <w:r>
        <w:rPr/>
        <w:t xml:space="preserve">Инвестиций в основной капитал в текущем году будет меньше: их объем сократится на 3,1%, такое развитие событий рассматривается в базовом варианте прогноза. Спрос на инвестирование снизится из-за того, что кредитные ресурсы стали менее доступными; товары, которые импортируются из-за рубежа, подорожали;  в целом будет наблюдаться общая экономическая неуверенность со стороны инвесторов. Возобновление роста вложений в основной капитал ожидается с  2017 года. Согласно базовому варианту прогноза, прирост составит от 0,8% - 4,2% в год в течение 2017—2019 годов. </w:t>
      </w:r>
    </w:p>
    <w:p>
      <w:pPr>
        <w:pStyle w:val="Normal"/>
        <w:autoSpaceDE w:val="false"/>
        <w:ind w:firstLine="539"/>
        <w:jc w:val="both"/>
        <w:rPr/>
      </w:pPr>
      <w:r>
        <w:rPr/>
        <w:t>Важнейшим инвестиционном  проектом  будет   реализация уже намеченного   крупного инвестиционного проекта  ОАО «Газпром» «Строительство завода сжиженного природного газа в с. Каргала».</w:t>
      </w:r>
    </w:p>
    <w:p>
      <w:pPr>
        <w:pStyle w:val="Normal"/>
        <w:ind w:firstLine="540"/>
        <w:jc w:val="both"/>
        <w:rPr/>
      </w:pPr>
      <w:r>
        <w:rPr/>
        <w:t xml:space="preserve">За январь-  март  2016 года </w:t>
      </w:r>
      <w:r>
        <w:rPr>
          <w:bCs/>
        </w:rPr>
        <w:t>объём работ</w:t>
      </w:r>
      <w:r>
        <w:rPr/>
        <w:t xml:space="preserve">, выполненных собственными силами крупных и средних организаций района </w:t>
      </w:r>
      <w:r>
        <w:rPr>
          <w:bCs/>
        </w:rPr>
        <w:t>по «чистому» виду деятельности «строительство»</w:t>
      </w:r>
      <w:r>
        <w:rPr/>
        <w:t>,  в  расчёте на душу населения составил  8 471,8 руб., что в 2,47 раза  больше   среднеобластного показателя</w:t>
      </w:r>
      <w:r>
        <w:rPr>
          <w:color w:val="FF00FF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В рейтинге среди 19 городов и районов Томской области по объему выполненных работ по виду деятельности «строительство» по итогам январь- март 2016 года  Шегарский район занимает 6-е место, а в расчёте на душу населения – 3-е место.</w:t>
      </w:r>
    </w:p>
    <w:p>
      <w:pPr>
        <w:pStyle w:val="Normal"/>
        <w:autoSpaceDE w:val="false"/>
        <w:ind w:firstLine="540"/>
        <w:jc w:val="both"/>
        <w:rPr/>
      </w:pPr>
      <w:r>
        <w:rPr/>
        <w:t>Прогнозируемая на конец 2016  величина объема строительных работ составит  порядка 295,4 млн. руб., или 103% к 2015 году в сопоставимых ценах. В прогнозном периоде  2017 - 2019 годы ожидается темп  роста объемов строительных работ на уровне 100%-105% в сопоставимых ценах,  объем строительных работ составит  к 2019 году – 341,96 млн. рублей и 393,6 млн. рублей соответственно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Состояние потребительского рынка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В 2016 году </w:t>
      </w:r>
      <w:r>
        <w:rPr>
          <w:rStyle w:val="StrongEmphasis"/>
          <w:color w:val="000000"/>
        </w:rPr>
        <w:t xml:space="preserve">рост  реальных доходов населения муниципального образования «Шегарский район» будет иметь  отрицательную динамику, </w:t>
      </w:r>
      <w:r>
        <w:rPr/>
        <w:t xml:space="preserve">розничная торговля , оборот общественного питания   в сопоставимых  ценах снизятся на 2,7% относительно прошлого года.  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Но при этом потребительский рынок муниципального образования имеет устойчивую тенденцию к развитию (в прогнозном периоде в с.Мельниково    планируется  открытие  магазинов   торговых сетей «Мария-Ра»  и  «Холидей» , планируется строительство  нового магазина в с.Мельниково инвестором ООО «Победа»). Возобновление покупательского спроса следует   ожидать в  среднесрочном прогнозном периоде.</w:t>
      </w:r>
    </w:p>
    <w:p>
      <w:pPr>
        <w:pStyle w:val="Normal"/>
        <w:autoSpaceDE w:val="false"/>
        <w:ind w:firstLine="540"/>
        <w:jc w:val="both"/>
        <w:rPr/>
      </w:pPr>
      <w:r>
        <w:rPr/>
        <w:t>Объем платных услуг населению в 2016 году  увеличится на 6,4% в  сопоставимых  ценах по отношению к показателю 2015 года и составит  88,44 млн. руб. Более высокие темпы роста  в прогнозном периоде будут характерны для  коммунальных услуг  в связи с увеличением  тарифов   ЖКХ  с 01.07.2016 г.   Объем платных услуг в прогнозном периоде  будет также  иметь  тенденцию  к росту:   к 2019 году достигнет 110,33 млн. рублей  по первому варианту и 108,84 млн. рублей по втором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. Занятость населения </w:t>
      </w:r>
    </w:p>
    <w:p>
      <w:pPr>
        <w:pStyle w:val="Normal"/>
        <w:autoSpaceDE w:val="false"/>
        <w:ind w:firstLine="540"/>
        <w:jc w:val="both"/>
        <w:rPr/>
      </w:pPr>
      <w:r>
        <w:rPr/>
        <w:t>Общая численность занятых в экономике  в результате демографических ограничений    к 2019 году  составит 7,7 тыс.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>По уровню регистрируемой безработицы на 01.04.2016г. (2,6%) Шегарский район занимает 6 место среди 19-ти городов и районов Том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В прогнозном периоде уровень безработицы   будет стабилен и составит не более  2,8%.</w:t>
      </w:r>
    </w:p>
    <w:p>
      <w:pPr>
        <w:pStyle w:val="Normal"/>
        <w:autoSpaceDE w:val="false"/>
        <w:ind w:firstLine="540"/>
        <w:jc w:val="both"/>
        <w:rPr/>
      </w:pPr>
      <w:r>
        <w:rPr/>
        <w:t>Стабилизации ситуации на рынке труда  Шегарского района в период 2016-2019 годы будут способствовать: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общественных, временных работ и стажировок;</w:t>
      </w:r>
    </w:p>
    <w:p>
      <w:pPr>
        <w:pStyle w:val="Normal"/>
        <w:autoSpaceDE w:val="false"/>
        <w:ind w:firstLine="540"/>
        <w:jc w:val="both"/>
        <w:rPr/>
      </w:pPr>
      <w:r>
        <w:rPr/>
        <w:t>- опережающее профессиональное обучение работников, находящихся под риском увольне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0" w:firstLine="510"/>
        <w:jc w:val="both"/>
        <w:rPr/>
      </w:pPr>
      <w:r>
        <w:rPr/>
        <w:t>адресная поддержка граждан, переезжающих в другую местность с целью трудоустройств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0" w:firstLine="510"/>
        <w:jc w:val="both"/>
        <w:rPr/>
      </w:pPr>
      <w:r>
        <w:rPr/>
        <w:t>содействие трудоустройству инвалидов;</w:t>
      </w:r>
    </w:p>
    <w:p>
      <w:pPr>
        <w:pStyle w:val="Normal"/>
        <w:autoSpaceDE w:val="false"/>
        <w:ind w:firstLine="540"/>
        <w:jc w:val="both"/>
        <w:rPr/>
      </w:pPr>
      <w:r>
        <w:rPr/>
        <w:t>- адресная поддержка граждан, ищущих работу;</w:t>
      </w:r>
    </w:p>
    <w:p>
      <w:pPr>
        <w:pStyle w:val="Normal"/>
        <w:autoSpaceDE w:val="false"/>
        <w:ind w:firstLine="540"/>
        <w:jc w:val="both"/>
        <w:rPr/>
      </w:pPr>
      <w:r>
        <w:rPr/>
        <w:t>-содействие развитию малого предпринимательства и самозанятости безработных гражда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6. Фонд оплаты труда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прогнозном периоде  ожидается  замедление темпов роста заработной платы во всех видах экономической деятельности, в том числе и в бюджетных (образование, здравоохранение,  муниципальное управление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Темпы роста номинальной начисленной среднемесячной заработной платы на одного работника на крупных и средних предприятиях  района составят  в 2016-2019 годах -  от 4,9% до 7,8%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Анализ финансового состояния организаци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ab/>
        <w:t xml:space="preserve">Число прибыльных  организаций в % к общему  числу организаций за   два месяца  текущего года составила -100 % , а   прибыль, заявленная  этими предприятиями - 16,6 млн. рублей. Основной вид деятельности данных предприятий – сельское хозяйство и строительство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В прогнозном периоде 2017-2018 г.г. сальдированный финансовый результат  будет  составлять  70-81  млн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Состояние малого предпринимательства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01.04.2016г.  число  индивидуальных предпринимателей составляло </w:t>
      </w:r>
      <w:r>
        <w:rPr>
          <w:rFonts w:cs="Arial"/>
          <w:szCs w:val="22"/>
        </w:rPr>
        <w:t>386</w:t>
      </w:r>
      <w:r>
        <w:rPr/>
        <w:t xml:space="preserve"> человек, рост на 3 человека к началу года.   </w:t>
      </w:r>
    </w:p>
    <w:p>
      <w:pPr>
        <w:pStyle w:val="Normal"/>
        <w:ind w:firstLine="709"/>
        <w:jc w:val="both"/>
        <w:rPr/>
      </w:pPr>
      <w:r>
        <w:rPr>
          <w:spacing w:val="1"/>
        </w:rPr>
        <w:t xml:space="preserve">  </w:t>
      </w:r>
      <w:r>
        <w:rPr/>
        <w:t xml:space="preserve">В прогнозном периоде, с учетом реализации на территории района государственной политики в области улучшения условий ведения предпринимательской деятельности, ожидается, увеличение  к 2019 году количества малых предприятий до 401-412 единиц.  Выручка  от продажи товаров, продукции, работ, услуг индивидуальных предпринимателей  к 2019 году по сравнению с оценкой 2016 года в действующих ценах, возрастет  на 18,7%-20,4% и составит  порядка 823,2-835,3 млн.руб. </w:t>
      </w:r>
    </w:p>
    <w:p>
      <w:pPr>
        <w:pStyle w:val="Normal"/>
        <w:rPr>
          <w:spacing w:val="1"/>
        </w:rPr>
      </w:pPr>
      <w:r>
        <w:rPr>
          <w:spacing w:val="1"/>
        </w:rPr>
        <w:t>Планы органов местного самоуправления на  прогнозный пери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Продолжить  работу по привлечению средств  субсидий из областного бюджета на реализацию приоритетных мероприятий муниципальной программы, в частности на проведение районного конкурса предпринимательских проектов «Первый шаг», в рамках отбора муниципальных образований Том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Консультационная и  информационная   поддержка  деятельности субъектов  малого и среднего предпринима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Формирование позитивного образа предпринимательской деятельности  (пропаганда и популяризация предпринимательской деятельност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9. Развитие социальной сферы 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/>
        <w:t xml:space="preserve">  </w:t>
      </w:r>
      <w:r>
        <w:rPr>
          <w:u w:val="single"/>
        </w:rPr>
        <w:t>Дошкольное образование</w:t>
      </w:r>
    </w:p>
    <w:p>
      <w:pPr>
        <w:pStyle w:val="3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ая проблема, которая стоит в области дошкольного образования, это  наличие очереди  детей, нуждающихся в услугах дошкольного образования, в возрасте от 2 месяцев до 3 лет (декабрь 2015 года – 283 ребенка). Данную проблему возможно решить только со строительством детского сада в с. Мельниково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бщее образование</w:t>
      </w:r>
    </w:p>
    <w:p>
      <w:pPr>
        <w:pStyle w:val="Normal"/>
        <w:ind w:firstLine="708"/>
        <w:jc w:val="both"/>
        <w:rPr/>
      </w:pPr>
      <w:r>
        <w:rPr/>
        <w:t xml:space="preserve">В связи с увеличением рождаемости наблюдается рост численности обучающихся начальных классов, что отражается на удельном весе обучающихся, занимающихся в первую смену. В прогнозном периоде  показатель доли обучающихся, занимающихся в первую смену, будет увеличиваться.  Для перевода детей на обучение в первую смену в   прогнозном периоде  планируется освободить  помещения второго корпуса МБОУ «Шегарская СОШ №1»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lang w:eastAsia="en-US"/>
        </w:rPr>
      </w:pPr>
      <w:r>
        <w:rPr>
          <w:rFonts w:cs="Times New Roman CYR" w:ascii="Times New Roman CYR" w:hAnsi="Times New Roman CYR"/>
          <w:color w:val="000000"/>
          <w:lang w:eastAsia="en-US"/>
        </w:rPr>
        <w:t xml:space="preserve">Показатель «Выпуск учащихся из государственных дневных полных средних общеобразовательных учреждений» остается приблизительно на одном уровне (0,5 – 0,6 человек на 100 тыс. жителей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Здравоохранение</w:t>
      </w:r>
    </w:p>
    <w:p>
      <w:pPr>
        <w:pStyle w:val="P4"/>
        <w:spacing w:before="0" w:after="0"/>
        <w:ind w:firstLine="709"/>
        <w:jc w:val="both"/>
        <w:rPr/>
      </w:pPr>
      <w:r>
        <w:rPr/>
        <w:t>Основной целью в области здравоохранения является улучшение состояния здоровья населения на основе повышения доступности и качества медицинской помощи путем предоставления необходимого объема медицинских услуг. Решение задач по охране здоровья населения будут способствовать снижению и профилактике заболеваемости, расширению спектра оказываемых медицинских услуг, улучшению деятельности здравоох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рогнозном периоде предполагается увеличить объем амбулаторной медицинской помощи за счет:  проведения профилактических медицинских осмотров, увеличения объемов диспансеризации населения.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овышения доступности и качества оказания медицинской помощи жителям района в прогнозном периоде  планируется: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90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отделений общих врачебных практик в с.Анастасьевка, с.Монастырка, оснащение и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м, мебелью, автотранспортом 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90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лечение молодых  специалистов медиков на территорию района  по программам  «Земский доктор и «Земский  фельдшер. 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аким образом,  планируется   к 2019 году  сохранить показатель обеспеченность врачами   24,9-25 чел. на 10 тыс. жителей, а  обеспеченность средним медицинским персоналом  увеличить  до 62,86-63,02 чел. на 10 тыс. жителей.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/>
          <w:sz w:val="24"/>
          <w:szCs w:val="24"/>
          <w:u w:val="single"/>
          <w:lang w:eastAsia="ru-RU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Развитие культуры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В оптимистическом варианте прогноза  в 2017 году  планируется    открыть  Дом культуры  в с. Вороновка Анастасьевского сельского поселения.   В прогнозном периоде до 2019 года  планируется  реконструкция  сельского дома культуры в п.Победа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направления работы на 2017 - 2019 годы:</w:t>
      </w:r>
    </w:p>
    <w:p>
      <w:pPr>
        <w:pStyle w:val="Normal"/>
        <w:autoSpaceDE w:val="false"/>
        <w:ind w:firstLine="540"/>
        <w:jc w:val="both"/>
        <w:rPr/>
      </w:pPr>
      <w:r>
        <w:rPr/>
        <w:t>- укрепление материально-технической базы муниципальных учреждений культуры и искус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и организация работы муниципальных профессиональных и любительских творческих коллективов в различных жанрах, студий и кружков любительского художественного творчества, любительских объедин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и проведение культурно-досуговы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и проведение фестивалей, смотров, конкурсов, выставок, проектов и других форм показа результатов творческой деятельности клубных формир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-увеличение объема предоставления  дополнительных платн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pacing w:val="1"/>
          <w:u w:val="single"/>
        </w:rPr>
      </w:pPr>
      <w:r>
        <w:rPr>
          <w:spacing w:val="1"/>
          <w:u w:val="single"/>
        </w:rPr>
        <w:t>Физическая культура и спорт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 xml:space="preserve"> В прогнозном периоде число занимающихся физической культурой  и спортом планируется увеличить за счет увеличения количества  секций и кружков, за счет роста обеспеченности спортивным инвентарём спортсооружений, проведения мероприятий по пропаганде здорового образа жизни.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В  плановом периоде увеличится  обеспеченность спортивными залами до 1,93 тыс.кв.м на 10 тыс.чел.   за счет  открытия  спортивного зала в с. Вороновка Анастасьевского сельского поселения  и демографических тенденций  изменения численности населения района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 Протяженность автомобильных дорог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/>
        <w:t xml:space="preserve">На текущий момент  идёт  процедура  постановки на кадастровый учёт  и оформления права собственности на автомобильные дороги, в связи с этим  общая протяженность   дорог  уменьшится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2016 году будут выполнены работы по  реконструкции автомобильной дороги подъезд к с.Вороновка в Шегарском районе -  0,6 км., а также в прогнозном периоде планируется реконструкция  автодороги от Бакчарской трассы до с. Татьяновка- 4 к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1. Состояние  жилищно-коммунального хозяйства </w:t>
      </w:r>
    </w:p>
    <w:p>
      <w:pPr>
        <w:pStyle w:val="Normal"/>
        <w:ind w:firstLine="567"/>
        <w:jc w:val="both"/>
        <w:rPr/>
      </w:pPr>
      <w:r>
        <w:rPr/>
        <w:t xml:space="preserve">За январь- март  2016 года в  Шегарском районе </w:t>
      </w:r>
      <w:r>
        <w:rPr>
          <w:bCs/>
        </w:rPr>
        <w:t xml:space="preserve">введено в действие жилых домов </w:t>
      </w:r>
      <w:r>
        <w:rPr/>
        <w:t xml:space="preserve">общей площадью </w:t>
      </w:r>
      <w:r>
        <w:rPr>
          <w:bCs/>
        </w:rPr>
        <w:t>1948 м</w:t>
      </w:r>
      <w:r>
        <w:rPr>
          <w:bCs/>
          <w:vertAlign w:val="superscript"/>
        </w:rPr>
        <w:t>2</w:t>
      </w:r>
      <w:r>
        <w:rPr/>
        <w:t>, что  составляет 92,6 %   от аналогичного периода прошлого года,  3 место среди 19-ти городов и районов Томской области.</w:t>
      </w:r>
    </w:p>
    <w:p>
      <w:pPr>
        <w:pStyle w:val="Normal"/>
        <w:ind w:firstLine="567"/>
        <w:jc w:val="both"/>
        <w:rPr/>
      </w:pPr>
      <w:r>
        <w:rPr/>
        <w:t>В период 2017-2019 годы прогнозируемый объем ежегодного ввода в эксплуатацию жилья составит  от 7,2 до 9,0 тыс.м</w:t>
      </w:r>
      <w:r>
        <w:rPr>
          <w:vertAlign w:val="superscript"/>
        </w:rPr>
        <w:t>2</w:t>
      </w:r>
      <w:r>
        <w:rPr/>
        <w:t>. Средняя обеспеченность населения МО «Шегарский район» жильем к 2019 году  составит 26,47 м</w:t>
      </w:r>
      <w:r>
        <w:rPr>
          <w:vertAlign w:val="superscript"/>
        </w:rPr>
        <w:t>2</w:t>
      </w:r>
      <w:r>
        <w:rPr/>
        <w:t xml:space="preserve"> в расчете на одного жителя.</w:t>
      </w:r>
    </w:p>
    <w:p>
      <w:pPr>
        <w:pStyle w:val="Normal"/>
        <w:ind w:firstLine="567"/>
        <w:jc w:val="both"/>
        <w:rPr/>
      </w:pPr>
      <w:r>
        <w:rPr/>
        <w:t>В целях обновления коммунальной инфраструктуры в прогнозном периоде планируется осуществление следующих мероприят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азоснабжение с.Вороновка Шегарского района Томской области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оительство канализационных очистных сооружений в с. Мельниково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ведение инженерных сетей к микрорайону «Западный»  в селе Мельниково Шегарского района Томской области.</w:t>
      </w:r>
    </w:p>
    <w:p>
      <w:pPr>
        <w:pStyle w:val="Normal"/>
        <w:ind w:firstLine="540"/>
        <w:jc w:val="both"/>
        <w:rPr/>
      </w:pPr>
      <w:r>
        <w:rPr/>
        <w:t xml:space="preserve">Стоимость предоставленных населению  жилищно-коммунальных услуг, рассчитанная по экономически обоснованным тарифам ежегодно будет расти  в связи  с прогнозом роста  тарифов  субъектов естественных монополий на  электрическую энергию, природный газ, топлив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Использование муниципального имущества</w:t>
      </w:r>
    </w:p>
    <w:p>
      <w:pPr>
        <w:pStyle w:val="Normal"/>
        <w:ind w:firstLine="567"/>
        <w:jc w:val="both"/>
        <w:rPr/>
      </w:pPr>
      <w:r>
        <w:rPr/>
        <w:t>Главной целью муниципальной политики в области управления муниципальной собственностью является повышение эффективности оказания муниципальных услуг, а также получение максимального результата, выраженного, в том числе и в виде доходных статей бюджета, от использования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Изменение общей  стоимости муниципального имущества в меньшую сторону в прогнозном периоде 2017-2019 г.г. связанно, прежде всего, с приватизацией и передачей муниципального имущества в иную форму собственности в соответствии с реализацией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Демографическая ситуация</w:t>
      </w:r>
    </w:p>
    <w:p>
      <w:pPr>
        <w:pStyle w:val="Normal"/>
        <w:autoSpaceDE w:val="false"/>
        <w:ind w:firstLine="540"/>
        <w:jc w:val="both"/>
        <w:rPr/>
      </w:pPr>
      <w:r>
        <w:rPr/>
        <w:t>Демографический прогноз предполагает усиление тенденции старения населения и ухудшение возрастной структуры.  В  районе высока доля лиц пожилого возраста  в связи наличием на территории района Областного государственного стационарного учреждение "Дом-интернат для престарелых и инвалидов "Лесная дача", Областного государственного стационарного учреждения "Шегарский психоневрологический интернат «ЗАБОТА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рейтинге на 01.03.2016 г. среди 19-ти городов и районов Томской области Шегарский район занимает по уровню естественного прироста – 19-е мест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Ежегодная  убыль  среднегодовой численности постоянного населения в 2017 - 2019 годы оценивается на уровне 50 - 100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4. Функционирование органов местного самоуправлени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Численность работников органов местного самоуправления  в 2016 году составит 159 человек  и на прогнозный период до 2019 года  не планируется к изменению.  План расходов  бюджета на  органы местного самоуправления  в 2016 году  составит 70,848 млн. рублей  и, с</w:t>
      </w:r>
      <w:r>
        <w:rPr/>
        <w:t>огласно прогнозу, р</w:t>
      </w:r>
      <w:r>
        <w:rPr>
          <w:bCs/>
        </w:rPr>
        <w:t>асходы на период 2017-2019 годы  увеличиваться не буду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Courier New" w:hAnsi="Courier New" w:eastAsia="MS Mincho;ＭＳ 明朝" w:cs="Courier New"/>
      <w:lang w:val="ru-RU" w:eastAsia="ja-JP" w:bidi="ar-SA"/>
    </w:rPr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basedOn w:val="Style14"/>
    <w:qFormat/>
    <w:rPr>
      <w:rFonts w:ascii="Times New Roman" w:hAnsi="Times New Roman" w:cs="Times New Roman"/>
    </w:rPr>
  </w:style>
  <w:style w:type="character" w:styleId="BodyTextIndentChar">
    <w:name w:val="Body Text Indent Char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9"/>
      <w:szCs w:val="19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  <w:ind w:hanging="300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B5876E825C94CB76977C7B7D63C43DD51C20D172B1948E6EF9E72728X2KC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14:00Z</dcterms:created>
  <dc:creator>Саушкина</dc:creator>
  <dc:description/>
  <cp:keywords/>
  <dc:language>en-US</dc:language>
  <cp:lastModifiedBy>Саушкина</cp:lastModifiedBy>
  <cp:lastPrinted>2016-07-08T11:26:00Z</cp:lastPrinted>
  <dcterms:modified xsi:type="dcterms:W3CDTF">2016-07-08T04:33:00Z</dcterms:modified>
  <cp:revision>116</cp:revision>
  <dc:subject/>
  <dc:title>Доклад  по прогнозу социально-экономического развития муниципального образования «Шегарский район» на 2012-2014г</dc:title>
</cp:coreProperties>
</file>