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ConsPlusNormal"/>
        <w:ind w:right="849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я бюджетам сельских поселений иного межбюджетного трансферта на разработку проекта организации зоны санитарной охраны источников водоснабжения </w:t>
      </w:r>
    </w:p>
    <w:p>
      <w:pPr>
        <w:pStyle w:val="ConsPlusNormal"/>
        <w:ind w:right="849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849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Методика предназначена для определения размера межбюджетного трансферта на разработку проекта организации зоны санитарной охраны источников водоснабжения, предоставляемого из районного бюджета бюджетам сельских поселений (далее – МБТ бюджетам сельских поселений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Размер МБТ бюджетам сельских поселений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определяется по следующей формул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 =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s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d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sd</w:t>
      </w:r>
      <w:r>
        <w:rPr>
          <w:rFonts w:cs="Times New Roman" w:ascii="Times New Roman" w:hAnsi="Times New Roman"/>
          <w:sz w:val="28"/>
          <w:szCs w:val="28"/>
        </w:rPr>
        <w:t xml:space="preserve"> - общая  сметная  стоимость  работ  на разработку проекта организации зоны санитарной охраны источников водоснабже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 - доля от общей  сметной стоимости работ на разработку проекта организации зоны санитарной охраны источников водоснабжения из средств районного бюджета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2:00Z</dcterms:created>
  <dc:creator>Ачитаева Елена Ивановна</dc:creator>
  <dc:description/>
  <cp:keywords/>
  <dc:language>en-US</dc:language>
  <cp:lastModifiedBy>Майкова</cp:lastModifiedBy>
  <cp:lastPrinted>2016-09-15T14:13:00Z</cp:lastPrinted>
  <dcterms:modified xsi:type="dcterms:W3CDTF">2016-11-01T07:43:00Z</dcterms:modified>
  <cp:revision>13</cp:revision>
  <dc:subject/>
  <dc:title/>
</cp:coreProperties>
</file>