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0.04.2012г. № 11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 БЮДЖЕТА «ШЕГАРСКОГО РАЙОНА»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ХПК, в 2005-2012гг. на срок до 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ельскохозяйственным потребительским кооперативам, крестьянским (фермерским) хозяйствам на возмещение затрат по внесению органических удоб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на развитие молочного скотово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3.  Субсидии на поддержку транспортного обслу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0:00Z</dcterms:created>
  <dc:creator>Тимохина</dc:creator>
  <dc:description/>
  <cp:keywords/>
  <dc:language>en-US</dc:language>
  <cp:lastModifiedBy>Admin</cp:lastModifiedBy>
  <cp:lastPrinted>2012-04-10T16:24:00Z</cp:lastPrinted>
  <dcterms:modified xsi:type="dcterms:W3CDTF">2012-04-10T09:24:00Z</dcterms:modified>
  <cp:revision>49</cp:revision>
  <dc:subject/>
  <dc:title>ПОРЯДОК</dc:title>
</cp:coreProperties>
</file>