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 2011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1.2012 года составил 166,0 тыс. руб., из них  бюджетных кредитов  нет, муниципальные гарантии – 166,0 тыс. руб.  </w:t>
      </w:r>
    </w:p>
    <w:p>
      <w:pPr>
        <w:pStyle w:val="2"/>
        <w:ind w:firstLine="720"/>
        <w:rPr/>
      </w:pPr>
      <w:r>
        <w:rPr/>
        <w:t>В 2011 году был получен бюджетный кредит из вышестоящего бюджета для частичного покрытия дефицита бюджета Шегарского района  в объеме 7600,0 тыс. руб.</w:t>
      </w:r>
      <w:r>
        <w:rPr>
          <w:color w:val="FF0000"/>
        </w:rPr>
        <w:t xml:space="preserve"> </w:t>
      </w:r>
      <w:r>
        <w:rPr/>
        <w:t>под</w:t>
      </w:r>
      <w:r>
        <w:rPr>
          <w:color w:val="FF0000"/>
        </w:rPr>
        <w:t xml:space="preserve"> </w:t>
      </w:r>
      <w:r>
        <w:rPr/>
        <w:t xml:space="preserve">8,25 % годовых, источник погашения – собственные доходы бюджета Шегарского района. Погашение кредита производилось в соответствии с договором о предоставлении  кредита для частичного покрытия дефицита бюджета и был погашен досрочно. Расходы на обслуживание муниципального долга  составили 226,4 тыс. руб. На 01.01.2012 задолженность по кредиту отсутствует.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год (тыс.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.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760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*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 Срок кредита обеспечиваемого муниципальной гарантии до апреля 2012 года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  включены в Программу муниципальных заимствований Шегарского района на 2012 год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1.2012 г. составил  166,0 тыс. руб.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тыс. 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 (тыс.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Е.В.Тимох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40:00Z</dcterms:created>
  <dc:creator>Финотдел</dc:creator>
  <dc:description/>
  <cp:keywords/>
  <dc:language>en-US</dc:language>
  <cp:lastModifiedBy>Тимохина</cp:lastModifiedBy>
  <cp:lastPrinted>2011-03-16T16:49:00Z</cp:lastPrinted>
  <dcterms:modified xsi:type="dcterms:W3CDTF">2012-03-21T09:01:00Z</dcterms:modified>
  <cp:revision>65</cp:revision>
  <dc:subject/>
  <dc:title>                                                                                                     Приложение № 4</dc:title>
</cp:coreProperties>
</file>