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2012г.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 бюджета муниципального образования «Шегарский район»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бюджета муниципального образования «Шегарский район»  за 2011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«Шегарский район  за 2011 год» по доходам в сумме 387875,7 тыс.руб., по расходам в сумме 369302,5 тыс.руб., профицит  в сумме 18573,2 тыс.руб., согласно приложений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В.Г.Емельян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Admin</cp:lastModifiedBy>
  <cp:lastPrinted>2012-03-21T15:17:00Z</cp:lastPrinted>
  <dcterms:modified xsi:type="dcterms:W3CDTF">2012-04-23T04:02:00Z</dcterms:modified>
  <cp:revision>39</cp:revision>
  <dc:subject/>
  <dc:title> </dc:title>
</cp:coreProperties>
</file>