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5.2012г.                                                                                               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 за 1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«Шегарский район» и консолидированного бюджета Шегарского района за 1 квартал 2012 года и в соответствии с пунктом 37 Положения о бюджетном процессе в муниципальном образовании «Шегарский район», утвержденного решением Думы Шегарского района от 23.08.2011 года № 6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муниципального образования «Шегарский район» и консолидированного бюджета Шегарского района за 1 квартал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после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</w:rPr>
        <w:t>Глава Шегарского района                                                   В.Г.Емельянов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Кулеш</dc:creator>
  <dc:description/>
  <cp:keywords/>
  <dc:language>en-US</dc:language>
  <cp:lastModifiedBy>Admin</cp:lastModifiedBy>
  <cp:lastPrinted>2012-05-16T10:00:00Z</cp:lastPrinted>
  <dcterms:modified xsi:type="dcterms:W3CDTF">2012-05-16T03:01:00Z</dcterms:modified>
  <cp:revision>17</cp:revision>
  <dc:subject/>
  <dc:title> </dc:title>
</cp:coreProperties>
</file>