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на    2012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 на 01.04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*) Муниципальная гарантия со сроком погашения в апреле 2012 года.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12-04-04T10:46:00Z</dcterms:modified>
  <cp:revision>15</cp:revision>
  <dc:subject/>
  <dc:title>                                                                                                     Приложение № 4</dc:title>
</cp:coreProperties>
</file>