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9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05.06.2012г. № 13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 ЛИЦАМ - ПРОИЗВОДИТЕЛ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ЮДЖЕТА «ШЕГАРСКОГО РАЙОНА» в 2012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лиц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ХПК, в 2005-2012гг. на срок до 8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лицам, ведущим личное подсобное хозяйство на возмещение затрат по искусственному осеменению ко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ельскохозяйственным потребительским кооперативам, крестьянским (фермерским) хозяйствам на возмещение затрат по внесению органических удобр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ицам, ведущим личное подсобное хозяйство, сельскохозяйственным потребительским кооперативам, крестьянским (фермерским) хозяйствам на развитие молочного скотовод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2. лицам, ведущим личное подсобное хозяйство в соответствии с муниципальной целевой программой «Развитие личных подсобных хозяйств на территории Шегарского района на 2011-2013 годы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на возмещение расходов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Субсидии на поддержку транспортного обслуживания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убсидии на   поддержку жилищно-коммунального хозяйства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1  компенсация затрат на проведение аварийно-восстановительных работ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Субсидии на укрепление материально-технической базы официального печатного издания Шегар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щие условия предоставления субсидий определяются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и получателей, цели предоставления, суммы, критерии отбора,  конкретные условия и порядок предоставления субсидии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Главный распорядитель   бюджетных средств, а также Финансовый отдел Администрации Шегарского района (далее – Финансовый отдел)  вправе в любое время проверить использование получателем субсидии предоставленных денежных средств. 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   или Финансовому отде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 Шегарск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50:00Z</dcterms:created>
  <dc:creator>Тимохина</dc:creator>
  <dc:description/>
  <cp:keywords/>
  <dc:language>en-US</dc:language>
  <cp:lastModifiedBy>Admin</cp:lastModifiedBy>
  <cp:lastPrinted>2012-05-28T13:24:00Z</cp:lastPrinted>
  <dcterms:modified xsi:type="dcterms:W3CDTF">2012-06-05T06:04:00Z</dcterms:modified>
  <cp:revision>54</cp:revision>
  <dc:subject/>
  <dc:title>ПОРЯДОК</dc:title>
</cp:coreProperties>
</file>