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12г.                                                                          № 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 бюджета муниципального образования «Шегарский район»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бюджета муниципального образования «Шегарский район» за 2011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«Шегарский район  за 2011 год» по доходам в сумме 387875,7 тыс.руб., по расходам в сумме 369302,5 тыс.руб., профицит  в сумме 18573,2 тыс.руб., согласно приложений 1-6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законную силу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подлежит официальному опубликованию в средствах массовой информации не позднее 10 дней после его подписания в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о. Главы Шегарского района                                           С.И. Меденце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36:00Z</dcterms:created>
  <dc:creator>Чернядева</dc:creator>
  <dc:description/>
  <cp:keywords/>
  <dc:language>en-US</dc:language>
  <cp:lastModifiedBy>Admin</cp:lastModifiedBy>
  <cp:lastPrinted>2012-07-10T14:32:00Z</cp:lastPrinted>
  <dcterms:modified xsi:type="dcterms:W3CDTF">2012-07-10T07:32:00Z</dcterms:modified>
  <cp:revision>45</cp:revision>
  <dc:subject/>
  <dc:title> </dc:title>
</cp:coreProperties>
</file>