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 xml:space="preserve">Информация по  Программе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 за  2011</w:t>
      </w:r>
      <w:r>
        <w:rPr/>
        <w:t xml:space="preserve"> год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080"/>
        <w:gridCol w:w="1067"/>
        <w:gridCol w:w="913"/>
        <w:gridCol w:w="3420"/>
        <w:gridCol w:w="1620"/>
      </w:tblGrid>
      <w:tr>
        <w:trPr>
          <w:trHeight w:val="3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продажи (тыс. руб.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>
          <w:trHeight w:val="3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ськино, Поб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гала, ул. Чапаева, д.4, пом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здание 1975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коте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гала, юго-восточная окраина, 150 м на во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ло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котельная, школа, сара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турино, ул.Новая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;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7021060020080694, год выпуска 2001, модель, № двигателя 2106-6707966, цвет  темно-бордовый, кузов (прицеп) 3 4392713, ПТС 63 КВ 699289 от 23.11.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849570, год выпуска 1992, № двигателя 982343, № ПТС ВА 7528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307, 1993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H</w:t>
            </w:r>
            <w:r>
              <w:rPr>
                <w:sz w:val="22"/>
                <w:szCs w:val="22"/>
              </w:rPr>
              <w:t>3307700Р1496889, Цвет защитный, модель,№  двигателя 122906, кузов  (прицеп) № отсутствует, шасси (рама) № 1496889, ПТС 70 КА 615590 от 05.06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АЗ-3307, 1992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H</w:t>
            </w:r>
            <w:r>
              <w:rPr>
                <w:sz w:val="22"/>
                <w:szCs w:val="22"/>
              </w:rPr>
              <w:t>330700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1434013, Цвет голубой, модель,№  двигателя 231970, кузов  (прицеп) № отсутствует, шасси (рама) № 1434013, ПТС 70 КА 615278 от 16.04.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АЗ-3307, 1993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H</w:t>
            </w:r>
            <w:r>
              <w:rPr>
                <w:sz w:val="22"/>
                <w:szCs w:val="22"/>
              </w:rPr>
              <w:t>330700Н1427425, Цвет защитный, модель,№  двигателя 268714, кузов  (прицеп) № отсутствует, шасси (рама) № 1427425, ПТС 70 КА 615597 от 05.06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АЗ-3307, 1993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</w:t>
            </w:r>
            <w:r>
              <w:rPr>
                <w:sz w:val="22"/>
                <w:szCs w:val="22"/>
              </w:rPr>
              <w:t>А330700Р1457855, цвет голубой, модель,№  двигателя 11016182, кузов  (прицеп) № отсутствует, шасси (рама) № 14578455, ПТС 70 КА 615593 от 05.06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: склад-навес с  кранбал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ельниково, ул. Московская, д.13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конструкция, сетка раб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 дом (бывший ФА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атьяновка, ул. Центральная , д.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АЗ-330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года выпуска, на зап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сооружение, общая площадь324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ельниково ул.Московская 13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, 1970 года по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4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                                   Е.В.Тимохина</w:t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10:00Z</dcterms:created>
  <dc:creator>Березовский Юрий Алексеевич</dc:creator>
  <dc:description/>
  <cp:keywords/>
  <dc:language>en-US</dc:language>
  <cp:lastModifiedBy>Тимохина</cp:lastModifiedBy>
  <cp:lastPrinted>2012-03-21T15:39:00Z</cp:lastPrinted>
  <dcterms:modified xsi:type="dcterms:W3CDTF">2012-03-21T09:39:00Z</dcterms:modified>
  <cp:revision>44</cp:revision>
  <dc:subject/>
  <dc:title>№п</dc:title>
</cp:coreProperties>
</file>