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одновременно с решением Думы Шегарского района «Об исполнении бюджета Шегарского района з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Информация о предоставляемых юридическим лицам муниципальных гарантиях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за 2011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Информация об исполнении программы муниципальных внутренних заимствований Шегарского района за 2011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Отчет об использовании средств непредвиденного фонда Главы Шегарсокго раойна за 2011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4.Отчет об использовании средств фонда ликвидации ГО и Ч</w:t>
      </w:r>
      <w:r>
        <w:rPr>
          <w:lang w:val="en-US"/>
        </w:rPr>
        <w:t>C</w:t>
      </w:r>
      <w:r>
        <w:rPr/>
        <w:t xml:space="preserve"> за 2011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Отчет об использовании средств целевого финансового резерва по предупреждению ЧС за 2011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6.Информация по исполнению расходов на оказание финансовой помощи бюджетам сельских поселений за  2011 г.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7.Информация о предельной штатной численности работников муниципальных бюджетных учреждений за 2011 год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8. Информация об объемах   бюджетных ассигнований, направленных на исполнение публичных нормативных обязательств в  2011 год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9. Информация об объемах  межбюджетных трансфертов бюджету Шегарского района из бюджетов сельских поселений в 2011 г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0. Информация  по исполнению межбюджетных трансфертов по поселениям Шегарского района за  2011 года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1. Информация об объемах  межбюджетных трансфертов бюджету Шегарского района из областного бюджета в 2011г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2. Информация по программе  приватизации (продажи) муниципального имущества по муниципальному образованию «Шегарский район» за 2011 г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3. Информация об исполнении районных целевых программ, финансируемых из бюджета муниципального образования «Шегарский район» за 2011 г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4. Информация об исполнении  расходов на финансирование перечня объектов капитального строительства муниципальной собственности за 2011 г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47:00Z</dcterms:created>
  <dc:creator>Умрихина</dc:creator>
  <dc:description/>
  <cp:keywords/>
  <dc:language>en-US</dc:language>
  <cp:lastModifiedBy>Тимохина</cp:lastModifiedBy>
  <cp:lastPrinted>2012-03-14T15:52:00Z</cp:lastPrinted>
  <dcterms:modified xsi:type="dcterms:W3CDTF">2012-03-21T09:11:00Z</dcterms:modified>
  <cp:revision>21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