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1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09.10.2012 г. № 163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2</w:t>
      </w:r>
      <w:r>
        <w:rPr/>
        <w:t xml:space="preserve"> год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260"/>
        <w:gridCol w:w="1980"/>
        <w:gridCol w:w="32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 земельный 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Оськи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школ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турино, ул.Новая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1м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 (под разб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 (бывший ФА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атьяновка, ул.Центральная д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5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ее деревянное здание, 1970года построй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(гар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алое Бабарыкино, ул.Молодёжная 2а, строение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дноэтажное кирпичное строение, 1988 года построй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 (бывший ФА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Татьяновка,ул.Центральная,д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ее деревянное здание,1970 года построй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(гар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д.Малое Бабарыкино, ул. Молодежная,2А, строение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строение, 1988 года построй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303, индетификационный  номер (</w:t>
            </w:r>
            <w:r>
              <w:rPr>
                <w:sz w:val="22"/>
                <w:szCs w:val="22"/>
                <w:lang w:val="en-US"/>
              </w:rPr>
              <w:t>VIP</w:t>
            </w:r>
            <w:r>
              <w:rPr>
                <w:sz w:val="22"/>
                <w:szCs w:val="22"/>
              </w:rPr>
              <w:t>) ХТТ330300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01472251, год изготовления ТС 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06:00Z</dcterms:created>
  <dc:creator>Березовский Юрий Алексеевич</dc:creator>
  <dc:description/>
  <cp:keywords/>
  <dc:language>en-US</dc:language>
  <cp:lastModifiedBy>Admin</cp:lastModifiedBy>
  <cp:lastPrinted>2012-08-09T09:23:00Z</cp:lastPrinted>
  <dcterms:modified xsi:type="dcterms:W3CDTF">2012-10-09T08:03:00Z</dcterms:modified>
  <cp:revision>49</cp:revision>
  <dc:subject/>
  <dc:title>№п</dc:title>
</cp:coreProperties>
</file>