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13.11.2012г. № 169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2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440"/>
        <w:gridCol w:w="198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 земельный 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школ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турино, ул.Новая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 (под разб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 (бывший Ф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ьяновка, ул.Центральная д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ее деревянное здание, 1970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ое Бабарыкино, ул.Молодёжная 2а, строени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строение, 1988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 (бывший Ф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Татьяновка,ул.Центральная,д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ее деревянное здание,1970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д.Малое Бабарыкино, ул. Молодежная,2А, строени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строение, 1988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303, индетификационный  номер (</w:t>
            </w:r>
            <w:r>
              <w:rPr>
                <w:sz w:val="22"/>
                <w:szCs w:val="22"/>
                <w:lang w:val="en-US"/>
              </w:rPr>
              <w:t>VIP</w:t>
            </w:r>
            <w:r>
              <w:rPr>
                <w:sz w:val="22"/>
                <w:szCs w:val="22"/>
              </w:rPr>
              <w:t>) ХТТ330300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1472251, год изготовления ТС 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жилое кирпичное здание с земельным участком (2304 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омская область, Шегарский район, с. Каргала, восточная окраина с. Каргала 150 м. на во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330,9 кв.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89, 0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тдельно стоящее кирпичное 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Admin</cp:lastModifiedBy>
  <cp:lastPrinted>2012-08-09T09:23:00Z</cp:lastPrinted>
  <dcterms:modified xsi:type="dcterms:W3CDTF">2012-11-13T10:06:00Z</dcterms:modified>
  <cp:revision>59</cp:revision>
  <dc:subject/>
  <dc:title>№п</dc:title>
</cp:coreProperties>
</file>