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3.11.2012г. № 170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>Отчет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  9 месяцев  2012 года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440"/>
        <w:gridCol w:w="1620"/>
        <w:gridCol w:w="396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одажи (тыс. руб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ату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, 1993 года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 земельный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ьяновка, ул.Центральная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5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ее деревянное здание, 1970года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Бабарыкино, ул.Молодёжная 2а, строени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строение, 1988 года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Татьяновка,ул.Центральная,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ее деревянное здание,1970 года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д.Малое Бабарыкино, ул. Молодежная,2А, строени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строение, 1988 года по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УАЗ 3303, индетификационный  номер (</w:t>
            </w:r>
            <w:r>
              <w:rPr>
                <w:sz w:val="22"/>
                <w:szCs w:val="22"/>
                <w:lang w:val="en-US"/>
              </w:rPr>
              <w:t>VIP</w:t>
            </w:r>
            <w:r>
              <w:rPr>
                <w:sz w:val="22"/>
                <w:szCs w:val="22"/>
              </w:rPr>
              <w:t>) ХТТ3303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1472251, год изготовления ТС 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Admin</cp:lastModifiedBy>
  <cp:lastPrinted>2011-04-15T15:29:00Z</cp:lastPrinted>
  <dcterms:modified xsi:type="dcterms:W3CDTF">2012-11-13T08:44:00Z</dcterms:modified>
  <cp:revision>69</cp:revision>
  <dc:subject/>
  <dc:title>№п</dc:title>
</cp:coreProperties>
</file>