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1.2012г.                                                                                     №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2"/>
      </w:tblGrid>
      <w:tr>
        <w:trPr>
          <w:trHeight w:val="1202" w:hRule="atLeast"/>
        </w:trPr>
        <w:tc>
          <w:tcPr>
            <w:tcW w:w="9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отчете по исполнению бюджета  муниципального образования «Шегарский район» и  консолидированного бюджета Шегарского района за 9 месяцев 2012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униципального образования  «Шегарский район» и консолидированного бюджета Шегарского района за 9 месяцев 2012 года и в соответствии с пунктом 37 Положения о бюджетном процессе в муниципальном образовании «Шегарский район», утвержденного решением Думы Шегарского района от 23.08.2011 № 68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Принять к сведению отчет об исполнении бюджета муниципального образования  «Шегарский район» и консолидированного бюджета Шегарского района за 9 месяцев  201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шение вступает в силу с  даты  его подписания Главой Шегар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 решение подлежит официальному опубликованию в средствах массовой информации не позднее 10 дней после его подписания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Председатель Думы Шегарского района</w:t>
        <w:tab/>
        <w:tab/>
        <w:tab/>
        <w:t xml:space="preserve">       С.Н.Ерёмин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Глава Шегарского района                                                   В.Г.Емельянов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0:00Z</dcterms:created>
  <dc:creator>Кулеш</dc:creator>
  <dc:description/>
  <cp:keywords/>
  <dc:language>en-US</dc:language>
  <cp:lastModifiedBy>Admin</cp:lastModifiedBy>
  <cp:lastPrinted>2010-04-16T09:45:00Z</cp:lastPrinted>
  <dcterms:modified xsi:type="dcterms:W3CDTF">2012-11-14T04:57:00Z</dcterms:modified>
  <cp:revision>21</cp:revision>
  <dc:subject/>
  <dc:title> </dc:title>
</cp:coreProperties>
</file>