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13.11.2012г.                                                                                                                     № 17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назначении публичных слушаний проекта решения Думы Шегарского района «О бюджете муниципального образования «Шегарский район» на 2013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ёй 28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>Вынести для рассмотрения на публичных слушаниях, проводимых на территории Шегарского района, прилагаемый проект решения Думы Шегарского района «О бюджете муниципального образования «Шегарский район» на 2013 год» (далее – проект решения)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>Назначить на 10.12.2012 года в 16.30 часов публичные слушания проекта решения по адресу: с. Мельниково, ул. Калинина, 51, зал заседаний Администрации Шегарского района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>Определить организатором публичных слушаний начальника Финансового отдела Администрации Шегарского района Тимохину Е.В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 xml:space="preserve">Установить, что граждане, постоянно или преимущественно проживающие на территории Шегарского района, а также предприятия, учреждения, представители общественности района вправе участвовать в обсуждении проекта решения путём внесения в него замечаний и предложений, которые принимаются начальником Финансового отдела Администрации Шегарского района в письменном и устном виде в срок до 10.12.2012 года по адресу: с. Мельниково, ул. Калинина, 51, каб. № 27. вышеуказанные лица вправе непосредственно присутствовать на проведении публичных слушаний.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/>
        <w:t>Начальнику Финансового отдела Администрации Шегарского района Тимохиной Е.В., в течение 3 рабочи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.</w:t>
      </w:r>
    </w:p>
    <w:p>
      <w:pPr>
        <w:pStyle w:val="Normal"/>
        <w:ind w:firstLine="708"/>
        <w:jc w:val="both"/>
        <w:rPr/>
      </w:pPr>
      <w:r>
        <w:rPr/>
        <w:t xml:space="preserve">6. Решение вступает в законную силу с даты его подписания Главой Шегарского района.                 </w:t>
      </w:r>
    </w:p>
    <w:p>
      <w:pPr>
        <w:pStyle w:val="Normal"/>
        <w:ind w:firstLine="708"/>
        <w:jc w:val="both"/>
        <w:rPr/>
      </w:pPr>
      <w:r>
        <w:rPr/>
        <w:t xml:space="preserve">7. Настоящее решение подлежит официальному опубликованию в средствах массовой информации не позднее 20 дней после его подписания в установленном порядке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Председатель Думы Шегарского района </w:t>
        <w:tab/>
        <w:tab/>
        <w:tab/>
        <w:tab/>
        <w:t xml:space="preserve">           С.Н.Ерёмин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Глава Шегарского района                                                                          В.Г.Емельянов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3:25:00Z</dcterms:created>
  <dc:creator>Иванова</dc:creator>
  <dc:description/>
  <cp:keywords/>
  <dc:language>en-US</dc:language>
  <cp:lastModifiedBy>Admin</cp:lastModifiedBy>
  <cp:lastPrinted>2012-10-31T14:15:00Z</cp:lastPrinted>
  <dcterms:modified xsi:type="dcterms:W3CDTF">2012-11-13T08:49:00Z</dcterms:modified>
  <cp:revision>15</cp:revision>
  <dc:subject/>
  <dc:title> </dc:title>
</cp:coreProperties>
</file>