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15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_______________2012 г__  № _____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3</w:t>
      </w:r>
      <w:r>
        <w:rPr/>
        <w:t xml:space="preserve"> год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1080"/>
        <w:gridCol w:w="1800"/>
        <w:gridCol w:w="34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срок продаж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(овощехранилищ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, ул. Коммунистическая, 3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амзитобетонный блок толщиной 40 см., кирп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ащеково, ул. Сибирская, д. 2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, ул. Коммунистическая, д.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ынгазово, ул. Набережная, д.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06:00Z</dcterms:created>
  <dc:creator>Березовский Юрий Алексеевич</dc:creator>
  <dc:description/>
  <cp:keywords/>
  <dc:language>en-US</dc:language>
  <cp:lastModifiedBy>Тимохина</cp:lastModifiedBy>
  <cp:lastPrinted>2010-11-10T16:18:00Z</cp:lastPrinted>
  <dcterms:modified xsi:type="dcterms:W3CDTF">2012-10-26T11:13:00Z</dcterms:modified>
  <cp:revision>33</cp:revision>
  <dc:subject/>
  <dc:title>№п</dc:title>
</cp:coreProperties>
</file>