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 ______________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3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на возмещение части  затрат на уплату процентов по кредитам, полученным в российских кредитных организациях, и займам, полученным в СХПК, в 2005-2013 гг. на срок до 8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 на возмещение затрат по искусственному осеменению ко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ельскохозяйственным потребительским кооперативам, крестьянским (фермерским) хозяйствам на возмещение затрат по внесению органических удобр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лицам, ведущим личное подсобное хозяйство, сельскохозяйственным потребительским кооперативам, крестьянским (фермерским) хозяйствам возмещение затрат по производству и реализации молока и молочной продук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лицам, ведущим личное подсобное хозяйство в соответствии с муниципальной целевой программой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Тимохина</cp:lastModifiedBy>
  <cp:lastPrinted>2011-12-22T11:17:00Z</cp:lastPrinted>
  <dcterms:modified xsi:type="dcterms:W3CDTF">2012-10-26T11:20:00Z</dcterms:modified>
  <cp:revision>43</cp:revision>
  <dc:subject/>
  <dc:title>ПОРЯДОК</dc:title>
</cp:coreProperties>
</file>