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"      "_______________ 2012 г. №_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>
          <w:sz w:val="26"/>
          <w:szCs w:val="26"/>
        </w:rPr>
        <w:t xml:space="preserve">Перечень и коды главных администраторов доходов районного бюджета - территориальных органов федеральных органов исполнительной власти и закрепляемые за ними виды доходов бюджета Шегарского района  на 2013 год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745"/>
        <w:gridCol w:w="5580"/>
      </w:tblGrid>
      <w:tr>
        <w:trPr>
          <w:trHeight w:val="360" w:hRule="atLeast"/>
          <w:cantSplit w:val="true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>классификации РФ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Наименование главного администратора доходов </w:t>
              <w:br/>
              <w:t xml:space="preserve">районного бюджета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 xml:space="preserve">доходов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 xml:space="preserve">бюджета     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по надзору в    </w:t>
              <w:br/>
              <w:t xml:space="preserve">сфере природопользования по Томской области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негативное воздействие на окружающую </w:t>
              <w:br/>
              <w:t xml:space="preserve">среду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аконодательства о недрах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по ветеринарному и фитосанитарному надзору по Томской области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аконодательства об охране и использовании    </w:t>
              <w:br/>
              <w:t xml:space="preserve">животного мира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антимонопольной службы по Томской области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аконодательства Российской Федерации о       </w:t>
              <w:br/>
              <w:t xml:space="preserve">размещении заказов на поставки товаров,       </w:t>
              <w:br/>
              <w:t xml:space="preserve">выполнение работ, оказание услуг для нужд     </w:t>
              <w:br/>
              <w:t xml:space="preserve">муниципальных районов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е управление Министерства РФ по делам   </w:t>
              <w:br/>
              <w:t xml:space="preserve">гражданской обороны, чрезвычайным ситуациям и ликвидации последствий стихийных бедствий по  Томской области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налоговой службы по    </w:t>
              <w:br/>
              <w:t xml:space="preserve">Томской области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налог на вмененный доход для отдельных </w:t>
              <w:br/>
              <w:t xml:space="preserve">видов деятельности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1030 05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 организаций, зачислявшийся до</w:t>
              <w:br/>
              <w:t xml:space="preserve">1 января 2005 года в местные бюджеты,         </w:t>
              <w:br/>
              <w:t xml:space="preserve">мобилизуемый на территориях муниципальных     </w:t>
              <w:br/>
              <w:t xml:space="preserve">районов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3021 05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 за добычу общераспространенных        </w:t>
              <w:br/>
              <w:t xml:space="preserve">полезных ископаемых, мобилизуемые на          </w:t>
              <w:br/>
              <w:t xml:space="preserve">территориях муниципальных районов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0 05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(по обязательствам, возникшим </w:t>
              <w:br/>
              <w:t xml:space="preserve">до 1 января 2006 года), мобилизуемый на       </w:t>
              <w:br/>
              <w:t xml:space="preserve">межселенных территориях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6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на нужды образовательных учреждений,     </w:t>
              <w:br/>
              <w:t xml:space="preserve">взимаемый с юридических лиц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00 00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алоги и сборы (по отмененным местным  </w:t>
              <w:br/>
              <w:t xml:space="preserve">налогам и сборам)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аконодательства о налогах и сборах,          </w:t>
              <w:br/>
              <w:t xml:space="preserve">предусмотренные статьями 116, 117, 118,       </w:t>
              <w:br/>
              <w:t xml:space="preserve">пунктами 1 и 2 статьи 120, статьями 125, 126, </w:t>
              <w:br/>
              <w:t xml:space="preserve">128, 129, 129.1, 132, 133, 134, 135, 135.1    </w:t>
              <w:br/>
              <w:t xml:space="preserve">Налогового кодекса Российской Федерац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внутренних дел Томской области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миграционной службы по Томской области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государственной  регистрации, кадастра и картографии по Томской области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судебных        </w:t>
              <w:br/>
              <w:t xml:space="preserve">приставов по Томской области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и иные суммы,     </w:t>
              <w:br/>
              <w:t xml:space="preserve">взыскиваемые с лиц, виновных в совершении     </w:t>
              <w:br/>
              <w:t>преступлений, и в возмещение ущерба имуществу,</w:t>
              <w:br/>
              <w:t xml:space="preserve">зачисляемые в бюджеты муниципальных районов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54:00Z</dcterms:created>
  <dc:creator>Администратор</dc:creator>
  <dc:description/>
  <cp:keywords/>
  <dc:language>en-US</dc:language>
  <cp:lastModifiedBy>Тимохина</cp:lastModifiedBy>
  <cp:lastPrinted>2011-10-13T14:38:00Z</cp:lastPrinted>
  <dcterms:modified xsi:type="dcterms:W3CDTF">2012-10-26T10:38:00Z</dcterms:modified>
  <cp:revision>27</cp:revision>
  <dc:subject/>
  <dc:title>Приложение 1</dc:title>
</cp:coreProperties>
</file>