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7.12.2012г. № 17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2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ХПК, в 2005-2012гг. на срок до 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льскохозяйственным потребительским кооперативам, крестьянским (фермерским) хозяйствам на возмещение затрат по внесению органических удоб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на развитие молочного скотово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на развитие и обеспечение деятельности Центра поддержки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убсидии на поддержку транспортного обслу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убсидии на   поддержку жилищно-коммунального хозяйства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  компенсация затрат на проведение аварийно-восстановительных рабо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убсидии на укрепление материально-технической базы официального печатного издания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Admin</cp:lastModifiedBy>
  <cp:lastPrinted>2012-05-28T13:24:00Z</cp:lastPrinted>
  <dcterms:modified xsi:type="dcterms:W3CDTF">2012-12-27T08:56:00Z</dcterms:modified>
  <cp:revision>58</cp:revision>
  <dc:subject/>
  <dc:title>ПОРЯДОК</dc:title>
</cp:coreProperties>
</file>