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</w:rPr>
        <w:t>21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Думы Шегарского райо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27.12.2012г.№ 177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И И 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СУБСИДИЙ ЮРИДИЧЕСКИМ ЛИЦАМ (З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ЕНИЕМ СУБСИДИЙ ГОСУДАРСТВЕННЫМ (МУНИЦИПАЛЬНЫМ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М), ИНДИВИДУАЛЬНЫМ ПРЕДПРИНИМАТЕЛЯМ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М ЛИЦАМ - ПРОИЗВОДИТЕЛЯМ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ОВ, РАБОТ, УСЛУГ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 БЮДЖЕТА «ШЕГАРСКОГО РАЙОНА» в 2013 году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убсидии на   поддержку сельского хозяйств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 рамках предоставляемых субвенций на осуществление отдельных государственных полномочий по государственной поддержке сельскохозяйственного производител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малыми формами хозяйствования на возмещение части процентной ставки по долгосрочным, среднесрочным и краткосрочным кредит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лицам, ведущим личное подсобное хозяйство на возмещение затрат по искусственному осеменению кор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рестьянским (фермерским) хозяйствам и гражданам, ведущим личное подсобное хозяйство, на возмещение части  затрат по приобретению сельскохозяйственной  техники и оборудова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лицам, ведущим личное подсобное хозяйство, сельскохозяйственным потребительским кооперативам, крестьянским (фермерским) хозяйствам возмещение затрат на 1 литр реализованного товарного молока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1.2. лицам, ведущим личное подсобное хозяйство в соответствии с муниципальной целевой программой «Развитие личных подсобных хозяйств на территории Шегарского района на 2011-2013 годы»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убсидии на   поддержку малого и среднего предпринимательств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1. на возмещение расходов,  связанных с доставкой хлебобулочных изделий и товаров народного потребления в малые села Шегарск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2. на возмещение части затрат победителям конкурса предпринимательских проектов «Первый шаг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щие условия предоставления субсидий определяются настоящим Порядк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тегории получателей, цели предоставления, суммы, критерии отбора,  конкретные условия и порядок предоставления субсидии, порядок возврата субсидий в случае нарушения условий, установленных при их предоставлении, определяются в  распоряжении Администрации Шегар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убсидии предоставляются в пределах бюджетных ассигнований и лимитов бюджетных обязательств, доведенных в установленном порядке до главных распорядителей (распорядителей) и получателей бюджетных сред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Предоставление субсидии осуществляется в безналичном порядке путем перечисления денежных средств на счет получателя субсидии, открытый в кредитной организации. Основанием для перечисления денежных средств получателю субсидии является договор, заключаемый с главным распорядителем (распорядителем) или получателем бюджетных средств. Получатель субсидии обязан представлять главному распорядителю бюджетных средств отчетность об использовании субсидий в соответствии с заключенным договор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Главный распорядитель   бюджетных средств, а также Финансовый отдел Администрации Шегарского района (далее – Финансовый отдел)  вправе в любое время проверить использование получателем субсидии предоставленных денежных средств. Получатель субсидии обязан в срок не позднее 3 дней с момента получения запроса об использовании средств субсидии представить соответствующие документы главному распорядителю   бюджетных средств   или Финансовому отдел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Неисполнение или ненадлежащее исполнение получателем средств субсидии обязанностей, предусмотренных настоящим Порядком, а также иными правовыми актами, регулирующими отношения, связанные с предоставлением и использованием субсидий, может являться основанием для прекращения предоставления субсидии и (или) возникновения обязанности возвратить полученные средства в бюджет  Шегарского райо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1:50:00Z</dcterms:created>
  <dc:creator>Тимохина</dc:creator>
  <dc:description/>
  <cp:keywords/>
  <dc:language>en-US</dc:language>
  <cp:lastModifiedBy>Admin</cp:lastModifiedBy>
  <cp:lastPrinted>2011-12-22T11:17:00Z</cp:lastPrinted>
  <dcterms:modified xsi:type="dcterms:W3CDTF">2012-12-27T09:28:00Z</dcterms:modified>
  <cp:revision>49</cp:revision>
  <dc:subject/>
  <dc:title>ПОРЯДОК</dc:title>
</cp:coreProperties>
</file>