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7.12.2012 г. № 17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 xml:space="preserve">Перечень и коды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 бюджета Шегарского района  на 201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45"/>
        <w:gridCol w:w="5580"/>
      </w:tblGrid>
      <w:tr>
        <w:trPr>
          <w:trHeight w:val="360" w:hRule="atLeast"/>
          <w:cantSplit w:val="true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главного администратора доходов </w:t>
              <w:br/>
              <w:t xml:space="preserve">районного бюджета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надзору в    </w:t>
              <w:br/>
              <w:t xml:space="preserve">сфере природопользования по Томской области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воздействие на окружающую </w:t>
              <w:br/>
              <w:t xml:space="preserve">среду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5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 недрах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области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б охране и использовании    </w:t>
              <w:br/>
              <w:t xml:space="preserve">животного мир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антимонопольной службы по Томской области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Российской Федерации о       </w:t>
              <w:br/>
              <w:t xml:space="preserve">размещении заказов на поставки товаров,       </w:t>
              <w:br/>
              <w:t xml:space="preserve">выполнение работ, оказание услуг для нужд     </w:t>
              <w:br/>
              <w:t xml:space="preserve">муниципальных район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7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налоговой службы по    </w:t>
              <w:br/>
              <w:t xml:space="preserve">Томской обла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41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103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вшийся до</w:t>
              <w:br/>
              <w:t xml:space="preserve">1 января 2005 года в местные бюджеты,         </w:t>
              <w:br/>
              <w:t xml:space="preserve">мобилизуемый на территориях муниципальных     </w:t>
              <w:br/>
              <w:t xml:space="preserve">районов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3021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за добычу общераспространенных        </w:t>
              <w:br/>
              <w:t xml:space="preserve">полезных ископаемых, мобилизуемые на          </w:t>
              <w:br/>
              <w:t xml:space="preserve">территориях муниципальных район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</w:t>
              <w:br/>
              <w:t xml:space="preserve">до 1 января 2006 года), мобилизуемый на       </w:t>
              <w:br/>
              <w:t xml:space="preserve">межселенных территория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на нужды образовательных учреждений,     </w:t>
              <w:br/>
              <w:t xml:space="preserve">взимаемый с юридических лиц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 </w:t>
              <w:br/>
              <w:t xml:space="preserve">налогам и сборам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 налогах и сборах,          </w:t>
              <w:br/>
              <w:t xml:space="preserve">предусмотренные статьями 116, 117, 118,       </w:t>
              <w:br/>
              <w:t xml:space="preserve">пунктами 1 и 2 статьи 120, статьями 125, 126, </w:t>
              <w:br/>
              <w:t xml:space="preserve">128, 129, 129.1, 132, 133, 134, 135, 135.1    </w:t>
              <w:br/>
              <w:t xml:space="preserve">Налогового кодекса Российской Фед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Томской области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миграционной службы по Томской област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государственной  регистрации, кадастра и картографии по Томской област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судебных        </w:t>
              <w:br/>
              <w:t xml:space="preserve">приставов по Томской области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  </w:t>
              <w:br/>
              <w:t xml:space="preserve">взыскиваемые с лиц, виновных в совершении     </w:t>
              <w:br/>
              <w:t>преступлений, и в возмещение ущерба имуществу,</w:t>
              <w:br/>
              <w:t xml:space="preserve">зачисляемые в бюджеты муниципальных районов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Admin</cp:lastModifiedBy>
  <cp:lastPrinted>2011-10-13T14:38:00Z</cp:lastPrinted>
  <dcterms:modified xsi:type="dcterms:W3CDTF">2012-12-27T09:32:00Z</dcterms:modified>
  <cp:revision>33</cp:revision>
  <dc:subject/>
  <dc:title>Приложение 1</dc:title>
</cp:coreProperties>
</file>