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«Утверждаю»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 заместитель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ы Шегарского района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</w:rPr>
        <w:t>С. И. Меденцев</w:t>
      </w:r>
    </w:p>
    <w:p>
      <w:pPr>
        <w:pStyle w:val="Normal"/>
        <w:shd w:fill="FFFFFF" w:val="clear"/>
        <w:spacing w:before="336" w:after="0"/>
        <w:ind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ные направления  налоговой политики МО «Шегарский район» на 2013 год и на плановый период 2014-2015 годов.</w:t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ая политика МО «Шегарский район» определена с учетом основных направлений налоговой политики Российской Федерации и Томской области на 2013 год и на плановый период 2014-2015 годов,   а также с учетом изменений и дополнений в законодательство Российской Федерации о налогах и сборах, вступающие в действие с 01.01.2013 года и направлена на обеспечение расходных обязательств района доходами в объёме, необходимом для их исполн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сть органов местного самоуправления в развитии налогооблагаемой базы  с 2013 года будет связан</w:t>
      </w:r>
      <w:r>
        <w:rPr>
          <w:color w:val="FF0000"/>
          <w:sz w:val="26"/>
          <w:szCs w:val="26"/>
        </w:rPr>
        <w:t>а</w:t>
      </w:r>
      <w:r>
        <w:rPr>
          <w:sz w:val="26"/>
          <w:szCs w:val="26"/>
        </w:rPr>
        <w:t>: с  заменой  части дотации на выравнивание бюджетной обеспеченности муниципальных районов дополнительным нормативом от налога на доходы физических лиц;  передачей в местные бюджеты  налога,  взимаемого в связи с применением упрощенной системы налогообложения, по нормативу отчисления 30%;  НДПИ по общераспространенным полезным ископаемым по нормативу 100%;  единого сельскохозяйственного налога по нормативу 100 %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  <w:szCs w:val="26"/>
        </w:rPr>
        <w:t>Основной целью налоговой политики МО «Шегарский район» является стимулирование экономического роста  и создание дополнительных рабочих мест.</w:t>
      </w:r>
    </w:p>
    <w:p>
      <w:pPr>
        <w:pStyle w:val="Style15"/>
        <w:spacing w:lineRule="atLeast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ными приоритетами муниципального района в области налоговой политики остаются: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здание в районе благоприятного инвестиционного и делового климата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tLeast" w:line="24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вышение результативности деятельности главных администраторов доходов  районного бюджета, направленной, в первую очередь, на безусловное исполнение всеми плательщиками своих обязательств перед бюджетом, сокращение задолженности и недоимки по платежам в  районный бюджет.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tLeast" w:line="24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, сокращению недоимки, усилению налоговой дисциплины, по вопросам легализации заработной платы наемных работников и доведению официальных  доходов до величины прожиточного минимума</w:t>
      </w:r>
      <w:r>
        <w:rPr>
          <w:color w:val="3366FF"/>
          <w:sz w:val="26"/>
          <w:szCs w:val="26"/>
        </w:rPr>
        <w:t>.</w:t>
      </w:r>
      <w:r>
        <w:rPr>
          <w:sz w:val="26"/>
          <w:szCs w:val="26"/>
        </w:rPr>
        <w:t xml:space="preserve">  Проведение  регулярных заседаний межведомственной комиссии по вопросам полноты платежей в консолидированный бюджет  Муниципального образования  «Шегарский  район»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40"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тимизация установленных федеральным законодательством льгот по местным налогам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tLeast" w:line="240" w:before="0" w:after="0"/>
        <w:ind w:left="0"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ведение работы по выявлению и регистрации прав собственников незарегистрированных объектов недвижимости и земельных участков.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tLeast" w:line="240" w:before="0" w:after="0"/>
        <w:ind w:left="0" w:firstLine="360"/>
        <w:jc w:val="both"/>
        <w:rPr/>
      </w:pPr>
      <w:r>
        <w:rPr>
          <w:sz w:val="26"/>
          <w:szCs w:val="26"/>
        </w:rPr>
        <w:t>Продолжение работы, направленной на разграничение государственной собственности на землю, и регистрацию права муниципальной собственности на землю для получения дополнительных доходов от  продажи или сдачи в аренду земельных участк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4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районного бюджета за счет повышения эффективности управления имуществом, находящимся в собственности Шегарского муниципального</w:t>
      </w:r>
    </w:p>
    <w:p>
      <w:pPr>
        <w:pStyle w:val="Style15"/>
        <w:spacing w:lineRule="atLeast" w:line="240" w:before="0" w:after="0"/>
        <w:jc w:val="both"/>
        <w:rPr>
          <w:color w:val="FF00FF"/>
          <w:sz w:val="26"/>
          <w:szCs w:val="26"/>
        </w:rPr>
      </w:pPr>
      <w:r>
        <w:rPr>
          <w:sz w:val="26"/>
          <w:szCs w:val="26"/>
        </w:rPr>
        <w:t>района, и его  рационального использования.</w:t>
      </w:r>
    </w:p>
    <w:p>
      <w:pPr>
        <w:pStyle w:val="Normal"/>
        <w:jc w:val="both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ушкина Ирина Викторовна</w:t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16:00Z</dcterms:created>
  <dc:creator>Березовский Юрий Алексеевич</dc:creator>
  <dc:description/>
  <cp:keywords/>
  <dc:language>en-US</dc:language>
  <cp:lastModifiedBy>Admin</cp:lastModifiedBy>
  <cp:lastPrinted>2012-10-23T11:44:00Z</cp:lastPrinted>
  <dcterms:modified xsi:type="dcterms:W3CDTF">2012-12-27T10:11:00Z</dcterms:modified>
  <cp:revision>34</cp:revision>
  <dc:subject/>
  <dc:title>Налоговая  политика</dc:title>
</cp:coreProperties>
</file>