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районном бюджете муниципального образования «Шегарский район» на 2013г.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ирование проекта бюджета на 2013 год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3 год и плановый период 2014 и 2015 годов», «Концепцией формирования межбюджетных отношений на 2013-2015годы», определённой Департаментом финансов Томской области, Прогнозом социально-экономического развития муниципального образования «Шегарский район» на 2013-2015 годы, основными направлениями бюджетной и налоговой политики, Среднесрочным финансовым планом Шегарского района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3 год являлось обеспечение сбалансированности как районного бюджета, так и бюджетов сельских поселений в условиях:</w:t>
      </w:r>
    </w:p>
    <w:p>
      <w:pPr>
        <w:pStyle w:val="Normal"/>
        <w:jc w:val="both"/>
        <w:rPr/>
      </w:pPr>
      <w:r>
        <w:rPr/>
        <w:tab/>
        <w:t xml:space="preserve">- сохранения достигнутого уровня заработной платы работников бюджетных учреждений, перешедших в предшествующие годы  на новые (отраслевые) системы оплаты труда, а также обеспечения мер для индексации оплаты труда муниципальных служащих  на 14%; </w:t>
      </w:r>
    </w:p>
    <w:p>
      <w:pPr>
        <w:pStyle w:val="Normal"/>
        <w:ind w:firstLine="708"/>
        <w:jc w:val="both"/>
        <w:rPr/>
      </w:pPr>
      <w:r>
        <w:rPr/>
        <w:t xml:space="preserve">- применение индексов-дефляторов при формировании межбюджетных отношений значительно ниже цен (тарифов) на энергоносители, медикаменты, ГСМ и др. </w:t>
      </w:r>
    </w:p>
    <w:p>
      <w:pPr>
        <w:pStyle w:val="Normal"/>
        <w:ind w:firstLine="708"/>
        <w:jc w:val="both"/>
        <w:rPr/>
      </w:pPr>
      <w:r>
        <w:rPr/>
        <w:t>В этой ситуации было выбрано три направления обеспечения сбалансированности местных бюджетов:</w:t>
      </w:r>
    </w:p>
    <w:p>
      <w:pPr>
        <w:pStyle w:val="Normal"/>
        <w:ind w:firstLine="708"/>
        <w:jc w:val="both"/>
        <w:rPr/>
      </w:pPr>
      <w:r>
        <w:rPr/>
        <w:t>- максимальная мобилизация собственных источников доходов;</w:t>
      </w:r>
    </w:p>
    <w:p>
      <w:pPr>
        <w:pStyle w:val="Normal"/>
        <w:ind w:firstLine="708"/>
        <w:jc w:val="both"/>
        <w:rPr/>
      </w:pPr>
      <w:r>
        <w:rPr/>
        <w:t>- поиск дополнительных доходных источников (реализация непрофильных активов);</w:t>
      </w:r>
    </w:p>
    <w:p>
      <w:pPr>
        <w:pStyle w:val="Normal"/>
        <w:ind w:firstLine="708"/>
        <w:jc w:val="both"/>
        <w:rPr/>
      </w:pPr>
      <w:r>
        <w:rPr/>
        <w:t>- создание финансовых резервов на проведение дорожных работ;</w:t>
      </w:r>
    </w:p>
    <w:p>
      <w:pPr>
        <w:pStyle w:val="Normal"/>
        <w:ind w:firstLine="708"/>
        <w:jc w:val="both"/>
        <w:rPr/>
      </w:pPr>
      <w:r>
        <w:rPr/>
        <w:t xml:space="preserve">- индексация только первоочередных расходов; </w:t>
      </w:r>
    </w:p>
    <w:p>
      <w:pPr>
        <w:pStyle w:val="Normal"/>
        <w:ind w:firstLine="708"/>
        <w:jc w:val="both"/>
        <w:rPr/>
      </w:pPr>
      <w:r>
        <w:rPr/>
        <w:t>- принятие бездефици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Шегарского района на 2013 год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и плановый период 2014-2015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Формирование среднесрочного финансового плана Шегарского района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 с применением  индекса потребительских цен для </w:t>
      </w:r>
      <w:r>
        <w:rPr>
          <w:b/>
        </w:rPr>
        <w:t>расчёта доходов:</w:t>
      </w:r>
      <w:r>
        <w:rPr/>
        <w:t xml:space="preserve"> на 2013 год в размере 105,8%; на 2014 год – 105,2%; на 2015 год – 105,0%; для расчёта НДФЛ: исходя из ожидаемой оценки исполнения бюджета, динамики роста по данному налогу, размера отчисления  на 2013 год в бюджеты поселений 10 %, в бюджет муниципального района 10%, по единому нормативу – 10%, а также  по  дополнительным нормативам отчислений взамен дотации на выравнивание уровня бюджетной обеспеченности 43,52% в 2013 году, 43,23%  в 2014 г., 46,38 - в 2014г.,  против 40,16%  в текущем году.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ри расчёте доходов от НДФЛ применялись в консолидированном  бюджете учтен рост по данному источнику 1,28 к уровню 2012 года.  </w:t>
      </w:r>
    </w:p>
    <w:p>
      <w:pPr>
        <w:pStyle w:val="Normal"/>
        <w:jc w:val="both"/>
        <w:rPr/>
      </w:pPr>
      <w:r>
        <w:rPr/>
        <w:tab/>
        <w:t xml:space="preserve">Доходы от земельного налога прогнозируются исходя из кадастровой оценки земли  и составят 3449,0 тыс.руб. </w:t>
      </w:r>
    </w:p>
    <w:p>
      <w:pPr>
        <w:pStyle w:val="Normal"/>
        <w:jc w:val="both"/>
        <w:rPr/>
      </w:pPr>
      <w:r>
        <w:rPr/>
        <w:tab/>
        <w:t xml:space="preserve">Основной упор по мобилизации собственных доходов местных бюджетов в целях обеспечения финансирования расходных обязательств бюджета возлагается на налог на доходы физических лиц, который является основным источником поступлений (его удельный вес в общем объеме консолидированного бюджета составит 77%), учтенный в проекте бюджета с максимальным ростом к уровню 2012 года, а также неналоговые доходы, а именно, на доходы от использования и продажи муниципального имущества. 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3 год составит 106327,0 тыс. руб., в том числе районного бюджета – 88080,0 тыс. руб., сельских поселений – 18247,0 тыс. руб. </w:t>
      </w:r>
    </w:p>
    <w:p>
      <w:pPr>
        <w:pStyle w:val="Normal"/>
        <w:ind w:firstLine="709"/>
        <w:jc w:val="both"/>
        <w:rPr/>
      </w:pPr>
      <w:r>
        <w:rPr>
          <w:b/>
        </w:rPr>
        <w:t>По расходам:</w:t>
      </w:r>
      <w:r>
        <w:rPr/>
        <w:t xml:space="preserve"> Исчисление текущих расходов на 2013 год осуществлялось с использованием индексов – дефляторов к уровню 2012 года 1,062; на 2013 и 2014 годы 1,052 и 1,049 соответственно. Фонд оплаты труда рассчитан на предельную численность работников бюджетной сферы, действующей сети бюджетных учреждений, с учетом досчета на  введение  в 2013 году новых систем оплаты труда муниципальных служащих в расчете на 12 месяцев деятельности учреждений. </w:t>
      </w:r>
    </w:p>
    <w:p>
      <w:pPr>
        <w:pStyle w:val="Normal"/>
        <w:ind w:firstLine="708"/>
        <w:jc w:val="both"/>
        <w:rPr/>
      </w:pPr>
      <w:r>
        <w:rPr>
          <w:b/>
          <w:color w:val="FF0000"/>
        </w:rPr>
        <w:t xml:space="preserve">Для муниципальных служащих фонд оплаты труда исчислен, исходя из размера расчетной единицы 892,23 руб.с повышающим коэффициентом 1,09.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Безвозмездные поступления из ФФП  составят: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5 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,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1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8100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9870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8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06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90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185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99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520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5178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7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24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Межбюджетные трансферты, предоставляемые из местных бюджетов, связанные с передачей полномочий между муниципальным районом и поселениями, прогнозируются в действующих условиях с учётом применения индекса – дефлятора по расходам - 1,06 к уровню 2012г.и досчетом в связи с индексацией фонда оплаты труда муниципальных служащих, на 2013 и 2014 годы без индексации.</w:t>
      </w:r>
    </w:p>
    <w:p>
      <w:pPr>
        <w:pStyle w:val="Normal"/>
        <w:ind w:firstLine="708"/>
        <w:jc w:val="both"/>
        <w:rPr/>
      </w:pPr>
      <w:r>
        <w:rPr/>
        <w:t>В проекте бюджета на  2013 год учтены:</w:t>
      </w:r>
    </w:p>
    <w:p>
      <w:pPr>
        <w:pStyle w:val="Normal"/>
        <w:jc w:val="both"/>
        <w:rPr/>
      </w:pPr>
      <w:r>
        <w:rPr/>
        <w:t>- средства на реализацию долгосрочной целевой программы «Социальное развитие села Томской области до 2015 года» в объеме 4360,0 тыс. руб., средства на реализацию долгосрочной целевой программы «Чистая вода Томской области на 2013 – 2015 годы» в объеме 14500,0 тыс. руб., а строительство комплексной спортивной площадки в с. Бабарыкино в рамках долгосрочной целевой программы «Развитие физической культуры  и спорта в Томской области на 2011-2013 годы» в объеме 2070,0 тыс. руб.  и софинансирование из местного бюджета;</w:t>
      </w:r>
    </w:p>
    <w:p>
      <w:pPr>
        <w:pStyle w:val="Normal"/>
        <w:jc w:val="both"/>
        <w:rPr/>
      </w:pPr>
      <w:r>
        <w:rPr/>
        <w:t>- средства на разработку проектно-сметной документации на ведение работ по благоустройству, газификации, электроснабжению и устройству водопровода в с. Мельниково в объеме 2800,0 тыс. рублей,  а так же на разработку проектно-сметной документации в целях организации газоснабжения  населения за счет средств областного бюджета в объеме 4800,0 тыс. руб.;</w:t>
      </w:r>
    </w:p>
    <w:p>
      <w:pPr>
        <w:pStyle w:val="Normal"/>
        <w:jc w:val="both"/>
        <w:rPr/>
      </w:pPr>
      <w:r>
        <w:rPr/>
        <w:t>- средства на капитальный ремонт многоквартирных домов  в сумме 1342,2 тыс. рублей.</w:t>
      </w:r>
    </w:p>
    <w:p>
      <w:pPr>
        <w:pStyle w:val="Normal"/>
        <w:jc w:val="both"/>
        <w:rPr/>
      </w:pPr>
      <w:r>
        <w:rPr/>
        <w:tab/>
        <w:t>В целом расходы на капитальные вложения в объекты муниципальной собственности составят 33213,0 тыс. руб.</w:t>
      </w:r>
    </w:p>
    <w:p>
      <w:pPr>
        <w:pStyle w:val="Normal"/>
        <w:jc w:val="both"/>
        <w:rPr/>
      </w:pPr>
      <w:r>
        <w:rPr/>
        <w:tab/>
        <w:t>В расходах Среднесрочного финансового плана</w:t>
        <w:tab/>
        <w:t xml:space="preserve"> Шегарского района на очередной финансовый год и плановый период учтены расходы по финансированию муниципальных целевых программ в объеме 8744,0 тыс. руб.</w:t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3 финансовый год и плановый период 2014-2015 гг. представлен в составе документов, представляемых одновременно с проектом бюджета на 2013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Ожидаемая оценка исполнения консолидированного бюджета за 2012 год.</w:t>
      </w:r>
    </w:p>
    <w:p>
      <w:pPr>
        <w:pStyle w:val="Normal"/>
        <w:ind w:firstLine="708"/>
        <w:jc w:val="both"/>
        <w:rPr/>
      </w:pPr>
      <w:r>
        <w:rPr/>
        <w:t xml:space="preserve">Доходы консолидированного бюджета на 2012 год   по состоянию на 01.11.2011г  составляют  по плану </w:t>
      </w:r>
      <w:r>
        <w:rPr>
          <w:i/>
        </w:rPr>
        <w:t>458711,2</w:t>
      </w:r>
      <w:r>
        <w:rPr/>
        <w:t xml:space="preserve"> тыс.руб., в т.ч. по собственным доходам – 84566,9 тыс. руб.   Ожидаемая оценка исполнения собственных доходов консолидированного бюджета за 2012 год составит 85490,7 тыс. руб.  за счет перевыполнения плана по отдельным доходным источникам (налог на доходы физических лиц). </w:t>
      </w:r>
    </w:p>
    <w:p>
      <w:pPr>
        <w:pStyle w:val="Normal"/>
        <w:ind w:firstLine="708"/>
        <w:jc w:val="both"/>
        <w:rPr/>
      </w:pPr>
      <w:r>
        <w:rPr/>
        <w:t>Расходы консолидированного бюджета на 01.11.2011г. составляют 485158,6 тыс.руб. Ожидаемая оценка исполнения расходов консолидированного бюджета составит 474751,3 тыс.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Консолидированный бюджет Шегарского района на 2013г.</w:t>
      </w:r>
    </w:p>
    <w:p>
      <w:pPr>
        <w:pStyle w:val="Normal"/>
        <w:jc w:val="both"/>
        <w:rPr/>
      </w:pPr>
      <w:r>
        <w:rPr/>
        <w:tab/>
        <w:t xml:space="preserve">Консолидированные доходы бюджета на 2013 год прогнозируются в сумме           </w:t>
      </w:r>
      <w:r>
        <w:rPr>
          <w:b/>
        </w:rPr>
        <w:t xml:space="preserve">  384196,5 </w:t>
      </w:r>
      <w:r>
        <w:rPr/>
        <w:t xml:space="preserve">тыс.руб., в том числе собственные доходы 106327,0 тыс.руб., из них муниципальный район </w:t>
      </w:r>
      <w:r>
        <w:rPr>
          <w:b/>
        </w:rPr>
        <w:t>88080,0</w:t>
      </w:r>
      <w:r>
        <w:rPr/>
        <w:t xml:space="preserve"> тыс.руб., бюджеты поселений </w:t>
      </w:r>
      <w:r>
        <w:rPr>
          <w:b/>
        </w:rPr>
        <w:t>18247,0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3 год прогнозируются в сумме </w:t>
      </w:r>
      <w:r>
        <w:rPr>
          <w:b/>
        </w:rPr>
        <w:t xml:space="preserve">       </w:t>
      </w:r>
      <w:r>
        <w:rPr/>
        <w:t xml:space="preserve"> 384196,5 тыс.руб., из них расходы муниципального района </w:t>
      </w:r>
      <w:r>
        <w:rPr>
          <w:b/>
        </w:rPr>
        <w:t>368309,5</w:t>
      </w:r>
      <w:r>
        <w:rPr/>
        <w:t xml:space="preserve"> тыс.руб., расходы бюджетов сельских поселений </w:t>
      </w:r>
      <w:r>
        <w:rPr>
          <w:b/>
        </w:rPr>
        <w:t xml:space="preserve">48467,4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 прогнозируется бездефицитным. </w:t>
      </w:r>
    </w:p>
    <w:p>
      <w:pPr>
        <w:pStyle w:val="Normal"/>
        <w:ind w:firstLine="708"/>
        <w:jc w:val="both"/>
        <w:rPr/>
      </w:pPr>
      <w:r>
        <w:rPr/>
        <w:t>Консолидированные доходы и расходы бюджета муниципального образования «Шегарский район»  на 2013 год представлены в составе документов, представляемых одновременно с проектом бюджета на 2013 год.</w:t>
      </w:r>
    </w:p>
    <w:p>
      <w:pPr>
        <w:pStyle w:val="Normal"/>
        <w:jc w:val="both"/>
        <w:rPr>
          <w:i/>
          <w:i/>
        </w:rPr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«Шегарский район» на 2013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</w:t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3 год рассчитан исходя из прогноза социально-экономического развития муниципального образования на 2013 год, среднесрочного финансового плана Шегарского района на 2013 -2015гг.,   ожидаемой оценки поступления налоговых и неналоговых доходов в 2012г.</w:t>
      </w:r>
    </w:p>
    <w:p>
      <w:pPr>
        <w:pStyle w:val="Normal"/>
        <w:jc w:val="both"/>
        <w:rPr/>
      </w:pPr>
      <w:r>
        <w:rPr/>
        <w:tab/>
        <w:t xml:space="preserve">1. Формирование доходов бюджета муниципального района на 2013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47"/>
        <w:gridCol w:w="1243"/>
        <w:gridCol w:w="1783"/>
        <w:gridCol w:w="1335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2 г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3 г.</w:t>
            </w:r>
          </w:p>
        </w:tc>
      </w:tr>
      <w:tr>
        <w:trPr>
          <w:trHeight w:val="584" w:hRule="atLeast"/>
          <w:cantSplit w:val="true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ДП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собственность на которые не разграничена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до разграничения государственной собственности на землю, которые расположенные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  <w:bCs/>
          <w:i/>
          <w:iCs/>
        </w:rPr>
        <w:t xml:space="preserve">Единый налог </w:t>
      </w:r>
      <w:r>
        <w:rPr/>
        <w:t>на вмененный доход для отдельных видов деятельности исчислен в соответствии решением Думы Шегарского района № 269 от 29.09.05г. и внесёнными изменениями в Решение Думы Шегарского района №203 от 25.03.2003г., плательщиками данного налога являются 330 физических лиц и 82 юридических, ожидаемое исполнение по данному налогу за 2012 год составит 6100 тыс. руб. На 2013г. планируются доходы по данному источнику с применением индекса-дефлятора – 106,0%  к ожидаемому исполнению в сумме 6479 тыс.руб.</w:t>
      </w:r>
    </w:p>
    <w:p>
      <w:pPr>
        <w:pStyle w:val="Normal"/>
        <w:jc w:val="both"/>
        <w:rPr/>
      </w:pPr>
      <w:r>
        <w:rPr>
          <w:color w:val="800000"/>
        </w:rPr>
        <w:tab/>
      </w:r>
      <w:r>
        <w:rPr/>
        <w:t xml:space="preserve">3. </w:t>
      </w:r>
      <w:r>
        <w:rPr>
          <w:b/>
          <w:bCs/>
          <w:i/>
          <w:iCs/>
        </w:rPr>
        <w:t>Налог на доходы физических лиц</w:t>
      </w:r>
      <w:r>
        <w:rPr/>
        <w:t>.  В соответствии с Бюджетным кодексом норматив отчислений в бюджет муниципального района составляет 20%. Кроме того, по дополнительным нормативам отчисления в бюджет муниципального  района в 2013 году будет зачисляться 43,52 % против 40,16% в 2012 году, поступаемых по дополнительным нормативам от налога на доходы физических лиц взамен части дотации на выравнивание уровня  бюджетной обеспеченности из областного ФФП. При расчете данного налога учтены темпы прироста к уровню ожидаемой оценки 2012г. в размере 1,28. Доходы от НДФЛ в бюджет муниципального района планируются в сумме 71115 тыс.руб., что составляет 80,8% в составе собственных доходов. В сравнении оценка ожидаемого поступления в 2012 году составляет в сумме 54300,0 тыс.руб. при нормативе отчислений  в районный бюджет 40,16%.</w:t>
      </w:r>
    </w:p>
    <w:p>
      <w:pPr>
        <w:pStyle w:val="Normal"/>
        <w:jc w:val="both"/>
        <w:rPr/>
      </w:pPr>
      <w:r>
        <w:rPr/>
        <w:tab/>
        <w:t xml:space="preserve">4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Оценка поступлений за 2012 год в консолидированный бюджет составит в сумме 110,0 тыс.руб. Прогноз поступлений налога на 2013 год в соответствии с планом социально-экономического развития  в районный бюджет составит 161,0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 xml:space="preserve">Налог, взимаемый в связи с применением упрощенной системы налогообложении. </w:t>
      </w:r>
      <w:r>
        <w:rPr>
          <w:bCs/>
          <w:iCs/>
        </w:rPr>
        <w:t>Впервые в 2013 году в районный бюджет будет поступать данный доходный источник по дополнительному нормативу отчислений 30%. Запланированная сумма составит 3782,0 тыс. руб.</w:t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>
          <w:color w:val="800000"/>
        </w:rPr>
        <w:tab/>
      </w:r>
      <w:r>
        <w:rPr/>
        <w:t xml:space="preserve">6. </w:t>
      </w:r>
      <w:r>
        <w:rPr>
          <w:b/>
          <w:bCs/>
          <w:i/>
          <w:iCs/>
        </w:rPr>
        <w:t>Плата за негативное воздействие на окружающую среду.</w:t>
      </w:r>
      <w:r>
        <w:rPr/>
        <w:t xml:space="preserve"> Плательщиками данного платежа являлись все организации и предприятия. Оценка прогнозируемых поступлений в 2012 г. составит  270,0 тыс.руб., с учетом индексации нормативов платы за негативное воздействие на окружающую среду планируемые на 2013 год доходы по данному источнику составят   287,0 тыс.руб.</w:t>
      </w:r>
    </w:p>
    <w:p>
      <w:pPr>
        <w:pStyle w:val="TextBody"/>
        <w:rPr/>
      </w:pPr>
      <w:r>
        <w:rPr/>
        <w:tab/>
        <w:t xml:space="preserve">7. </w:t>
      </w:r>
      <w:r>
        <w:rPr>
          <w:b/>
          <w:bCs/>
          <w:i/>
          <w:iCs/>
        </w:rPr>
        <w:t>Доходы от использования муниципальной собственности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с учетом индексации ставок на 106,5% доходы в бюджет муниципального района составят 2734,0 т.р.; </w:t>
      </w:r>
    </w:p>
    <w:p>
      <w:pPr>
        <w:pStyle w:val="TextBody"/>
        <w:rPr/>
      </w:pPr>
      <w:r>
        <w:rPr>
          <w:color w:val="800000"/>
        </w:rPr>
        <w:tab/>
      </w:r>
      <w:r>
        <w:rPr>
          <w:i/>
          <w:iCs/>
        </w:rPr>
        <w:t>- доходы от реализации имущества составят</w:t>
      </w:r>
      <w:r>
        <w:rPr/>
        <w:t xml:space="preserve">  630,0 т.р.,   в соответствии с предоставленной программой приватизации (продажи с аукциона);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i/>
          <w:iCs/>
        </w:rPr>
        <w:t>арендная плата и поступления от продажи права</w:t>
      </w:r>
      <w:r>
        <w:rPr/>
        <w:t xml:space="preserve"> на заключение договоров аренды за земли. В соответствии со ст.62 Бюджетного кодекса</w:t>
      </w:r>
      <w:r>
        <w:rPr>
          <w:b/>
        </w:rPr>
        <w:t xml:space="preserve"> </w:t>
      </w:r>
      <w:r>
        <w:rPr/>
        <w:t xml:space="preserve">платежи от арендной платы подлежат распределению по следующим нормативам: в бюджеты муниципальных районов – 50% и  в бюджеты поселений – 50%.  Планируется, что в Консолидированный доход бюджета поступит в  2013 году 1720,0 тыс.руб. с учетом индексации ставок, в том числе в бюджет района поступит доходов в сумме 860,0 т.р.  </w:t>
        <w:tab/>
        <w:t xml:space="preserve"> </w:t>
      </w:r>
    </w:p>
    <w:p>
      <w:pPr>
        <w:pStyle w:val="Normal"/>
        <w:jc w:val="both"/>
        <w:rPr/>
      </w:pPr>
      <w:r>
        <w:rPr/>
        <w:tab/>
        <w:t>Прогноз налоговых и неналоговых поступлений в бюджет муниципального района на 2013 год составит 8808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 областного бюджет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Формирование межбюджетных отношений на 2013 год осуществляется в соответствии с Законом Томской области от 13.08.07г. №170-ОЗ «О межбюджетных отношениях в Томской области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елом финансовая помощь из бюджетов всех уровней составляет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288331,4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64 151,0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тации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610,0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тации на выравнивание бюджетной обеспеченности из областного фонда финансовой поддержк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541,0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2482,7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частичную оплату стоимости питания отдельных категорий  обучающихся в муниципальных общеобразовательных учреждениях Томской области из малоимущ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05,0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омплектование книжных фондов библиотек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,9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выплату ежемесячной стипендии губернатора Томской области  молодым учителям муниципальных общеобразовательных учреждений Томской области на 2013 год и на плановый период 2014 и 2015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3,7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риобретение для муниципальных библиотек тифлофлешплееров и литературы в формате "говорящей книги"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 местным бюджетам предоставляются только на передачу государственных полномочий и составят на 2013 год 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322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еспечение государственных гарантий прав граждан</w:t>
            </w:r>
          </w:p>
          <w:p>
            <w:pPr>
              <w:pStyle w:val="Normal"/>
              <w:jc w:val="both"/>
              <w:rPr/>
            </w:pPr>
            <w:r>
              <w:rPr/>
              <w:t>на получение общедоступного и бесплатного начального общ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сновного общего, среднего (полного) общего образования в рамках общеобразовательных программ в муниципальных   общеобразовательных учреждениях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42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доплаты к ежемесячному денежному вознаграждению за классное руководство в классах  с наполняемостью свыше 25 человек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выплату  ежемесячного денежного вознаграждения за выполнение функций классного руководителя педагогическим работникам муниципальных образовательных учреждений Томской области на 2013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ам муниципальных районов на исполнение государственных полномочий по расчету и предоставлению дотаций поселениям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7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выплату надбавок к тарифной ставке педагогическим работникам и руководителям муниципальных образовательных  учреждений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2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существление гос.полномочий  по регулированию тарифов  по пассажирским перевозкам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существление гос.полномочий Томской области по хранению, комплектованию,  учету  и использованию архивных  документов, относящихся   к собственности Томской области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ежемесячную выплату денежных средств опекунам  (попечителям) на содержание детей и обеспечение денежными средствами лиц из числа детей-сирот и детей, оставшихся без попечения родителей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7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содержание приемных семей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50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создание и обеспечение деятельности комиссий по делам несовершеннолетних и защите их прав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существление государственных полномочий по поддержке сельскохозяйственного производства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7,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предоставление субсидий на 1 литр  реализованного товарного мо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0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осуществление управленческих функций органами местного самоуправления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72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9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возмещение гражданам, ведущим личное подсобное хозяйство, затрат по искусственному осеменению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/>
              <w:t xml:space="preserve"> </w:t>
            </w:r>
            <w:r>
              <w:rPr>
                <w:i/>
              </w:rPr>
              <w:t>на предоставление субсидий крестьянским (фермерским) хозяйствам и гражданам, ведущим личное подсобное хозяйство, на возмещение части затрат по приобретению сельскохозяйственной  техники и оборуд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85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  на 2013 год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1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государственных полномочий по организации и осуществлению деятельности по опё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7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существление полномочий по первичному воинскому учету на территориях, где отсутствуют военные комиссариаты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еспечение одеждой, обувью, мягким инвентарем, оборудованием и единовременным пособием выпускников муниципальных образовательных учреждений, находящихся под опекой или в приемной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осударственных полномочий по воспитанию и обучению детей-инвалидов в МДОУ на 2013 год и на плановый период 2014-2015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по предоставлению, переоформлению и изъятию горных отводов для разработки месторождений и проявлений общераспространенных полезных ископаемых местным бюджетам на 2013 год и на плановый период 2014-2015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 по созданию и обеспечению деятельности административных комиссий Томской области местным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осударственных полномочий по организации оказания первичной медико-санитарной помощи в амбулаторно-поликлинических и больничных учреждений, скорой медицинской помощи, медицинской помощи женщинам в период беременности, во время и после родов в соответствии с областной программой государственных гарантий оказания гражданам РФ бесплатной медицинской помощи на территории Томской области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6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местным бюджетам предоставляются только на софинансирование расходных обязательств, возникающих при исполнении полномочий органов местного самоуправления по вопросам местного значения, и составят в 2012 г.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14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создание  новых мест в образовательных учреждениях, реализующих программы дошкольного образования, за исключением затрат на капиталь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8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9" w:leader="none"/>
              </w:tabs>
              <w:rPr/>
            </w:pPr>
            <w:r>
              <w:rPr/>
              <w:t>- на капитальный ремонт многоквартирных домов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беспечение условий для развития физической культуры и   массового спорт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апитальный ремонт и ремонт автомобильных дорог общего пользования населенных пунктов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плату труда руководителям и специалистам муниципальных учреждений культуры искусства, в части выплаты  надбавок и доплат к тарифной ставке (должностному окладу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рганизацию отдыха детей в каникулярное врем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7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на создание условий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софинансирование объектов капитального строительства собственности муниципальных образований в рамках реализации долгосрочной целевой программы "Развитие физической культуры и спорта в Томской области на 2011 - 2013 годы" 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капитальный ремонт и ремонт дворовых территорий многоквартирных домов, проездов к дворовым территориям многоквартирных домов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939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разработку проектно-сметной документации в целях организации газоснабжения населения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софинансирование  объектов капитального строительства  собственности муниципальных образований в рамках долгосрочной целевой программы "Чистая вода  Томской области" на 2012-2017 годы"  на 2013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Томский район" на  2013 год и плановый период 2014 и 2015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убсидия    на    реализацию    долгосрочной    целевой  программы  « Социальное развитие села Томской области до 2014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6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) в рамках долгосрочной целевой программы "Социальное развитие села Томской области до 2015 года" на 2013 год и на плановый период 2014 и 2015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Безвозмездные поступления из бюджетов сельских  поселений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6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в том числе</w:t>
            </w:r>
            <w:r>
              <w:rPr>
                <w:b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, перечисляемые из бюджетов поселений на решение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опросов местного  значения межмуниципаль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на содержание должностных лиц органов управления поселений п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 xml:space="preserve">переданным полномочиям в части:                                                               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земле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-на мероприятия, связанные с землеустройством  сельских поселений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езвозмездные трансферты бюджетам сельских поселений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55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дотации из ФФ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2140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i/>
              </w:rPr>
              <w:t xml:space="preserve">- Прочие  межбюджетные трансферты бюджетам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1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на дорожную деятельность   в отношении автомобильных дорог местного значения в границах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на создание условий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на обеспечение мероприятий по капитальному ремонту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на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прочие межбюджетные трансферты на введение новых систем оплаты труда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 прочие межбюджетные трансферты на приобретение офисной и компьютерной тех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-прочие межбюджетные трансферты (на передаваемые  полномочия по организации утилизации и переработке бытовых и промышленных от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сего доходы бюджета муниципального района составят   </w:t>
      </w:r>
      <w:r>
        <w:rPr>
          <w:b/>
          <w:color w:val="FF0000"/>
        </w:rPr>
        <w:t>376410,9</w:t>
      </w:r>
      <w:r>
        <w:rPr>
          <w:b/>
        </w:rPr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/>
      </w:pPr>
      <w:r>
        <w:rPr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Районный бюджет на 2013 год  сбалансиров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3 год определен с учетом разграничения расходных полномочий в соответствии со ст.14, 14.1, 15,   15.1</w:t>
      </w:r>
      <w:r>
        <w:rPr>
          <w:vertAlign w:val="superscript"/>
        </w:rPr>
        <w:t xml:space="preserve"> </w:t>
      </w:r>
      <w:r>
        <w:rPr/>
        <w:t xml:space="preserve">Федерального закона 131-ФЗ «Об общих принципах организации местного самоуправления в Российской Федерации» между поселениями и муниципальным районом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 части полномочий по казначейскому исполнению бюджетов поселений;</w:t>
      </w:r>
    </w:p>
    <w:p>
      <w:pPr>
        <w:pStyle w:val="Normal"/>
        <w:ind w:firstLine="708"/>
        <w:jc w:val="both"/>
        <w:rPr/>
      </w:pPr>
      <w:r>
        <w:rPr/>
        <w:t>- утверждение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.</w:t>
      </w:r>
    </w:p>
    <w:p>
      <w:pPr>
        <w:pStyle w:val="Normal"/>
        <w:ind w:firstLine="708"/>
        <w:jc w:val="both"/>
        <w:rPr/>
      </w:pPr>
      <w:r>
        <w:rPr/>
        <w:t>Органы местного самоуправления муниципального района передают, а органы местного самоуправления  поселений принимают на исполнение полномочия от муниципального района по организации утилизации и переработки бытовых и промышленных отходов (содержание свалок, полигона бытовых отходов)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 xml:space="preserve">Фонд оплаты труда рассчитан на предельную численность работников бюджетной сферы, действующей сети бюджетных учреждений, с учетом досчета на введение  в 2013 году новых систем оплаты труда  муниципальных служащих в расчете на 12 месяцев деятельности учреждений. </w:t>
      </w:r>
    </w:p>
    <w:p>
      <w:pPr>
        <w:pStyle w:val="Normal"/>
        <w:ind w:firstLine="708"/>
        <w:jc w:val="both"/>
        <w:rPr/>
      </w:pPr>
      <w:r>
        <w:rPr/>
        <w:t xml:space="preserve">Для муниципальных служащих фонд оплаты труда исчислен, исходя из размера расчетной единицы 892,23 руб. </w:t>
      </w:r>
    </w:p>
    <w:p>
      <w:pPr>
        <w:pStyle w:val="Normal"/>
        <w:jc w:val="both"/>
        <w:rPr/>
      </w:pPr>
      <w:r>
        <w:rPr>
          <w:color w:val="993300"/>
        </w:rPr>
        <w:tab/>
      </w:r>
      <w:r>
        <w:rPr/>
        <w:t>Бюджет предусматривает  софинансирование областных и федеральных целевых программ, а также финансирование муниципальных целевых программ, представленных в приложении  к Решению.</w:t>
      </w:r>
    </w:p>
    <w:p>
      <w:pPr>
        <w:pStyle w:val="Normal"/>
        <w:ind w:firstLine="708"/>
        <w:jc w:val="both"/>
        <w:rPr/>
      </w:pPr>
      <w:r>
        <w:rPr/>
        <w:t>Текущие первоочередные расходы бюджета на 2013 год (кроме фонда оплаты труда) исчислены с использованием   индекса – дефлятора расходов бюджета 2012 года, учтенных в реестре расходных обязательств, в размере 1,06, с учетом принятых мероприятий по оптимизации  бюджетных расходов,  непервоочередные расходы не индексировались.</w:t>
      </w:r>
    </w:p>
    <w:p>
      <w:pPr>
        <w:pStyle w:val="Normal"/>
        <w:ind w:firstLine="708"/>
        <w:jc w:val="both"/>
        <w:rPr/>
      </w:pPr>
      <w:r>
        <w:rPr/>
        <w:t>Расходы на осуществление бюджетных инвестиций в объекты муниципальной собственности  определены по главным распорядителям бюджетных средств с учетом условий софинансирования из областного бюджета всего в сумме 33213,0 тыс.руб., в том числе:</w:t>
      </w:r>
    </w:p>
    <w:p>
      <w:pPr>
        <w:pStyle w:val="Normal"/>
        <w:jc w:val="both"/>
        <w:rPr/>
      </w:pPr>
      <w:r>
        <w:rPr/>
        <w:tab/>
        <w:t>Из местного бюджета в сумме   7483,0 тыс.руб.</w:t>
      </w:r>
    </w:p>
    <w:p>
      <w:pPr>
        <w:pStyle w:val="Normal"/>
        <w:jc w:val="both"/>
        <w:rPr/>
      </w:pPr>
      <w:r>
        <w:rPr/>
        <w:tab/>
        <w:t>Из областного бюджета в сумме 25730,0 тыс.руб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обязательств составляет:</w:t>
      </w:r>
    </w:p>
    <w:p>
      <w:pPr>
        <w:pStyle w:val="Normal"/>
        <w:ind w:firstLine="708"/>
        <w:jc w:val="both"/>
        <w:rPr/>
      </w:pPr>
      <w:r>
        <w:rPr/>
        <w:t>-в части финансирования бюджетных инвестиций  –33213,0 тыс.руб.</w:t>
      </w:r>
    </w:p>
    <w:p>
      <w:pPr>
        <w:pStyle w:val="Normal"/>
        <w:ind w:firstLine="708"/>
        <w:jc w:val="both"/>
        <w:rPr/>
      </w:pPr>
      <w:r>
        <w:rPr/>
        <w:t>- в части содержания нового спортивного зала в с. Мельниково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муниципальных учреждений, сложившаяся по состоянию на 01.01.13г., в том числе по расходным полномочиям, передаваемым в 2013 году, погашается за счет и в пределах смет соответствующих бюджетных учрежд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1 </w:t>
      </w:r>
      <w:r>
        <w:rPr/>
        <w:t>«Общегосударственные вопросы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524,8 тыс.руб.</w:t>
      </w:r>
    </w:p>
    <w:p>
      <w:pPr>
        <w:pStyle w:val="Normal"/>
        <w:jc w:val="both"/>
        <w:rPr/>
      </w:pPr>
      <w:r>
        <w:rPr>
          <w:color w:val="993300"/>
        </w:rPr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от 29.12.2010г № 25, из них:</w:t>
      </w:r>
    </w:p>
    <w:p>
      <w:pPr>
        <w:pStyle w:val="Normal"/>
        <w:jc w:val="both"/>
        <w:rPr/>
      </w:pPr>
      <w:r>
        <w:rPr/>
        <w:tab/>
        <w:t xml:space="preserve">- предельная численность  исполнительного органа (Администрации)  60,7 ед., в том числ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ых служащих  41,7  ед., с учетом численности по исполнению переданных полномочий, а именно: </w:t>
      </w:r>
    </w:p>
    <w:p>
      <w:pPr>
        <w:pStyle w:val="Normal"/>
        <w:jc w:val="both"/>
        <w:rPr/>
      </w:pPr>
      <w:r>
        <w:rPr>
          <w:color w:val="993300"/>
        </w:rPr>
        <w:t xml:space="preserve">       </w:t>
      </w:r>
      <w:r>
        <w:rPr/>
        <w:t xml:space="preserve">по землеустройству – 4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исполнению государственных полномочи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вопросам опеки и попечительства – 4,7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кретарь административной комиссии - 1 ед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муниципальных служащих рассчитан в соответствии с Законом Томской области «О муниципальной службе в Томской области» исходя из установленного размера расчетной единицы 892,23 руб. и  приведения базовых бюджетных ассигнований в сопоставимые условия по п. 2.9 Приказа ДФ № 18 от 22.04.2008 г.    </w:t>
      </w:r>
    </w:p>
    <w:p>
      <w:pPr>
        <w:pStyle w:val="Normal"/>
        <w:ind w:firstLine="708"/>
        <w:jc w:val="both"/>
        <w:rPr/>
      </w:pPr>
      <w:r>
        <w:rPr/>
        <w:t>Рост фонда оплаты труда  муниципальных служащих в 2013 году  составит  14 %.</w:t>
      </w:r>
    </w:p>
    <w:p>
      <w:pPr>
        <w:pStyle w:val="Normal"/>
        <w:ind w:firstLine="708"/>
        <w:jc w:val="both"/>
        <w:rPr/>
      </w:pPr>
      <w:r>
        <w:rPr/>
        <w:t xml:space="preserve">Предусмотрены расходы на подготовку кадров специалистов органов управления сумме 51,9 тыс.руб. </w:t>
      </w:r>
    </w:p>
    <w:p>
      <w:pPr>
        <w:pStyle w:val="Normal"/>
        <w:ind w:firstLine="708"/>
        <w:jc w:val="both"/>
        <w:rPr/>
      </w:pPr>
      <w:r>
        <w:rPr/>
        <w:t>Расходы на капитальный ремонт здания Администрации на 2013 год предусмотрены в объеме 750,0 тыс. руб.</w:t>
      </w:r>
    </w:p>
    <w:p>
      <w:pPr>
        <w:pStyle w:val="Normal"/>
        <w:ind w:firstLine="708"/>
        <w:jc w:val="both"/>
        <w:rPr/>
      </w:pPr>
      <w:r>
        <w:rPr/>
        <w:t xml:space="preserve">Расходы на  приобретение основных средств в бюджетных расходах на 2013 год  предусмотрены в сумме 527,3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416,0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72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4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2727,5 тыс.руб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4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372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обеспечению жилыми помещениями детей-сирот в сумме 9,4 тыс.руб.</w:t>
      </w:r>
    </w:p>
    <w:p>
      <w:pPr>
        <w:pStyle w:val="Normal"/>
        <w:ind w:firstLine="708"/>
        <w:jc w:val="both"/>
        <w:rPr/>
      </w:pPr>
      <w:r>
        <w:rPr/>
        <w:t>Учтены расходы по переданным управленческим полномочиям  сельских поселений в соответствии с заключенными Соглашениями в сумме  2060,0 тыс.руб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сего расходы на содержание Администрации и осуществление государственных управленческих полномочий составят </w:t>
      </w:r>
      <w:r>
        <w:rPr>
          <w:color w:val="FF0000"/>
        </w:rPr>
        <w:t>28471,6</w:t>
      </w:r>
      <w:r>
        <w:rPr/>
        <w:t xml:space="preserve">  тыс.руб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>расходы в сумме 6033,2 тыс. рублей,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сумме 5191,1 тыс.руб.  на содержание финансового органа в количестве 11 штатных единиц, в том числе 10 единиц муниципальных служащих;</w:t>
      </w:r>
    </w:p>
    <w:p>
      <w:pPr>
        <w:pStyle w:val="Normal"/>
        <w:jc w:val="both"/>
        <w:rPr/>
      </w:pPr>
      <w:r>
        <w:rPr/>
        <w:t>- в сумме 842,1 тыс. руб. на содержание  контрольно-счетного органа Думы Шегарского района в количестве 2 штатных единицы, в том числе 1 единицы муниципальных служащих.</w:t>
      </w:r>
    </w:p>
    <w:p>
      <w:pPr>
        <w:pStyle w:val="Normal"/>
        <w:jc w:val="both"/>
        <w:rPr/>
      </w:pPr>
      <w:r>
        <w:rPr>
          <w:color w:val="993300"/>
        </w:rPr>
        <w:tab/>
      </w:r>
      <w:r>
        <w:rPr/>
        <w:t xml:space="preserve">В целом расходы на содержание органов местного самоуправления без учета переданных государственных полномочий  составят 8,7  % от общих расходов бюджета.  </w:t>
      </w:r>
    </w:p>
    <w:p>
      <w:pPr>
        <w:pStyle w:val="Normal"/>
        <w:jc w:val="both"/>
        <w:rPr/>
      </w:pPr>
      <w:r>
        <w:rPr>
          <w:color w:val="993300"/>
        </w:rPr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2200,0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0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2000,0 тыс. руб.</w:t>
      </w:r>
    </w:p>
    <w:p>
      <w:pPr>
        <w:pStyle w:val="TextBodyIndent"/>
        <w:ind w:hanging="0"/>
        <w:jc w:val="both"/>
        <w:rPr/>
      </w:pPr>
      <w:r>
        <w:rPr>
          <w:color w:val="993300"/>
        </w:rPr>
        <w:t xml:space="preserve">   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: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-на содержание Единой дежурно-диспетчерской службы в количестве 5 штатных единиц, в сумме 1118,4 тыс.руб.  </w:t>
      </w:r>
    </w:p>
    <w:p>
      <w:pPr>
        <w:pStyle w:val="TextBody"/>
        <w:rPr/>
      </w:pPr>
      <w:r>
        <w:rPr>
          <w:color w:val="993300"/>
        </w:rPr>
        <w:tab/>
        <w:t>-</w:t>
      </w:r>
      <w:r>
        <w:rPr/>
        <w:t>на обеспечение технологического процесса казначейского исполнения бюджета в сумме 1307,4 тыс. руб.;</w:t>
      </w:r>
    </w:p>
    <w:p>
      <w:pPr>
        <w:pStyle w:val="Normal"/>
        <w:jc w:val="both"/>
        <w:rPr/>
      </w:pPr>
      <w:r>
        <w:rPr/>
        <w:tab/>
        <w:t>-на обслуживание собственности муниципального района   1225,0 тыс.руб.;</w:t>
      </w:r>
    </w:p>
    <w:p>
      <w:pPr>
        <w:pStyle w:val="Normal"/>
        <w:jc w:val="both"/>
        <w:rPr/>
      </w:pPr>
      <w:r>
        <w:rPr>
          <w:color w:val="993300"/>
        </w:rPr>
        <w:tab/>
      </w:r>
      <w:r>
        <w:rPr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,0 тыс.руб.</w:t>
      </w:r>
    </w:p>
    <w:p>
      <w:pPr>
        <w:pStyle w:val="Normal"/>
        <w:jc w:val="both"/>
        <w:rPr/>
      </w:pPr>
      <w:r>
        <w:rPr>
          <w:color w:val="993300"/>
        </w:rPr>
        <w:t xml:space="preserve">          </w:t>
      </w:r>
      <w:r>
        <w:rPr/>
        <w:t>- на лицензирование образовательных учреждений – 17,0 тыс.руб.;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-на реализацию долгосрочной целевой программы "Энергосбережение и повышение энергетической эффективности на территории Шегарского района" на период 2010-2015гг." – 600,0 </w:t>
      </w:r>
      <w:r>
        <w:rPr/>
        <w:t>тыс.руб.,</w:t>
      </w:r>
    </w:p>
    <w:p>
      <w:pPr>
        <w:pStyle w:val="TextBodyIndent"/>
        <w:jc w:val="both"/>
        <w:rPr/>
      </w:pPr>
      <w:r>
        <w:rPr/>
        <w:t>- на поддержку детей в трудной жизненной ситуации – 180 тыс. руб.;</w:t>
      </w:r>
    </w:p>
    <w:p>
      <w:pPr>
        <w:pStyle w:val="TextBodyIndent"/>
        <w:jc w:val="both"/>
        <w:rPr/>
      </w:pPr>
      <w:r>
        <w:rPr/>
        <w:t>- на оплату исполнительных листов, поступивших в 2012 году со сроком исполнения, выходящим за пределы текущего финансового года,  в сумме 1002,0 тыс.руб.;</w:t>
      </w:r>
    </w:p>
    <w:p>
      <w:pPr>
        <w:pStyle w:val="TextBodyIndent"/>
        <w:jc w:val="both"/>
        <w:rPr/>
      </w:pPr>
      <w:r>
        <w:rPr/>
        <w:t>- на единовременную выплату «Юбилейная медаль», в сумме 220,0 тыс.руб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 xml:space="preserve">на реализацию долгосрочной целевой программы "Профилактика правонарушений и наркомании в муниципальном образовании "Шегарский район" на 2012-2014гг." – 520,2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 xml:space="preserve">на реализацию долгосрочной целевой программы "Обеспечение безопасности людей на водных объектах  в муниципальном образовании "Шегарский район" на 2012-2014гг." – 5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 xml:space="preserve">на реализацию долгосрочной целевой программы "Профилактика террористической и экстремистской деятельности  в муниципальном образовании "Шегарский район" на 2012-2014гг." – 36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 xml:space="preserve">на реализацию долгосрочной целевой программы "Профилактика безнадзорности и правонарушений среди несовершеннолетних в Шегарском  районе  на 2013-2015гг." – 15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 xml:space="preserve">на реализацию долгосрочной целевой программы "Привлечение молодых специалистов для работы в  муниципальные учреждения социальной сферы  на 2013-2015гг." – 107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 xml:space="preserve">на реализацию целевой программы "повышения эффективности бюджетных расходов Шегарского  района  на 2011-2013гг." – 514,3 </w:t>
      </w:r>
      <w:r>
        <w:rPr/>
        <w:t>тыс.руб.,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00 тыс.руб.</w:t>
      </w:r>
    </w:p>
    <w:p>
      <w:pPr>
        <w:pStyle w:val="TextBodyIndent"/>
        <w:jc w:val="both"/>
        <w:rPr/>
      </w:pPr>
      <w:r>
        <w:rPr/>
        <w:t>Нераспределенный резерв средств, предусмотренный на финансирование  вновь принимаемых  расходных обязательств, в том числе на общее образование,  в сумме 509,3 тыс. руб.</w:t>
      </w:r>
    </w:p>
    <w:p>
      <w:pPr>
        <w:pStyle w:val="Normal"/>
        <w:jc w:val="both"/>
        <w:rPr/>
      </w:pPr>
      <w:r>
        <w:rPr>
          <w:b/>
        </w:rPr>
        <w:t xml:space="preserve">Всего расходы по разделу  составят </w:t>
      </w:r>
      <w:r>
        <w:rPr/>
        <w:t>10 948,6</w:t>
      </w:r>
      <w:r>
        <w:rPr>
          <w:b/>
        </w:rPr>
        <w:t xml:space="preserve"> тыс.руб.</w:t>
      </w:r>
    </w:p>
    <w:p>
      <w:pPr>
        <w:pStyle w:val="Normal"/>
        <w:jc w:val="both"/>
        <w:rPr/>
      </w:pPr>
      <w:r>
        <w:rPr>
          <w:color w:val="993300"/>
        </w:rPr>
        <w:tab/>
      </w:r>
      <w:r>
        <w:rPr>
          <w:b/>
          <w:bCs/>
        </w:rPr>
        <w:t>Раздел 02 «Национальная оборон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/>
          <w:bCs/>
          <w:i/>
        </w:rPr>
        <w:t>По подразделу 0203</w:t>
      </w:r>
      <w:r>
        <w:rPr>
          <w:bCs/>
        </w:rPr>
        <w:t xml:space="preserve">  учтены расходы </w:t>
      </w:r>
      <w:r>
        <w:rPr/>
        <w:t xml:space="preserve">на перечисление межбюджетных трансфертов бюджетам сельских поселений на осуществление переданных полномочий первичного воинского учета на территориях, где отсутствуют военные комиссариаты  в сумме </w:t>
      </w:r>
      <w:r>
        <w:rPr>
          <w:highlight w:val="yellow"/>
        </w:rPr>
        <w:t>559,6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.</w:t>
      </w:r>
    </w:p>
    <w:p>
      <w:pPr>
        <w:pStyle w:val="Normal"/>
        <w:jc w:val="both"/>
        <w:rPr/>
      </w:pPr>
      <w:r>
        <w:rPr/>
        <w:tab/>
        <w:t>По данному подразделу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37,0 тыс. рублей;</w:t>
      </w:r>
    </w:p>
    <w:p>
      <w:pPr>
        <w:pStyle w:val="Normal"/>
        <w:jc w:val="both"/>
        <w:rPr/>
      </w:pPr>
      <w:r>
        <w:rPr/>
        <w:tab/>
        <w:t xml:space="preserve">Всего расходы по разделу  составят 603,5 тыс.руб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Раздел 03 </w:t>
      </w:r>
      <w:r>
        <w:rPr>
          <w:bCs/>
        </w:rPr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подразделу 0309 учтены расходы на формирование финансового резерва предупреждения чрезвычайных ситуаций и последствий стихийных бедствий, в сумме 450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Раздел 04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на выполнение государственных полномочий в области сельского хозяйства в сумме </w:t>
      </w:r>
      <w:r>
        <w:rPr>
          <w:highlight w:val="yellow"/>
        </w:rPr>
        <w:t>10887,4</w:t>
      </w:r>
      <w:r>
        <w:rPr/>
        <w:t xml:space="preserve"> тыс.руб.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на предоставление субсидии на 1 литр  реализованного товарного молока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4,0 тыс. 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9,8 тыс. 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 возмещение гражданам, ведущим личное подсобное </w:t>
            </w:r>
          </w:p>
          <w:p>
            <w:pPr>
              <w:pStyle w:val="Normal"/>
              <w:jc w:val="both"/>
              <w:rPr/>
            </w:pPr>
            <w:r>
              <w:rPr/>
              <w:t>хозяйство, затрат по искусственному осеменению коров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,8 тыс. 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на предоставление субсидии крестьянским (фермерским) хозяйствам и гражданам, ведущим личное подсобное хозяйство, на возмещение части затрат по приобретению сельскохозяйственной  техники и оборудования)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2985,8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выполнение полномочий в области сельского хозяйства, в т.ч. на содержание отдела сельского хозяйства в количестве 6 ед. , в том числе муниципальных служащих - 5 ед.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72,0 тыс.руб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Предусмотрены расходы</w:t>
      </w:r>
      <w:r>
        <w:rPr>
          <w:bCs/>
        </w:rPr>
        <w:t xml:space="preserve"> на реализацию муниципальной целевой программы "Развитие личных подсобных хозяйств в  Шегарском районе" на период 2011-2013гг."</w:t>
      </w:r>
      <w:r>
        <w:rPr/>
        <w:t xml:space="preserve"> в сумме</w:t>
      </w:r>
      <w:r>
        <w:rPr>
          <w:bCs/>
        </w:rPr>
        <w:t xml:space="preserve">  129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>предусмотрены расходы на софинансирование расходов на закупку  транспортных средств в сумме 300,0,0 тыс.рублей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– </w:t>
      </w:r>
      <w:r>
        <w:rPr>
          <w:bCs/>
          <w:iCs/>
        </w:rPr>
        <w:t>предусмотрены расходы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на дорожную деятельность в отношении местных  дорог между населенными пунктами внутри муниципального района в сумме 900,0,0 тыс.рублей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на межбюджетные трансферты бюджетам сельских поселений в части субсидии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умме 3577,0 тыс. рублей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на межбюджетные трансферты бюджетам сельских поселений на софинансирование субсидии на дорожную деятельность в отношении автомобильных дорог местного значения в сумме 673,0 тыс. рублей.</w:t>
      </w:r>
    </w:p>
    <w:p>
      <w:pPr>
        <w:pStyle w:val="Normal"/>
        <w:jc w:val="both"/>
        <w:rPr/>
      </w:pPr>
      <w:r>
        <w:rPr>
          <w:bCs/>
          <w:iCs/>
        </w:rPr>
        <w:t xml:space="preserve">предусмотрен резерв средств в сумме </w:t>
      </w:r>
      <w:r>
        <w:rPr>
          <w:bCs/>
          <w:iCs/>
          <w:highlight w:val="yellow"/>
        </w:rPr>
        <w:t>10067,0</w:t>
      </w:r>
      <w:r>
        <w:rPr>
          <w:bCs/>
          <w:iCs/>
        </w:rPr>
        <w:t xml:space="preserve"> тыс. рублей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-  в части субсидии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умме </w:t>
      </w:r>
      <w:r>
        <w:rPr>
          <w:bCs/>
          <w:iCs/>
          <w:highlight w:val="yellow"/>
        </w:rPr>
        <w:t>1633,0</w:t>
      </w:r>
      <w:r>
        <w:rPr>
          <w:bCs/>
          <w:iCs/>
        </w:rPr>
        <w:t xml:space="preserve"> тыс. рублей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в части субсидия на капитальный ремонт и ремонт автомобильных дорог общего пользования населенных пунктов в сумме 6805,0 тыс. рублей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- в части софинансирования субсидии на капитальный ремонт автомобильных дорог общего пользования населенных пунктов в сумме 629,0 тыс. рублей. 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412 </w:t>
      </w:r>
      <w:r>
        <w:rPr/>
        <w:t>учтены ассигнования в сумме 705,0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- по переданным полномочиям сельскими поселениями в сумме 300,0 тыс.руб. на утверждение генеральных 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у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. 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в рамках муниципальной целевой программы «Поддержка малого предпринимательства на территории Шегарского района» – в сумме 405,0 тыс.руб.;</w:t>
      </w:r>
    </w:p>
    <w:p>
      <w:pPr>
        <w:pStyle w:val="Normal"/>
        <w:jc w:val="both"/>
        <w:rPr/>
      </w:pPr>
      <w:r>
        <w:rPr>
          <w:b/>
        </w:rPr>
        <w:t>Всего расходы по данному разделу составят</w:t>
      </w:r>
      <w:r>
        <w:rPr/>
        <w:t xml:space="preserve">  25 870,7 тыс.руб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дел 05 </w:t>
      </w:r>
      <w:r>
        <w:rPr/>
        <w:t>«Жилищно-коммунальное хозяйство»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По разделу  0501 – </w:t>
      </w:r>
      <w:r>
        <w:rPr/>
        <w:t>отражены расходы</w:t>
      </w:r>
    </w:p>
    <w:p>
      <w:pPr>
        <w:pStyle w:val="Normal"/>
        <w:jc w:val="both"/>
        <w:rPr/>
      </w:pPr>
      <w:r>
        <w:rPr/>
        <w:t>- на ремонт жилья инвалидам в рамках муниципальной целевой программы "Доступная среда для инвалидов  Шегарского района на 2011-2015 годы" в сумме 100,0 тыс. рублей;</w:t>
      </w:r>
    </w:p>
    <w:p>
      <w:pPr>
        <w:pStyle w:val="Normal"/>
        <w:jc w:val="both"/>
        <w:rPr/>
      </w:pPr>
      <w:r>
        <w:rPr/>
        <w:t>- финансовый резерв на софинансирование субсидии на обеспечение мероприятий по капитальному ремонту многоквартирных домов в сумме 1000,0 тыс. рублей;</w:t>
      </w:r>
    </w:p>
    <w:p>
      <w:pPr>
        <w:pStyle w:val="Normal"/>
        <w:jc w:val="both"/>
        <w:rPr/>
      </w:pPr>
      <w:r>
        <w:rPr/>
        <w:t xml:space="preserve">- межбюджетные трансферты бюджетам сельских поселений на обеспечение мероприятий по капитальному ремонту многоквартирных домов за счет средств, поступивших от гос. корпорации "Фонд содействия реформированию ЖКХ" в сумме </w:t>
      </w:r>
      <w:r>
        <w:rPr>
          <w:highlight w:val="yellow"/>
        </w:rPr>
        <w:t>684,4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>- межбюджетные трансферты бюджетам сельских поселений на создание условий управления многоквартирными домами за счет средств областного бюджета  в сумме 23,0 тыс. рублей;</w:t>
      </w:r>
    </w:p>
    <w:p>
      <w:pPr>
        <w:pStyle w:val="Normal"/>
        <w:jc w:val="both"/>
        <w:rPr/>
      </w:pPr>
      <w:r>
        <w:rPr/>
        <w:t>- межбюджетные трансферты бюджетам сельских поселений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в сумме 939,0 тыс. рублей.</w:t>
      </w:r>
    </w:p>
    <w:p>
      <w:pPr>
        <w:pStyle w:val="Normal"/>
        <w:jc w:val="both"/>
        <w:rPr/>
      </w:pPr>
      <w:r>
        <w:rPr>
          <w:b/>
        </w:rPr>
        <w:t xml:space="preserve">Всего расходы  по подразделу 0501 составят  </w:t>
      </w:r>
      <w:r>
        <w:rPr>
          <w:b/>
          <w:highlight w:val="yellow"/>
        </w:rPr>
        <w:t>2746,4</w:t>
      </w:r>
      <w:r>
        <w:rPr>
          <w:b/>
        </w:rPr>
        <w:t xml:space="preserve"> тыс.рублей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По подразделу 0502</w:t>
      </w:r>
      <w:r>
        <w:rPr/>
        <w:t xml:space="preserve"> – отражены расходы в </w:t>
      </w:r>
      <w:r>
        <w:rPr>
          <w:highlight w:val="yellow"/>
        </w:rPr>
        <w:t xml:space="preserve">сумме </w:t>
      </w:r>
      <w:r>
        <w:rPr>
          <w:b/>
          <w:highlight w:val="yellow"/>
        </w:rPr>
        <w:t>34208,0</w:t>
      </w:r>
      <w:r>
        <w:rPr/>
        <w:t xml:space="preserve"> тыс. рублей на бюджетные инвестиции в объекты муниципальной собственности, согласно приложению  к настоящему Решению, а также расходы на подготовку объектов ЖКХ к работе в зимних условиях и расходы на капитальный ремонт многоквартирных домов.</w:t>
        <w:tab/>
        <w:tab/>
        <w:tab/>
        <w:t xml:space="preserve">               </w:t>
        <w:tab/>
      </w:r>
      <w:r>
        <w:rPr>
          <w:b/>
          <w:i/>
        </w:rPr>
        <w:t>По подразделу 0503</w:t>
      </w:r>
      <w:r>
        <w:rPr/>
        <w:t xml:space="preserve"> – отражены расходы на перечисление  межбюджетных трансфертов бюджетам сельских поселений на осуществление полномочий по организации утилизации и переработки  бытовых отходов в сумме </w:t>
      </w:r>
      <w:r>
        <w:rPr>
          <w:b/>
        </w:rPr>
        <w:t>980,0</w:t>
      </w:r>
      <w:r>
        <w:rPr/>
        <w:t xml:space="preserve">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</w:t>
      </w:r>
      <w:r>
        <w:rPr>
          <w:b/>
          <w:bCs/>
        </w:rPr>
        <w:t>аздел 07</w:t>
      </w:r>
      <w:r>
        <w:rPr/>
        <w:t xml:space="preserve"> </w:t>
      </w:r>
      <w:r>
        <w:rPr>
          <w:b/>
        </w:rPr>
        <w:t>«Образование» в</w:t>
      </w:r>
      <w:r>
        <w:rPr/>
        <w:t xml:space="preserve">сего расходы на образование составят  </w:t>
      </w:r>
      <w:r>
        <w:rPr>
          <w:b/>
          <w:highlight w:val="yellow"/>
        </w:rPr>
        <w:t>176104,5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i/>
        </w:rPr>
        <w:t xml:space="preserve">По  разделу 0701 учтены расходы </w:t>
      </w:r>
      <w:r>
        <w:rPr/>
        <w:t xml:space="preserve"> на содержание  трех учреждений дошкольного образования  из  районного бюджета составят </w:t>
      </w:r>
      <w:r>
        <w:rPr>
          <w:b/>
          <w:highlight w:val="yellow"/>
        </w:rPr>
        <w:t>17220,6</w:t>
      </w:r>
      <w:r>
        <w:rPr/>
        <w:t xml:space="preserve"> тыс.руб., в том числе учтена субвенция  на осуществление отдельных г/п по воспитанию и обучению детей-инвалидов в МДОУ в сумме 138,0 тыс.руб.; </w:t>
      </w:r>
    </w:p>
    <w:p>
      <w:pPr>
        <w:pStyle w:val="Normal"/>
        <w:jc w:val="both"/>
        <w:rPr/>
      </w:pPr>
      <w:r>
        <w:rPr/>
        <w:t xml:space="preserve">субвенция на выплату надбавок к тарифной ставке пед.работникам в сумме 382,0 тыс.руб., МБТ на стимулирующие выплаты в дошкольных учреждениях 599,8 тыс.руб.,  </w:t>
      </w:r>
    </w:p>
    <w:p>
      <w:pPr>
        <w:pStyle w:val="Normal"/>
        <w:jc w:val="both"/>
        <w:rPr/>
      </w:pPr>
      <w:r>
        <w:rPr/>
        <w:t xml:space="preserve">субсидия на иные цели бюджетным (автономным) учреждениям (пропитка крыш) в сумме 60,0 тыс.руб., </w:t>
      </w:r>
    </w:p>
    <w:p>
      <w:pPr>
        <w:pStyle w:val="Normal"/>
        <w:jc w:val="both"/>
        <w:rPr/>
      </w:pPr>
      <w:r>
        <w:rPr/>
        <w:t xml:space="preserve">субсидия на иные цели бюджетным (автономным) учреждениям (испытание пожарных лестниц) в сумме  40,0 тыс.руб. </w:t>
      </w:r>
    </w:p>
    <w:p>
      <w:pPr>
        <w:pStyle w:val="Normal"/>
        <w:jc w:val="both"/>
        <w:rPr/>
      </w:pPr>
      <w:r>
        <w:rPr/>
        <w:t xml:space="preserve">субсидия на иные цели бюджетным (автономным) учреждениям (в рамках </w:t>
      </w:r>
      <w:r>
        <w:rPr>
          <w:rFonts w:cs="Times New Roman CYR" w:ascii="Times New Roman CYR" w:hAnsi="Times New Roman CYR"/>
        </w:rPr>
        <w:t xml:space="preserve">МЦП "Улучшение условий и охраны труда в Шегарском районе на 2012-2016 годы" предусмотрено </w:t>
      </w:r>
      <w:r>
        <w:rPr/>
        <w:t xml:space="preserve">аттестация рабочих мест) в сумме 148,5 тыс.руб.  </w:t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/>
        <w:t xml:space="preserve">Предусмотрен резерв средств на увеличение фонда оплаты труда в связи с введением  дополнительно  7 ставок  помощников воспитателя в сумме 672,0 тыс. рубл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усмотрен резерв средств на создание  новых мест в образовательных учреждениях, реализующих программы дошкольного образования, за исключением затрат на капитальное строительство в сумме 7080,0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Кроме того, при расчете расходов на финансирование дошкольных учреждений учтена родительская плата в размере, не превышающем 20% текущих расходов или 4160,0 тыс.руб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о  разделу 0702</w:t>
      </w:r>
      <w:r>
        <w:rPr/>
        <w:t xml:space="preserve"> учтены все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включая учреждения дополнительного образования и дошкольного образования, в сумме </w:t>
      </w:r>
      <w:r>
        <w:rPr>
          <w:b/>
          <w:highlight w:val="yellow"/>
        </w:rPr>
        <w:t>142590,6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на организацию обеспечения образовательного процесса по переданным гос.полномочиям на организацию общедоступного и бесплатного образования в сумме 89542,0 тыс.руб.,  предусмотрено софинансирование на приобретение школьного автобуса в сумме 600,0 тыс. руб.; </w:t>
      </w:r>
    </w:p>
    <w:p>
      <w:pPr>
        <w:pStyle w:val="Normal"/>
        <w:jc w:val="both"/>
        <w:rPr/>
      </w:pPr>
      <w:r>
        <w:rPr/>
        <w:t>субсидии на иные цели бюджетным (автономным) учреждениям в сумме 515,0  тыс.руб.,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 пропитку крыш 348,0 тыс.руб.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 ремонт водоемов 30,0 тыс.руб.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 монтаж пожарной сигнализации 29,0 тыс.руб.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испытание пожарной лестницы 108,0 тыс.руб.</w:t>
      </w:r>
    </w:p>
    <w:p>
      <w:pPr>
        <w:pStyle w:val="Normal"/>
        <w:ind w:firstLine="708"/>
        <w:jc w:val="both"/>
        <w:rPr/>
      </w:pPr>
      <w:r>
        <w:rPr/>
        <w:t xml:space="preserve">В расходах общеобразовательных учреждений учтены межбюджетные трансферты  в сумме 1305,0 тыс.руб. на частичную оплату стоимости  питания отдельных категорий обучающихся в муниципальных общеобразовательных учреждениях в соответствии с условиями и порядком предоставления льготного питания установленного Законом Томской области, из средств  местного бюджета учтено 200,0 т.р. на частичную оплату стоимости питания обучающихся из малообеспеченных семей  находящихся в трудной жизненной ситуации в рамках МЦП «Развитие общего образования». </w:t>
      </w:r>
    </w:p>
    <w:p>
      <w:pPr>
        <w:pStyle w:val="Normal"/>
        <w:ind w:firstLine="708"/>
        <w:jc w:val="both"/>
        <w:rPr/>
      </w:pPr>
      <w:r>
        <w:rPr>
          <w:iCs/>
        </w:rPr>
        <w:t>Кроме того</w:t>
      </w:r>
      <w:r>
        <w:rPr>
          <w:i/>
          <w:iCs/>
        </w:rPr>
        <w:t xml:space="preserve"> </w:t>
      </w:r>
      <w:r>
        <w:rPr/>
        <w:t>МЦП «Развитие общего образования» предусмотрено:  для организации отдыха детей на приобретение путевок в спортивно-оздоровительный лагерь детям из спортсменов, в первоочередном порядке из малообеспеченных семей в сумме  208 тыс.руб.; на финансирование организации отдыха детей в летнее каникулярное время (организация летних оздоровительных пришкольных лагерей) в сумме  188 тыс.руб.; на проведение ЕГЭ 105,0 тыс.руб., на подпрограмму «Одаренные дети» 70,0 тыс.руб., на организацию методической и инновационной деятельности педагогических работников 90,0 тыс.руб., на спортмероприятия 200,0 тыс.руб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убсидии на организацию отдыха детей в каникулярное время доведены в сумме 1797,7 тыс.руб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ЦП "Улучшение условий и охраны труда в Шегарском районе на 2012-2016 годы" предусмотрено </w:t>
      </w:r>
      <w:r>
        <w:rPr/>
        <w:t>750,2 тыс.руб. (аттестация рабочих мест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Организация дополнительного образования в 2013г. представлена: </w:t>
      </w:r>
    </w:p>
    <w:p>
      <w:pPr>
        <w:pStyle w:val="Normal"/>
        <w:jc w:val="both"/>
        <w:rPr/>
      </w:pPr>
      <w:r>
        <w:rPr/>
        <w:tab/>
        <w:t>- «Детская школа искусств»;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ДЮСШ»</w:t>
      </w:r>
    </w:p>
    <w:p>
      <w:pPr>
        <w:pStyle w:val="Normal"/>
        <w:jc w:val="both"/>
        <w:rPr/>
      </w:pPr>
      <w:r>
        <w:rPr/>
        <w:tab/>
        <w:t xml:space="preserve">Расходы на содержание учреждений дополнительного образования составят </w:t>
      </w:r>
      <w:r>
        <w:rPr>
          <w:b/>
        </w:rPr>
        <w:t>15894,8</w:t>
      </w:r>
      <w:r>
        <w:rPr/>
        <w:t xml:space="preserve"> т.р., в том числе 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убсидии на иные цели бюджетным (автономным) учреждениям на  ремонт крыши «Детская школа искусств» в сумме 100,0 тыс.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убсидии на иные цели бюджетным (автономным) учреждениям на устройство туалетной комнаты в «Шегарская ДЮСШ» в сумме 177,0 тыс. рублей.</w:t>
      </w:r>
    </w:p>
    <w:p>
      <w:pPr>
        <w:pStyle w:val="Normal"/>
        <w:jc w:val="both"/>
        <w:rPr/>
      </w:pPr>
      <w:r>
        <w:rPr/>
        <w:t>Предусмотрен резерв средств на увеличение  фонда оплаты труда «Шегарская ДЮСШ» для  введения 1,7 ставки  инструктора в сумме 197,0 тыс. рублей.</w:t>
      </w:r>
    </w:p>
    <w:p>
      <w:pPr>
        <w:pStyle w:val="Normal"/>
        <w:jc w:val="both"/>
        <w:rPr/>
      </w:pPr>
      <w:r>
        <w:rPr/>
        <w:tab/>
        <w:t xml:space="preserve">В  бюджете предусмотрены расходы на содержание централизованной бухгалтерии (6 ед.) и ресурсно-методического центра (11 ед.) в сумме </w:t>
      </w:r>
      <w:r>
        <w:rPr>
          <w:b/>
        </w:rPr>
        <w:t>6958,6</w:t>
      </w:r>
      <w:r>
        <w:rPr/>
        <w:t xml:space="preserve"> тыс.руб. За счет Госстандарта на общее образование в соответствии с нормативом численности на общее образование содержатся 11 единиц бухгалтеров.</w:t>
      </w:r>
    </w:p>
    <w:p>
      <w:pPr>
        <w:pStyle w:val="Normal"/>
        <w:jc w:val="both"/>
        <w:rPr/>
      </w:pPr>
      <w:r>
        <w:rPr/>
        <w:tab/>
        <w:t>Учтены расходы на оплату труда, связанные с трудоустройством несовершеннолетних подростков в летнее каникулярное время, составят 380 т.р.</w:t>
      </w:r>
    </w:p>
    <w:p>
      <w:pPr>
        <w:pStyle w:val="Normal"/>
        <w:jc w:val="both"/>
        <w:rPr/>
      </w:pPr>
      <w:r>
        <w:rPr/>
        <w:tab/>
        <w:t>Распорядителем средств в области образования, за исключением МОУ ДОД «Детская школа искусств», является районный отдел образования Администрации Шегарского район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 xml:space="preserve">По  разделу 0707предусмотрены расходы на мероприятия в рамках муниципальных долгосрочных программ в сумме </w:t>
      </w:r>
      <w:r>
        <w:rPr>
          <w:b/>
          <w:i/>
        </w:rPr>
        <w:t>2254,7</w:t>
      </w:r>
      <w:r>
        <w:rPr>
          <w:i/>
        </w:rPr>
        <w:t xml:space="preserve"> тыс. рублей, в том числе:</w:t>
      </w:r>
    </w:p>
    <w:p>
      <w:pPr>
        <w:pStyle w:val="Normal"/>
        <w:jc w:val="both"/>
        <w:rPr/>
      </w:pPr>
      <w:r>
        <w:rPr/>
        <w:t>ДЦП "Модель непрерывного экологического воспитания и образования на территории МО "Шегарский район на 2012-2015годы" в сумме 78,0 тыс. рублей;</w:t>
      </w:r>
    </w:p>
    <w:p>
      <w:pPr>
        <w:pStyle w:val="Normal"/>
        <w:jc w:val="both"/>
        <w:rPr/>
      </w:pPr>
      <w:r>
        <w:rPr/>
        <w:t>ДЦП "Военно-патриотическое воспитание и подготовка молодежи Шегарского района к военной службе" в сумме 191,0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 xml:space="preserve">По  разделу 0709 предусмотрены расходы </w:t>
      </w:r>
      <w:r>
        <w:rPr/>
        <w:t xml:space="preserve">на содержание  централизованной бухгалтерии  в сумме </w:t>
      </w:r>
      <w:r>
        <w:rPr>
          <w:b/>
          <w:i/>
        </w:rPr>
        <w:t>6958,6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>
          <w:b/>
          <w:bCs/>
        </w:rPr>
        <w:t>Раздел 08</w:t>
      </w:r>
      <w:r>
        <w:rPr/>
        <w:t xml:space="preserve"> «Культура, средства массовой информации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драздел 0801.</w:t>
      </w:r>
      <w:r>
        <w:rPr/>
        <w:t xml:space="preserve">  Расходы по культуре учтены в бюджете муниципального района с учетом разграничения расходных полномочий в соответствии с Федеральным Законом - 131 -ФЗ от 06.10.2003г, Законом Томской области «О библиотечном деле и обязательном экземпляре документов в Томской области».</w:t>
      </w:r>
    </w:p>
    <w:p>
      <w:pPr>
        <w:pStyle w:val="TextBody"/>
        <w:rPr/>
      </w:pPr>
      <w:r>
        <w:rPr/>
        <w:tab/>
        <w:t>В бюджете муниципального района предусмотрены расходы по организации библиотечного обслуживания населения, комплектование библиотечных фондов библиотек поселений МУК «ШМЦБС» в сумме 6619,7 тыс.руб., в том числе: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-на обновление книжного фонда 200,0 тыс.руб.; </w:t>
      </w:r>
    </w:p>
    <w:p>
      <w:pPr>
        <w:pStyle w:val="TextBody"/>
        <w:ind w:firstLine="708"/>
        <w:rPr/>
      </w:pPr>
      <w:r>
        <w:rPr/>
        <w:t>-оформление подписки периодических изданий в сумме 196,5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тены расходы за счет средств областного бюджета в сумме 84,1 тыс. руб.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приобретение тифлофлешплееров и литературы в формате "говорящей книги" в сумме 23,1 тыс.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комплектование книжных фондов в сумме </w:t>
      </w:r>
      <w:r>
        <w:rPr>
          <w:highlight w:val="yellow"/>
        </w:rPr>
        <w:t>60,9</w:t>
      </w:r>
      <w:r>
        <w:rPr/>
        <w:t xml:space="preserve"> тыс.руб.  </w:t>
      </w:r>
    </w:p>
    <w:p>
      <w:pPr>
        <w:pStyle w:val="TextBody"/>
        <w:rPr/>
      </w:pPr>
      <w:r>
        <w:rPr/>
        <w:tab/>
        <w:t>Предусмотрены расходы на предоставление субсидии на финансовое обеспечение муниципального задания на оказание государственных услуг (выполнение работ) в сумме 5127,8 тыс.руб. в том числе:</w:t>
      </w:r>
    </w:p>
    <w:p>
      <w:pPr>
        <w:pStyle w:val="TextBody"/>
        <w:rPr/>
      </w:pPr>
      <w:r>
        <w:rPr/>
        <w:t xml:space="preserve">          </w:t>
      </w:r>
      <w:r>
        <w:rPr/>
        <w:t>- МБУК «Краеведческий музей Шегарского района» в сумме 1084,4 тыс.руб.;</w:t>
      </w:r>
    </w:p>
    <w:p>
      <w:pPr>
        <w:pStyle w:val="TextBody"/>
        <w:rPr/>
      </w:pPr>
      <w:r>
        <w:rPr/>
        <w:t xml:space="preserve">          </w:t>
      </w:r>
      <w:r>
        <w:rPr/>
        <w:t>- МБУК «Культурно- спортивный центр Шегарского района»  в сумме 3543,4 тыс.руб.</w:t>
      </w:r>
    </w:p>
    <w:p>
      <w:pPr>
        <w:pStyle w:val="TextBody"/>
        <w:rPr/>
      </w:pPr>
      <w:r>
        <w:rPr/>
        <w:t xml:space="preserve">          </w:t>
      </w:r>
      <w:r>
        <w:rPr/>
        <w:t>Предусмотрены субсидии на иные цели МБУК «Культурно- спортивный центр Шегарского района» на приобретение звукового оборудования в сумме 500,0 тыс. рублей.</w:t>
      </w:r>
    </w:p>
    <w:p>
      <w:pPr>
        <w:pStyle w:val="TextBody"/>
        <w:rPr/>
      </w:pPr>
      <w:r>
        <w:rPr/>
        <w:t xml:space="preserve">          </w:t>
      </w:r>
      <w:r>
        <w:rPr/>
        <w:t>В местном бюджете предусмотрена субсидия на выплату стимулирующих надбавок руководителям и специалистам муниципальных учреждений культуры в соответствии с ЗТО «О реализации государственной политики в сфере культуры и искусства на территории Томской области» от 13.06.2007г. №112-ОЗ в сумме 539,8 т.р.</w:t>
      </w:r>
    </w:p>
    <w:p>
      <w:pPr>
        <w:pStyle w:val="Normal"/>
        <w:jc w:val="both"/>
        <w:rPr/>
      </w:pPr>
      <w:r>
        <w:rPr>
          <w:b/>
        </w:rPr>
        <w:t xml:space="preserve">Всего расходы  по подразделу 0801 составят  </w:t>
      </w:r>
      <w:r>
        <w:rPr>
          <w:b/>
          <w:highlight w:val="yellow"/>
        </w:rPr>
        <w:t>12329,3</w:t>
      </w:r>
      <w:r>
        <w:rPr>
          <w:b/>
        </w:rPr>
        <w:t xml:space="preserve"> тыс.рубл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драздел 0804.</w:t>
      </w:r>
      <w:r>
        <w:rPr/>
        <w:t xml:space="preserve"> Предусмотрено финансирование расходов связанных с оказанием организационно-методической помощи муниципальным бюджетным учреждениям культуры в сумме  334,6 тыс.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тражены расходы на реализацию мероприятий муниципальной целевой программы "Доступная среда для инвалидов  Шегарского района на 2011-2015 годы" в сумме 47,0 тыс. руб.</w:t>
      </w:r>
    </w:p>
    <w:p>
      <w:pPr>
        <w:pStyle w:val="Normal"/>
        <w:ind w:firstLine="708"/>
        <w:jc w:val="both"/>
        <w:rPr/>
      </w:pPr>
      <w:r>
        <w:rPr/>
        <w:t xml:space="preserve">Кроме этого, в этом разделе учтены расходы за счет средств областного бюджета на предоставление субсидии на иные цели  МБУК «Культурно- спортивный центр Шегарского района»  на обеспечение условий для развития физической культурой и массового спорта (содержание штата инструкторов поселений по физ.культуре и массового спорта) в сумме 1734,0 тыс.руб. 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на культуру составят 14445,0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9</w:t>
      </w:r>
      <w:r>
        <w:rPr/>
        <w:t xml:space="preserve"> «Здравоохранение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драздел 0902</w:t>
      </w:r>
      <w:r>
        <w:rPr/>
        <w:t xml:space="preserve"> «Амбулаторная помощь».</w:t>
      </w:r>
      <w:r>
        <w:rPr>
          <w:i/>
          <w:iCs/>
        </w:rPr>
        <w:t xml:space="preserve"> </w:t>
      </w:r>
      <w:r>
        <w:rPr/>
        <w:t xml:space="preserve">В данном разделе учтены расходы на осуществление отдельных государственных полномочий по организации оказания первичной медико-санитарной помощи в амбулаторно-поликлинических и больничных учреждениях в соответствии с областной программой государственных гарантий оказания гражданам РФ бесплатной медицинской помощи на территории Томской области на 2013 год в сумме </w:t>
      </w:r>
      <w:r>
        <w:rPr>
          <w:highlight w:val="yellow"/>
        </w:rPr>
        <w:t>5376,3</w:t>
      </w:r>
      <w:r>
        <w:rPr/>
        <w:t xml:space="preserve"> тыс.руб. за счет субвенции.</w:t>
      </w:r>
    </w:p>
    <w:p>
      <w:pPr>
        <w:pStyle w:val="Normal"/>
        <w:ind w:firstLine="708"/>
        <w:jc w:val="both"/>
        <w:rPr/>
      </w:pPr>
      <w:r>
        <w:rPr/>
        <w:t>Предусмотрены расходы за счет средств районного бюджета на предоставление субсидий на иные цели в сумме 1330,0 тыс. руб., в том числе:</w:t>
      </w:r>
    </w:p>
    <w:p>
      <w:pPr>
        <w:pStyle w:val="Normal"/>
        <w:ind w:firstLine="708"/>
        <w:jc w:val="both"/>
        <w:rPr/>
      </w:pPr>
      <w:r>
        <w:rPr/>
        <w:t>-  на приобретение санитарной машины в сумме 500,0 тыс. руб.;</w:t>
      </w:r>
    </w:p>
    <w:p>
      <w:pPr>
        <w:pStyle w:val="Normal"/>
        <w:ind w:firstLine="708"/>
        <w:jc w:val="both"/>
        <w:rPr/>
      </w:pPr>
      <w:r>
        <w:rPr/>
        <w:t>- на реализацию целевой программы «Предупреждение распространения туберкулеза на территории Шегарского района на 2013-2015 годы»   в сумме 200,0 тыс. руб.;</w:t>
      </w:r>
    </w:p>
    <w:p>
      <w:pPr>
        <w:pStyle w:val="Normal"/>
        <w:ind w:firstLine="708"/>
        <w:jc w:val="both"/>
        <w:rPr/>
      </w:pPr>
      <w:r>
        <w:rPr/>
        <w:t>- на разработку проектно-сметных документаций на ремонт детского и инфекционного отделений в сумме 400,0 тыс. руб.;</w:t>
      </w:r>
    </w:p>
    <w:p>
      <w:pPr>
        <w:pStyle w:val="Normal"/>
        <w:ind w:firstLine="708"/>
        <w:jc w:val="both"/>
        <w:rPr/>
      </w:pPr>
      <w:r>
        <w:rPr/>
        <w:t>- на организацию и проведение мероприятий в области профилактики гриппа и ОРВИ, а также клещевого энцефалита в сумме 230,0 тыс.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содержание подразделений скорой неотложной и медицинской помощи в соответствии с изменениями в Федеральном Законе «Об общих принципах организации местного самоуправления в Российской Федерации»   от 06.10.2003 г. № 131-ФЗ переданы на финансирование в систему ОМС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драздел 0909 «Другие вопросы в области здравоохранения».</w:t>
      </w:r>
      <w:r>
        <w:rPr/>
        <w:t>Запланированы расходы на содержание централизованной бухгалтерии 2-х штатных единиц бухгалтерских служащих, а также выплаты стимулирующего характера с общим объемом бюджетных ассигнований в сумме 760,4 тыс. руб.</w:t>
      </w:r>
    </w:p>
    <w:p>
      <w:pPr>
        <w:pStyle w:val="TextBody"/>
        <w:rPr/>
      </w:pPr>
      <w:r>
        <w:rPr/>
        <w:t xml:space="preserve">           </w:t>
      </w:r>
      <w:r>
        <w:rPr>
          <w:b/>
        </w:rPr>
        <w:t>Всего расходы на здравоохранение составят  7386,4 тыс. рублей, в том числе за счет средств районного бюджета 1330,0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1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 подразделу 1003</w:t>
      </w:r>
      <w:r>
        <w:rPr/>
        <w:t xml:space="preserve"> учтены расходы в сумме </w:t>
      </w:r>
      <w:r>
        <w:rPr>
          <w:b/>
        </w:rPr>
        <w:t>1500,0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>500,0 тыс. руб. за счет средств областного бюджета на оказание помощи отдельным категориям граждан из числа участников Великой Отечественной войны и вдов участников войны в ремонте жилых помещений;</w:t>
      </w:r>
    </w:p>
    <w:p>
      <w:pPr>
        <w:pStyle w:val="Normal"/>
        <w:jc w:val="both"/>
        <w:rPr/>
      </w:pPr>
      <w:r>
        <w:rPr/>
        <w:t xml:space="preserve">1000,0 тыс. рублей из средств  районного бюджета на реализацию мероприятий в рамках муниципальной целевой программы "Поддержка граждан, в том числе молодых семей и молодых специалистов, в решении жилищной проблемы на территории Шегарского района на  2011-2014гг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 подразделу 1004</w:t>
      </w:r>
      <w:r>
        <w:rPr/>
        <w:t xml:space="preserve"> учтены следующие государственные расходные полномочия переданные на исполнение муниципальному району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5077,0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22550,3 тыс.руб.</w:t>
      </w:r>
    </w:p>
    <w:p>
      <w:pPr>
        <w:pStyle w:val="Normal"/>
        <w:ind w:firstLine="708"/>
        <w:jc w:val="both"/>
        <w:rPr/>
      </w:pPr>
      <w:r>
        <w:rPr/>
        <w:t>-на перечисление межбюджетных трансфертов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в сумме 7002,3 тыс. рублей;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Всего расходы на  социальную политику составят 36129,6 тыс. руб.</w:t>
      </w:r>
    </w:p>
    <w:p>
      <w:pPr>
        <w:pStyle w:val="Heading2"/>
        <w:jc w:val="both"/>
        <w:rPr/>
      </w:pPr>
      <w:r>
        <w:rPr>
          <w:i w:val="false"/>
        </w:rPr>
        <w:tab/>
      </w:r>
      <w:r>
        <w:rPr>
          <w:b/>
          <w:i w:val="false"/>
        </w:rPr>
        <w:t>Объём публичных нормативных обязательств на 2012 год составит  29289,5 тыс.руб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bCs/>
        </w:rPr>
        <w:t>Раздел 11</w:t>
      </w:r>
      <w:r>
        <w:rPr/>
        <w:t xml:space="preserve"> «Физическая культура и спорт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драздел 1101</w:t>
      </w:r>
      <w:r>
        <w:rPr/>
        <w:t xml:space="preserve"> «Физическая культура». Учтены расходы на строительство комплексной спортивной площадки в с. Бабарыкино Шегарского района в рамках реализации долгосрочной целевой программы «Развитие физической культуры и спорта в Томской области на 2011-2013 годы» в сумме </w:t>
      </w:r>
      <w:r>
        <w:rPr>
          <w:highlight w:val="yellow"/>
        </w:rPr>
        <w:t>2030,0</w:t>
      </w:r>
      <w:r>
        <w:rPr/>
        <w:t xml:space="preserve"> тыс. руб.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Подраздел 1102</w:t>
      </w:r>
      <w:r>
        <w:rPr>
          <w:i/>
          <w:iCs/>
        </w:rPr>
        <w:t xml:space="preserve"> </w:t>
      </w:r>
      <w:r>
        <w:rPr>
          <w:iCs/>
        </w:rPr>
        <w:t>«Массовый спорт»</w:t>
      </w:r>
      <w:r>
        <w:rPr>
          <w:i/>
          <w:iCs/>
        </w:rPr>
        <w:t xml:space="preserve">. </w:t>
      </w:r>
      <w:r>
        <w:rPr/>
        <w:t>В расходах бюджета муниципального района учтены расходы на организацию и проведение спортивных мероприятий различного уровня в сумме 1557,0</w:t>
      </w:r>
      <w:r>
        <w:rPr>
          <w:b/>
        </w:rPr>
        <w:t xml:space="preserve"> тыс.руб.,</w:t>
      </w:r>
      <w:r>
        <w:rPr/>
        <w:t xml:space="preserve"> в т.ч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на реализацию мероприятий муниципальной целевой программы "Доступная среда для инвалидов  Шегарского района на 2011-2015 годы" в сумме 83,0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на физкультурно-оздоровительную  работу и спортивные мероприятия в сумме 1174,0 тыс. руб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ремонт трибун в сумме 300,0 тыс. рублей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на  </w:t>
      </w:r>
      <w:r>
        <w:rPr/>
        <w:t xml:space="preserve">физическую культуру и спорт </w:t>
      </w:r>
      <w:r>
        <w:rPr>
          <w:b/>
        </w:rPr>
        <w:t>составят 3587,0 тыс. руб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Раздел 13 </w:t>
      </w:r>
      <w:r>
        <w:rPr/>
        <w:t>«Обслуживание государственного внутреннего и муниципального долга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связи с тем, что получение бюджетных кредитов в 2013 году не предусмотрены программой муниципальных внутренних заимствований, расходы на обслуживание муниципального долга не запланированы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Раздел 14 </w:t>
      </w:r>
      <w:r>
        <w:rPr/>
        <w:t>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на выравнивание бюджетной обеспеченности поселений из районного фонда финансовой поддержки в сумме 22140,7 тыс. руб.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/>
        <w:t xml:space="preserve">- на иные прочие межбюджетные трансферты общего характера бюджетам сельских поселений на приобретение компьютерной и офисной техники для организации межведомственного документооборота  в сумме 140,0 тыс. руб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Всего расходы на  </w:t>
      </w:r>
      <w:r>
        <w:rPr/>
        <w:t>межбюджетные трансферты общего характера</w:t>
      </w:r>
      <w:r>
        <w:rPr>
          <w:b/>
        </w:rPr>
        <w:t xml:space="preserve"> составят 22280,7 тыс. руб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 xml:space="preserve">Всего расходы бюджета муниципального района составят   </w:t>
      </w:r>
      <w:r>
        <w:rPr>
          <w:b/>
          <w:color w:val="FF0000"/>
        </w:rPr>
        <w:t>376410,9</w:t>
      </w:r>
      <w:r>
        <w:rPr>
          <w:b/>
        </w:rPr>
        <w:t xml:space="preserve"> </w:t>
      </w:r>
      <w:r>
        <w:rPr/>
        <w:t xml:space="preserve">тыс.руб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017520</wp:posOffset>
                </wp:positionH>
                <wp:positionV relativeFrom="paragraph">
                  <wp:posOffset>23495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1.85pt;width:161.1pt;height:30.5pt" coordorigin="4752,37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52;top:37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90;top:313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чальник финансового отдела                                                                            </w:t>
      </w:r>
    </w:p>
    <w:sectPr>
      <w:headerReference w:type="default" r:id="rId4"/>
      <w:type w:val="nextPage"/>
      <w:pgSz w:w="11906" w:h="16838"/>
      <w:pgMar w:left="1701" w:right="851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12:00Z</dcterms:created>
  <dc:creator>Иванова</dc:creator>
  <dc:description/>
  <cp:keywords/>
  <dc:language>en-US</dc:language>
  <cp:lastModifiedBy>Тимохина</cp:lastModifiedBy>
  <cp:lastPrinted>2012-10-26T16:29:00Z</cp:lastPrinted>
  <dcterms:modified xsi:type="dcterms:W3CDTF">2012-12-27T06:41:00Z</dcterms:modified>
  <cp:revision>116</cp:revision>
  <dc:subject/>
  <dc:title>Пояснительная записка</dc:title>
</cp:coreProperties>
</file>