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Приложение 4</w:t>
      </w:r>
    </w:p>
    <w:p>
      <w:pPr>
        <w:pStyle w:val="ConsNonformat"/>
        <w:widowControl/>
        <w:jc w:val="right"/>
        <w:rPr/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 10.06.2008 № 209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ОТЧЕТ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б исполнении программы приватизации (продажи) </w:t>
      </w:r>
    </w:p>
    <w:p>
      <w:pPr>
        <w:pStyle w:val="ConsNonformat"/>
        <w:widowControl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ниципального имущества и приобретения имущества по муниципальному образованию «Шегарский район» на 2007 год</w:t>
      </w:r>
    </w:p>
    <w:tbl>
      <w:tblPr>
        <w:tblW w:w="14471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340"/>
        <w:gridCol w:w="1671"/>
        <w:gridCol w:w="969"/>
        <w:gridCol w:w="1026"/>
        <w:gridCol w:w="2315"/>
        <w:gridCol w:w="912"/>
        <w:gridCol w:w="910"/>
        <w:gridCol w:w="2052"/>
        <w:gridCol w:w="1824"/>
      </w:tblGrid>
      <w:tr>
        <w:trPr>
          <w:trHeight w:val="72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N</w:t>
              <w:br/>
              <w:t>п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Наименов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Адре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Площадь</w:t>
              <w:br/>
              <w:t>кв. 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6"/>
              </w:rPr>
              <w:br/>
              <w:br/>
              <w:t xml:space="preserve">Назначе-ние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ая цена продажи   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но на аукционе тыс.руб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6"/>
              </w:rPr>
              <w:t>Получено дополни-тельно доходов тыс.руб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имуществ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помещени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Мельниково, ул. Коммунистическая, д. 112К, пом.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4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7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,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 xml:space="preserve">Трехэтажное  кирпичное помещение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здани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аргала, ул. Чапаева, д. 4, пом. 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6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аренде, закуп дикорос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Одноэтажное  кирпичное здание 1975 года построй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здани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Гынгаз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6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аренде, лесоперера-бот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Одноэтажное  кирпичное здание 1992 года построй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 бывшего детского са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л. Школьная,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2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этажное деревянное здание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 (разбор стен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л. Московская,13 «Д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.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ConsCell"/>
              <w:widowControl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этажное  здание из </w:t>
            </w:r>
          </w:p>
          <w:p>
            <w:pPr>
              <w:pStyle w:val="ConsCel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металлического каркас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48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51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кирпичное здание 1991 года построй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48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.Ново-Ильин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этажное здание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44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аз – 66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ВАЗ 2121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Москвич» (в аренде «Дорстрой»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УАЗ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автобус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277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-5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мусоровоз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34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54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ab/>
      </w:r>
    </w:p>
    <w:sectPr>
      <w:type w:val="nextPage"/>
      <w:pgSz w:orient="landscape" w:w="16838" w:h="11906"/>
      <w:pgMar w:left="1077" w:right="539" w:gutter="851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19:00Z</dcterms:created>
  <dc:creator>Березовский</dc:creator>
  <dc:description/>
  <cp:keywords/>
  <dc:language>en-US</dc:language>
  <cp:lastModifiedBy>Шкарина</cp:lastModifiedBy>
  <cp:lastPrinted>2008-05-13T15:02:00Z</cp:lastPrinted>
  <dcterms:modified xsi:type="dcterms:W3CDTF">2008-06-10T07:20:00Z</dcterms:modified>
  <cp:revision>28</cp:revision>
  <dc:subject/>
  <dc:title>                                                                                                                              </dc:title>
</cp:coreProperties>
</file>