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 xml:space="preserve">Приложение 5 </w:t>
      </w:r>
    </w:p>
    <w:p>
      <w:pPr>
        <w:pStyle w:val="Normal"/>
        <w:ind w:firstLine="720"/>
        <w:jc w:val="right"/>
        <w:rPr/>
      </w:pPr>
      <w:r>
        <w:rPr/>
        <w:t>к решению Думы Шегарского района</w:t>
      </w:r>
    </w:p>
    <w:p>
      <w:pPr>
        <w:pStyle w:val="Normal"/>
        <w:ind w:firstLine="720"/>
        <w:jc w:val="right"/>
        <w:rPr/>
      </w:pPr>
      <w:r>
        <w:rPr/>
        <w:t>от  10.06.2008 № 20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  источниках финансирования</w:t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>дефицита бюджета Шегарского района</w:t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>за   2007год</w:t>
      </w:r>
    </w:p>
    <w:p>
      <w:pPr>
        <w:pStyle w:val="Normal"/>
        <w:ind w:left="708" w:firstLine="7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 xml:space="preserve">В ходе исполнения  районного бюджета  за 2007 год сложился профицит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90"/>
        <w:gridCol w:w="2281"/>
        <w:gridCol w:w="228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год,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тыс. 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</w:rPr>
              <w:t>992 02 01 01 00 05 0000 00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Кредитные соглашения и договоры, заключенные от имени органа местного самоуправления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39,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3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992 06 01 00 00 05 0000 430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оступления от продажи имущества, </w:t>
            </w:r>
            <w:r>
              <w:rPr/>
              <w:t>находящегося  муниципальной собственност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92 08 02 01 00 05 0000 00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 xml:space="preserve">Изменение остатков  средств  </w:t>
            </w:r>
            <w:r>
              <w:rPr>
                <w:bCs/>
              </w:rPr>
              <w:t xml:space="preserve">на счетах по учету средств местного бюджета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65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4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3554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57,3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3:52:00Z</dcterms:created>
  <dc:creator>Тимохина</dc:creator>
  <dc:description/>
  <cp:keywords/>
  <dc:language>en-US</dc:language>
  <cp:lastModifiedBy>Шкарина</cp:lastModifiedBy>
  <cp:lastPrinted>2008-05-13T15:03:00Z</cp:lastPrinted>
  <dcterms:modified xsi:type="dcterms:W3CDTF">2008-06-10T07:21:00Z</dcterms:modified>
  <cp:revision>20</cp:revision>
  <dc:subject/>
  <dc:title>Приложение __</dc:title>
</cp:coreProperties>
</file>