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 xml:space="preserve">Приложение </w:t>
      </w:r>
      <w:r>
        <w:rPr>
          <w:lang w:val="en-US"/>
        </w:rPr>
        <w:t>11</w:t>
      </w:r>
    </w:p>
    <w:p>
      <w:pPr>
        <w:pStyle w:val="Normal"/>
        <w:jc w:val="right"/>
        <w:rPr/>
      </w:pPr>
      <w:r>
        <w:rPr/>
        <w:t>к решению Думы Шегарского района</w:t>
      </w:r>
    </w:p>
    <w:p>
      <w:pPr>
        <w:pStyle w:val="Normal"/>
        <w:jc w:val="right"/>
        <w:rPr/>
      </w:pPr>
      <w:r>
        <w:rPr/>
        <w:t>от 27.08.2008г. №223</w:t>
      </w:r>
    </w:p>
    <w:p>
      <w:pPr>
        <w:pStyle w:val="Normal"/>
        <w:jc w:val="center"/>
        <w:rPr/>
      </w:pPr>
      <w:r>
        <w:rPr/>
        <w:t>Объем бюджетных ассигнований, направляемых на исполнение публичных нормативных обязательств, на 2008год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960"/>
        <w:gridCol w:w="1080"/>
        <w:gridCol w:w="324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распорядителя бюджетных средст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убличного нормативного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наименование нормативно-правового акта)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Администрация Шегарского район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бавка к пенсии неработающим пенсионерам из числа руководителей и специалистов муниципальных учреждений культуры и искус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Томской области от 13.06.07г. N 112-ОЗ «О реа-лизации государственной политики в сфере культуры и искусства на территории Томской области»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обеспечение жильем молодым семьям и специалистам, проживающим в сельской мес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Шегарской районной Думы от 30.09.04 №193 «Об утверждении районной целевой программы «Обеспечение жильем молодых семей и специалистов на территории Шегарского района на 2004-2010гг.»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обеспечение жильем молодым семьям и специалистам, проживающим и работающим в сельской мес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ая целевая программа» Социальное развитие села Томской области до 2010 года»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обеспечение жильем молодым семьям и специалистам, проживающим и работающим в сельской мес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ая целевая программа «Социальное развитие села до 2010 года»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обеспечение жильем гражданам РФ, проживающим и работающим в сельской мес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ая целевая программа «Социальное развитие села до 2010 год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ОЦП "Предоставление молодым семьям гос. поддержки на приобретение (строительство) жилья на территории ТО на 2006-2010 годы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,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ая целевая программа «предоставление молодым семьям гос.поддержки на приобретение (строительство) жилья на территории ТО на 2006-2010 годы»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 на реализацию ФЦП "Жилище" в рамках подпрограммы "Обеспечение жильем молодых семей" на 2002-2010 год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9,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ая целевая программа «Жилище» в рамках программы «Обеспечение жильем молодых семей на 2002-2010 годы»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малоимущим семьям, проживающим в Шегарском районе, на подготовку детей к шко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главы Шегарского района от 04.08.2008 № 547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«Отдел образования администрации Шегарского район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на содержание ребенка в приемной семь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4,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Томской области от 19.08.99г. №28-ОЗ «О социальной поддержке детей сирот и детей, оставшихся без попечения родителей, в Томской области»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ая выплата опекун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1,6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овременное пособие при всех формах устройства детей, лишенных родительского попечения, в семь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09.95г. №81-ФЗ «О государственных пособиях гражданам, имеющим детей»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8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6:49:00Z</dcterms:created>
  <dc:creator>Умрихина</dc:creator>
  <dc:description/>
  <cp:keywords/>
  <dc:language>en-US</dc:language>
  <cp:lastModifiedBy>Шкарина</cp:lastModifiedBy>
  <dcterms:modified xsi:type="dcterms:W3CDTF">2008-09-01T07:16:00Z</dcterms:modified>
  <cp:revision>20</cp:revision>
  <dc:subject/>
  <dc:title>Приложение </dc:title>
</cp:coreProperties>
</file>