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.08.2008  № 2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08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субсидий юридическим и физическим лицам (далее - Порядок) разработан в соответствии со ст.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далее - получатели субсид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субсидиями в настоящем Порядке понимается безвозмездное и безвозвратное предоставление денежных средств из бюджета Шегарского района получателям субсидии в целях возмещения затрат   в связи с производством (реализацией) товаров, выполнением работ, оказанием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 и суммы субсидий определяются в распоряжении Главы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тбора,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 Администрацией Шегарск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13:00Z</dcterms:created>
  <dc:creator>Тимохина</dc:creator>
  <dc:description/>
  <cp:keywords/>
  <dc:language>en-US</dc:language>
  <cp:lastModifiedBy>Шкарина</cp:lastModifiedBy>
  <cp:lastPrinted>2008-08-07T10:59:00Z</cp:lastPrinted>
  <dcterms:modified xsi:type="dcterms:W3CDTF">2008-09-01T07:18:00Z</dcterms:modified>
  <cp:revision>7</cp:revision>
  <dc:subject/>
  <dc:title>ПОРЯДОК</dc:title>
</cp:coreProperties>
</file>