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полугодие  2008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 *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0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*) срок  действия муниципальной гарантии до апреля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Шкарина</cp:lastModifiedBy>
  <cp:lastPrinted>2008-09-11T17:12:00Z</cp:lastPrinted>
  <dcterms:modified xsi:type="dcterms:W3CDTF">2008-09-11T10:13:00Z</dcterms:modified>
  <cp:revision>8</cp:revision>
  <dc:subject/>
  <dc:title>                                                                                                     Приложение № 4</dc:title>
</cp:coreProperties>
</file>