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исполнению  дотаций из районного фонда финансовой поддержки поселений за 1 полугодие 2008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617"/>
        <w:gridCol w:w="1639"/>
        <w:gridCol w:w="1537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финансовой поддержки поселений на 2008год, тыс.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7.2008г., тыс.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 334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2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5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4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52:00Z</dcterms:created>
  <dc:creator>Умрихина</dc:creator>
  <dc:description/>
  <cp:keywords/>
  <dc:language>en-US</dc:language>
  <cp:lastModifiedBy>Шкарина</cp:lastModifiedBy>
  <cp:lastPrinted>2008-09-11T17:07:00Z</cp:lastPrinted>
  <dcterms:modified xsi:type="dcterms:W3CDTF">2008-09-11T10:07:00Z</dcterms:modified>
  <cp:revision>7</cp:revision>
  <dc:subject/>
  <dc:title>Приложение 11</dc:title>
</cp:coreProperties>
</file>