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ояснительная записка</w:t>
      </w:r>
    </w:p>
    <w:p>
      <w:pPr>
        <w:pStyle w:val="TextBodyIndent"/>
        <w:jc w:val="center"/>
        <w:rPr/>
      </w:pPr>
      <w:r>
        <w:rPr>
          <w:sz w:val="24"/>
        </w:rPr>
        <w:t>об исполнении бюджета района и  консолидированного бюджета муниципального образования «Шегарский район» за 1 полугодие 2008года.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Доходы</w:t>
      </w:r>
    </w:p>
    <w:p>
      <w:pPr>
        <w:pStyle w:val="TextBodyIndent"/>
        <w:rPr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Общий п</w:t>
      </w:r>
      <w:r>
        <w:rPr>
          <w:sz w:val="24"/>
        </w:rPr>
        <w:t>лан по доходам консолидированного бюджета за 1 полугодие 2008 выполнен на 100,1%, в том числе доходы муниципального района исполнены на 99,6%, доходы поселений –101,2%. Безвозмездные поступления исполнены: из областного бюджета в районный бюджет на 98,9%, из бюджетов поселений в районный бюджет на 100%, из районного бюджета в бюджеты поселений – на 98,4%.</w:t>
      </w:r>
    </w:p>
    <w:p>
      <w:pPr>
        <w:pStyle w:val="TextBodyIndent"/>
        <w:rPr>
          <w:sz w:val="24"/>
        </w:rPr>
      </w:pPr>
      <w:r>
        <w:rPr>
          <w:sz w:val="24"/>
        </w:rPr>
        <w:t>В первом полугодии увеличен объем безвозмездных поступлений из областного бюджета на сумму 42652 тыс.руб.</w:t>
      </w:r>
    </w:p>
    <w:p>
      <w:pPr>
        <w:pStyle w:val="TextBodyIndent"/>
        <w:rPr>
          <w:sz w:val="24"/>
        </w:rPr>
      </w:pPr>
      <w:r>
        <w:rPr>
          <w:sz w:val="24"/>
        </w:rPr>
        <w:t>Собственные  доходы консолидированного бюджета за 1 полугодие исполнены на 104,4 %, в том числе собственные доходы муниципального района исполнены на 102,6%, поселений -  на 115,8%. Несмотря на перевыполнение плана по собственным доходам сельских поселений, невыполнение плана сложилось только у Северного и Шегарского поселений,  из-за не поступления аренды имущества, найма жилья. Выполнение  годового плана консолидированного бюджета на 01.07.2008г. составило 57,5%, в том числе муниципального района – 58,0%, поселений – 58,5%, тенденция выполнения доходной части бюджетов соответствует поступлению прошлых лет. План районного бюджета в 1 полугодии увеличен на 6484 тыс.руб.</w:t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i/>
          <w:iCs/>
          <w:sz w:val="24"/>
          <w:u w:val="single"/>
        </w:rPr>
        <w:t>По налогу на доходы физических лиц</w:t>
      </w:r>
      <w:r>
        <w:rPr>
          <w:sz w:val="24"/>
        </w:rPr>
        <w:t xml:space="preserve">  за 1 полугодие 2008 года исполнено 31961 тыс. рублей, в том числе АПК «Шегарская» уплатили задолженность прошлых лет в сумме 990 тыс.руб.  Поступило от  уплаты налогов на доходы физических лиц с учётом дополнительных нормативов отчислении 22372 тыс. руб. В бюджет муниципального района – 28765тыс.руб.,  при плане – 29636 тыс.руб., невыполнение плана по НДФЛ составило 871 тыс.руб. в связи с внесенным изменением в утвержденный бюджет Шегарского района в сумме 6186,5 тыс.руб., в т.ч. в 1 полугодии 5000 тыс.руб. В бюджеты поселений поступило 3196 тыс.руб., при плане – 2870 тыс.руб.  Рост к уровню прошлого года соответствующего периода в 1,3 раза.</w:t>
      </w:r>
    </w:p>
    <w:p>
      <w:pPr>
        <w:pStyle w:val="TextBodyIndent"/>
        <w:rPr>
          <w:sz w:val="24"/>
        </w:rPr>
      </w:pPr>
      <w:r>
        <w:rPr>
          <w:i/>
          <w:iCs/>
          <w:sz w:val="24"/>
          <w:u w:val="single"/>
        </w:rPr>
        <w:t>Налоги на совокупный доход</w:t>
      </w:r>
      <w:r>
        <w:rPr>
          <w:sz w:val="24"/>
        </w:rPr>
        <w:t xml:space="preserve">  за 1 полугодие  2008г. поступило в сумме 2030тыс.руб. (единый налог на вмененный доход – 1996 тыс.руб., в т.ч. в 1 квартале 969 тыс.руб., во 2 квартале 1027 тыс.руб., единый с/х налог –34 тыс.руб.) при плане 2126 тыс.руб., % выполнения- 95,5. По отношению к 2007году произошло снижение поступлений в связи с изменением коэффициента – дефлятора К1 при том, что плательщиков юридических лиц возросло.</w:t>
      </w:r>
    </w:p>
    <w:p>
      <w:pPr>
        <w:pStyle w:val="TextBodyIndent"/>
        <w:rPr>
          <w:sz w:val="24"/>
        </w:rPr>
      </w:pPr>
      <w:r>
        <w:rPr>
          <w:sz w:val="24"/>
        </w:rPr>
        <w:tab/>
      </w:r>
      <w:r>
        <w:rPr>
          <w:i/>
          <w:iCs/>
          <w:sz w:val="24"/>
          <w:u w:val="single"/>
        </w:rPr>
        <w:t>Налоги на имущество</w:t>
      </w:r>
      <w:r>
        <w:rPr>
          <w:sz w:val="24"/>
        </w:rPr>
        <w:t xml:space="preserve">   </w:t>
      </w:r>
    </w:p>
    <w:p>
      <w:pPr>
        <w:pStyle w:val="TextBodyIndent"/>
        <w:rPr/>
      </w:pPr>
      <w:r>
        <w:rPr>
          <w:sz w:val="24"/>
        </w:rPr>
        <w:tab/>
        <w:t>-  налог на имущество физических лиц за 1 полугодие 2008 поступил в бюджеты поселений в сумме 91 тыс.руб. – погашение задолженности прошлых лет 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земельный  налог  поступил в бюджеты поселений в сумме   1103тыс.руб. при плане 1 полугодие - 616тыс.руб., за счет поступления от физ.лиц. в сумме 452,5тыс.руб. за 2007 год по окончательному сроку уплаты до 1 февраля. За 2008 год начисление земельного налога физическим лицам будет производиться ГНИ в августе 2008года. От юридических лиц поступило в сумме   650,1 тыс.руб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Плата за негативное воздействие на окружающую среду</w:t>
      </w:r>
      <w:r>
        <w:rPr>
          <w:i/>
          <w:sz w:val="24"/>
        </w:rPr>
        <w:t xml:space="preserve"> –</w:t>
      </w:r>
      <w:r>
        <w:rPr>
          <w:sz w:val="24"/>
        </w:rPr>
        <w:t xml:space="preserve"> утвержденный план 1 полугодия 78 тыс.руб., фактическое поступление составило 126 тыс.руб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i/>
          <w:iCs/>
          <w:sz w:val="24"/>
          <w:u w:val="single"/>
        </w:rPr>
        <w:t>Доходы от использования имущества, находящего в муниципальной собственности</w:t>
      </w:r>
      <w:r>
        <w:rPr>
          <w:sz w:val="24"/>
        </w:rPr>
        <w:t xml:space="preserve">  поступили  за анализируемый период в сумме 2643тыс.рублей,  в том числе;</w:t>
      </w:r>
    </w:p>
    <w:p>
      <w:pPr>
        <w:pStyle w:val="TextBodyIndent"/>
        <w:rPr>
          <w:sz w:val="24"/>
        </w:rPr>
      </w:pPr>
      <w:r>
        <w:rPr>
          <w:sz w:val="24"/>
        </w:rPr>
        <w:t>- арендная плата за земли – 1526 тыс.руб., в т.ч.  в бюджет района 763 тыс.руб., в бюджет поселений 763 тыс.руб., при плане на 1 полугодие 589тыс.руб., перевыполнение плана по данному виду налога произошло в  Баткатском поселении в сумме 130 тыс.руб. за счет уплаты аренды за земли от ООО «Сибтрубопроводстрой» согласно заключенного договора в 2008году (не было запланировано); оплачено за 2007год 58 тыс.руб. с/х предприятиями и КФХ  (данные земельного комитета). Вместе с тем, недоимка с учетом прошлых лет за аренду земли составила 387,2 тыс.руб.;</w:t>
      </w:r>
    </w:p>
    <w:p>
      <w:pPr>
        <w:pStyle w:val="TextBodyIndent"/>
        <w:rPr>
          <w:sz w:val="24"/>
        </w:rPr>
      </w:pPr>
      <w:r>
        <w:rPr>
          <w:sz w:val="24"/>
        </w:rPr>
        <w:t>- прочие поступления от использования имущества поступили в сумме 913 тыс.руб. при плане – 1331 тыс.руб., в т.ч. в муниципальный район поступило 625 тыс.руб. при плане – 516 тыс.руб.), в бюджеты поселений поступило 288тыс.руб., при плане – 815тыс.руб. Администрирование доходов ответственными лицами поселений ведется не на должном уровне, начисление неналоговых доходов производится не своевременно, организация работы по взысканию местных доходов осуществляется только в Побединском поселении.   Недоимка перед поселениями  за аренду имущества составила 505,3 тыс.руб. и возросла на 25% по отношению с 1.01.08г.</w:t>
      </w:r>
    </w:p>
    <w:p>
      <w:pPr>
        <w:pStyle w:val="TextBodyIndent"/>
        <w:rPr>
          <w:i/>
          <w:i/>
          <w:sz w:val="24"/>
        </w:rPr>
      </w:pPr>
      <w:r>
        <w:rPr>
          <w:sz w:val="24"/>
        </w:rPr>
        <w:t>По муниципальному району план по данному виду налога выполнен. Вместе с тем, недоимка с учетом задолженности прошлых лет  за аренду имущества составила  465 тыс.руб. За анализируемый период списана задолженность с предприятий – банкротов в сумме 765,6 тыс.руб. (МУП «Шегарский комхоз» 670,7 тыс.руб.и ООО «Агромонтаж» 94,9 тыс.руб.)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Недоимка в бюджеты поселений от использования имущества</w:t>
      </w:r>
    </w:p>
    <w:p>
      <w:pPr>
        <w:pStyle w:val="TextBodyIndent"/>
        <w:jc w:val="right"/>
        <w:rPr/>
      </w:pPr>
      <w:r>
        <w:rPr/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1676"/>
        <w:gridCol w:w="1868"/>
        <w:gridCol w:w="1881"/>
        <w:gridCol w:w="1777"/>
      </w:tblGrid>
      <w:tr>
        <w:trPr/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Наименование сельских поселе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долженность н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01.01.08г.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долженность н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01.07.08г.</w:t>
            </w:r>
          </w:p>
        </w:tc>
      </w:tr>
      <w:tr>
        <w:trPr/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ренда земл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Аренда имуще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ренда земли (50%) с учетом задолженности прошлых л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ренда имущества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24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18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94,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195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470,7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374,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404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387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505,3</w:t>
            </w:r>
          </w:p>
        </w:tc>
      </w:tr>
    </w:tbl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Из данной таблицы следует, что большая задолженность от аренды имущества перед Шегарским сельским поселением ( ООО «Успех» в сумме 418,7 тыс.руб., ООО «Успех М» в сумме 36,1 тыс.руб. и ООО «Шегарский водоканал» 15,9 тыс.руб.). Администрацией Шегарского поселения недостаточно проводится работа с предприятиями должниками, за анализируемый период высланы всего две претензии:  ООО «Успех» и ООО «Успех М»;</w:t>
      </w:r>
    </w:p>
    <w:p>
      <w:pPr>
        <w:pStyle w:val="TextBodyIndent"/>
        <w:rPr>
          <w:sz w:val="24"/>
        </w:rPr>
      </w:pPr>
      <w:r>
        <w:rPr>
          <w:sz w:val="24"/>
        </w:rPr>
        <w:t>-  доходы от платы за найм жилищного фонда составили 127 тыс.руб.,  при плане 1 полугодия 222 тыс.руб., недопоступило в бюджеты поселений  95 тыс.руб.  Сельскими поселениями приняты решения «Об установлении базовой ставки за найм жилых помещений» и утвержден  порядок расчета платы за найм жилого помещения с учетом понижающих коэффициентов. В Анастасьевском поселении установлена базовая ставка 1руб.78 коп. за 1 кв.м., Баткатском – 1руб.98 коп., Побединском – 2 руб.01 коп., Северном – 1руб.78 коп., Трубачевском – 1 руб.50 коп. и в Шегарском  - 2 руб. С учетом понижающих  кф самая высокая средняя ставка в Побединском поселении 0,64 коп.,  самая низкая в Трубачевском – 0,22 коп.  за 1кв.м. Мероприятия по сбору задолженности данного вида платежа поселениями производятся слабо.</w:t>
      </w:r>
    </w:p>
    <w:p>
      <w:pPr>
        <w:pStyle w:val="TextBodyIndent"/>
        <w:rPr/>
      </w:pPr>
      <w:r>
        <w:rPr>
          <w:sz w:val="24"/>
        </w:rPr>
        <w:t xml:space="preserve">- доходы от продажи муниципального имущества составили 411 тыс.руб. Продано посредством аукциона 2 объекта. </w:t>
      </w:r>
    </w:p>
    <w:p>
      <w:pPr>
        <w:pStyle w:val="TextBodyIndent"/>
        <w:rPr>
          <w:sz w:val="24"/>
        </w:rPr>
      </w:pPr>
      <w:r>
        <w:rPr>
          <w:sz w:val="24"/>
        </w:rPr>
        <w:t>- доходы от продажи земельных участков поступили в сумме 604 тыс.руб. в бюджет района – 302 тыс.руб.,   в бюджет поселений – 302 тыс.руб.,  в т.ч. Баткатское поселение 33 тыс.руб., Побединское – 142 тыс.руб., Шегарское – 127 тыс.руб.</w:t>
      </w:r>
    </w:p>
    <w:p>
      <w:pPr>
        <w:pStyle w:val="TextBodyIndent"/>
        <w:rPr>
          <w:sz w:val="24"/>
        </w:rPr>
      </w:pPr>
      <w:r>
        <w:rPr>
          <w:i/>
          <w:sz w:val="24"/>
          <w:u w:val="single"/>
        </w:rPr>
        <w:t>Штрафы</w:t>
      </w:r>
      <w:r>
        <w:rPr>
          <w:sz w:val="24"/>
        </w:rPr>
        <w:t xml:space="preserve">   поступили в сумме 852 тыс.руб. при плане 1 полугодия -  410 тыс.руб. Перевыполнение плана по данному виду дохода за счет поступления денежных взысканий в области дорожного движения в сумме 296 тыс.руб.  (план  1 полугодия 141 тыс.руб.), за счет поступления взысканий налагаемых миграционной службой в сумме 196 тыс.руб. при плане 75 тыс.руб., взыскания за нарушение в области обеспечения санитарно- эпидемиологического благополучия человека и защите прав потребителей в сумме 154 тыс.руб. при плане 1 полугодия 28 тыс.руб., от штрафов налагаемых административной комиссией – 32 тыс.руб. при плане 25 тыс.руб. </w:t>
      </w:r>
    </w:p>
    <w:p>
      <w:pPr>
        <w:pStyle w:val="TextBodyIndent"/>
        <w:rPr>
          <w:sz w:val="24"/>
        </w:rPr>
      </w:pPr>
      <w:r>
        <w:rPr>
          <w:i/>
          <w:sz w:val="24"/>
          <w:u w:val="single"/>
        </w:rPr>
        <w:t>Прочие неналоговые доходы</w:t>
      </w:r>
      <w:r>
        <w:rPr>
          <w:sz w:val="24"/>
        </w:rPr>
        <w:t xml:space="preserve">  на советах Побединского и Трубачевского поселениях приняты решения о самообложении граждан и утверждены тарифы платежей, положения о порядке платы самообложения не разработаны. Поступили средства за самообложение за анализируемый период в сумме 33 тыс.руб. (Трубачевское поселение 14 тыс.руб. и Побединское 19 тыс.руб.). Запланировано поступление от средств самообложения  только в Побединском поселении  за 2008 год в сумме 50 тыс.руб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Шегарский район по итогам деятельности за 2007 год стал призером, заняв 4 место из 5, получив призовой фонд 4918,6 тыс.руб. </w:t>
      </w:r>
    </w:p>
    <w:p>
      <w:pPr>
        <w:pStyle w:val="TextBodyIndent"/>
        <w:rPr>
          <w:sz w:val="24"/>
        </w:rPr>
      </w:pPr>
      <w:r>
        <w:rPr>
          <w:sz w:val="24"/>
        </w:rPr>
        <w:t>По результатам рассмотрения заявок на конкурс по оздоровлению муниципальных финансов поселения выиграли призовые места такие, как Баткатское поселение 1 место и сумму 250 тыс.руб., поделили 2 и 3 место Побединское и Шегарское поселения и сумму по 125 тыс.руб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2"/>
        <w:rPr>
          <w:sz w:val="24"/>
        </w:rPr>
      </w:pPr>
      <w:r>
        <w:rPr>
          <w:sz w:val="24"/>
        </w:rPr>
        <w:t xml:space="preserve">За 1 полугодие 2008 года расходы консолидированного бюджета исполнены в сумме 145981 тыс.руб. при плане 1 полугодия 200460 тыс.руб., что составляет 72,8%, расходы бюджета муниципального района  исполнены в сумме 147226 тыс.руб., что составляет 75,3%  плана 1 полугодия и  47,4% годового плана. </w:t>
      </w:r>
    </w:p>
    <w:p>
      <w:pPr>
        <w:pStyle w:val="2"/>
        <w:rPr>
          <w:sz w:val="24"/>
        </w:rPr>
      </w:pPr>
      <w:r>
        <w:rPr>
          <w:sz w:val="24"/>
        </w:rPr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1800"/>
        <w:gridCol w:w="162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Кассовый план на 1 полугодие, 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Исполнение на 01.07.08г., тыс.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Шегар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70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483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Районный отдел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2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841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98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101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Шегарская центральная районная больн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2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99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547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226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,3</w:t>
            </w:r>
          </w:p>
        </w:tc>
      </w:tr>
    </w:tbl>
    <w:p>
      <w:pPr>
        <w:pStyle w:val="2"/>
        <w:rPr/>
      </w:pPr>
      <w:r>
        <w:rPr>
          <w:sz w:val="24"/>
        </w:rPr>
        <w:t xml:space="preserve">Невыполнение плана по расходам районного бюджета  произошло из-за того, что расходы,  запланированные на оплату капитальных вложений по реализации  ОЦП  «Питьевая вода в Томской области»  в 1 полугодии в сумме 24702тыс.руб. исполнены на 51% или на сумму 12639,1 тыс.руб.  Кроме того, по переданным гос. полномочиям по сельскому хозяйству   в части  субвенции на субсидирование процентной ставки по привлекаемым ЛПХ кредитам в коммерческих банках расходование средств осуществлено в размере 493 тыс.руб., или 38,8% ассигнований за 1 полугодие. В 1 полугодии не израсходованы субсидии молодым семьям на приобретение жилья, предусмотренные в бюджете  в сумме 933 тыс.руб. Расходы по капитальному ремонту помещения под детский сад израсходованы в 1 полугодии на 64,9% ассигнований указанного периода, или в сумме 4879 тыс.руб. при плане 7517 тыс.руб. Не произведено расходов по целевым средствам на организацию ОВП с.Гусево в сумме 824,5 тыс.руб., на реализацию комплексного проекта модернизации образования в сумме 10377,5 тыс.руб., в т.ч. по причине длительного периода конкурсного отбора исполнителей. </w:t>
      </w:r>
    </w:p>
    <w:p>
      <w:pPr>
        <w:pStyle w:val="2"/>
        <w:rPr>
          <w:sz w:val="24"/>
        </w:rPr>
      </w:pPr>
      <w:r>
        <w:rPr>
          <w:sz w:val="24"/>
        </w:rPr>
        <w:t xml:space="preserve">Расходы на оплату труда муниципальных служащих и  работников муниципальных учреждений за 1 полугодие составили 45% годового плана, что позволяет рассчитывать на обеспечение выплаты заработной платы в текущем году всем работникам муниципальных учреждений с учетом вводимого повышения оплаты труда. </w:t>
      </w:r>
    </w:p>
    <w:p>
      <w:pPr>
        <w:pStyle w:val="2"/>
        <w:rPr>
          <w:sz w:val="24"/>
        </w:rPr>
      </w:pPr>
      <w:r>
        <w:rPr>
          <w:sz w:val="24"/>
        </w:rPr>
        <w:t>В первом полугодии не производились выплаты стимулирующего характера из средств областного бюджета по ЗТО №112 от 13.06.07г. в связи с тем, что не урегулирована организационно- правовая форма сельских учреждений культуры. Работа в данном направлении ведется.</w:t>
      </w:r>
    </w:p>
    <w:p>
      <w:pPr>
        <w:pStyle w:val="2"/>
        <w:rPr>
          <w:sz w:val="24"/>
        </w:rPr>
      </w:pPr>
      <w:r>
        <w:rPr>
          <w:sz w:val="24"/>
        </w:rPr>
        <w:t>Вместе с тем, расходы на коммунальные услуги по учреждениям образования составили 69% от первоначально утвержденных годовых назначений, включающих оплату данных услуг за 5 месяцев года и декабрь 2007г., а  МОУДОД «Шегарская ДЮСШ» исчерпала 100% годовых назначений по оплате услуг за эл.энергию. Более 70% годовых ассигнований составил расход по вышеуказанным услугам в ряде образовательных учреждений: Анастасьевская СОШ, Вознесенская НОШ, Гусевская СОШ,  Каргалинская ООШ, Малобрагинская СОШ, Новоильинская  СОШ, Трубачевская СОШ, Шегарская СОШ №1, вместе с тем в текущем году уже были увеличены ассигнования на эти цели в сумме 430 т.р.  Рост ассигнований к уровню 2007 года составил 138%.  Расходы на оплату топлива в 1 полугодие составили 44% годовых ассигнований, остаток средств по приобретению топлива для образовательных учреждений составляет 2400 тыс.руб.</w:t>
      </w:r>
    </w:p>
    <w:p>
      <w:pPr>
        <w:pStyle w:val="2"/>
        <w:rPr>
          <w:sz w:val="24"/>
        </w:rPr>
      </w:pPr>
      <w:r>
        <w:rPr>
          <w:sz w:val="24"/>
        </w:rPr>
        <w:t>Следует отметить, что для исполнения плана 1 полугодия не характерны расходы на проведение капитальных ремонтов, работ по подготовке к зимнему периоду объектов ЖКХ и социальной сферы, по которым в бюджете предусматриваются значительные средства, как правило это начало работ - оплата авансов по муниципальным контрактам.</w:t>
      </w:r>
    </w:p>
    <w:p>
      <w:pPr>
        <w:pStyle w:val="2"/>
        <w:rPr/>
      </w:pPr>
      <w:r>
        <w:rPr>
          <w:sz w:val="24"/>
        </w:rPr>
        <w:t>Исполнение плана по расходам бюджета района за 1 полугодие 2008г. по функциональной структуре сложилось следующим образом: общегосударственные вопросы исполнены на 86%, национальная оборона -99,6%, национальная безопасность и правоохранительная деятельность –72,6%, национальная экономика –71,9%, ЖКХ – 51,1%, образование –69,9%, культура –77,7%, здравоохранение и спорт –88,1%, социальная политика –82,6%, межбюджетные трансферты –98,5%  от бюджетных назначений 1 полугодия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балансированность бюджета</w:t>
      </w:r>
    </w:p>
    <w:p>
      <w:pPr>
        <w:pStyle w:val="2"/>
        <w:rPr>
          <w:sz w:val="24"/>
        </w:rPr>
      </w:pPr>
      <w:r>
        <w:rPr>
          <w:sz w:val="24"/>
        </w:rPr>
        <w:t xml:space="preserve">При утвержденном консолидированном дефиците бюджета в сумме 5473,7 тыс.руб., в том числе дефицит бюджета района 3961 тыс.руб.,  профицит консолидированного бюджета  составил  34746,3  тыс.руб., в том числе бюджета района 30644,4  тыс.руб. – это целевые средства, поступившие и не израсходованные   в 1  полугодии 2008г. В рассматриваемом периоде был привлечен  бюджетный кредит  в сумме 5000 тыс. руб. на погашение текущих кассовых разрывов, возникших при исполнении бюджета, а также погашен кредит, полученный в 2007 году на ликвидацию последствий урагана, в сумме 1289,3 тыс. руб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чальник финансового отдела                                         Т.В.Иван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9:22:00Z</dcterms:created>
  <dc:creator>Чернядева</dc:creator>
  <dc:description/>
  <cp:keywords/>
  <dc:language>en-US</dc:language>
  <cp:lastModifiedBy>Шкарина</cp:lastModifiedBy>
  <cp:lastPrinted>2008-09-11T16:47:00Z</cp:lastPrinted>
  <dcterms:modified xsi:type="dcterms:W3CDTF">2008-09-11T09:49:00Z</dcterms:modified>
  <cp:revision>99</cp:revision>
  <dc:subject/>
  <dc:title>Пояснительная записка</dc:title>
</cp:coreProperties>
</file>