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с.Мельниково, ул. Калинина, 51</w:t>
      </w:r>
    </w:p>
    <w:p>
      <w:pPr>
        <w:pStyle w:val="Normal"/>
        <w:rPr/>
      </w:pPr>
      <w:r>
        <w:rPr>
          <w:sz w:val="28"/>
          <w:szCs w:val="28"/>
        </w:rPr>
        <w:t>от  09.09. 2008г.                                                                            №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отчете по исполнению бюджета МО «Шегарский район» и консолидированного бюджета Шегарского района за 1 полугодие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О «Шегарский район» и консолидированного бюджета Шегарского района за 1 полугодие 2008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12.02.2008 № 19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 ШЕГАРСКОГО 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О «Шегарский район» и консолидированного бюджета Шегарского района за 1 полугодие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данное решение в районной газете «Шегарский вестник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5:00Z</dcterms:created>
  <dc:creator>Кулеш</dc:creator>
  <dc:description/>
  <cp:keywords/>
  <dc:language>en-US</dc:language>
  <cp:lastModifiedBy>ОЛЯ</cp:lastModifiedBy>
  <cp:lastPrinted>2008-09-11T16:45:00Z</cp:lastPrinted>
  <dcterms:modified xsi:type="dcterms:W3CDTF">2008-11-10T11:49:00Z</dcterms:modified>
  <cp:revision>20</cp:revision>
  <dc:subject/>
  <dc:title> </dc:title>
</cp:coreProperties>
</file>