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ОБ ИСПОЛНЕНИИ</w:t>
      </w:r>
    </w:p>
    <w:p>
      <w:pPr>
        <w:pStyle w:val="Normal"/>
        <w:jc w:val="center"/>
        <w:rPr/>
      </w:pPr>
      <w:r>
        <w:rPr/>
        <w:t xml:space="preserve">РАЙОННЫХ ЦЕЛЕВЫХ ПРОГРАММ, </w:t>
      </w:r>
    </w:p>
    <w:p>
      <w:pPr>
        <w:pStyle w:val="Normal"/>
        <w:jc w:val="center"/>
        <w:rPr/>
      </w:pPr>
      <w:r>
        <w:rPr/>
        <w:t>ФИНАНСИРУЕМЫХ ИЗ БЮДЖЕТА   МУНИЦИПАЛЬНОГО ОБРАЗОВАНИЯ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«ШЕГАРСКИЙ  РАЙОН» за </w:t>
      </w:r>
      <w:r>
        <w:rPr>
          <w:lang w:val="en-US"/>
        </w:rPr>
        <w:t>I</w:t>
      </w:r>
      <w:r>
        <w:rPr/>
        <w:t xml:space="preserve"> полугодие 2008 ГОДА</w:t>
      </w:r>
    </w:p>
    <w:p>
      <w:pPr>
        <w:pStyle w:val="Normal"/>
        <w:ind w:right="715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2520"/>
        <w:gridCol w:w="16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ействующих програ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е распоряд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полнено на 01.07.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Обеспечение жильем молодых семей и специалистов на территории Шегарского района на 2004-2010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Шегар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рофилактика правонарушений в муниципальном образовании «Шегарский район» на 2007-2008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, в том числ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Шегар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ый отдел Администрации Шегар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 «Отдел образования Администрации Шегарского район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гарская ЦР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рограмма формирования туристско-рекреационного комплекса на территории Шегарского района 2006-2008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Шегар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Социально-экономическое развитие Шегарского района Томской области до 2010 год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Шегар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2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0:01:00Z</dcterms:created>
  <dc:creator>Сычева</dc:creator>
  <dc:description/>
  <cp:keywords/>
  <dc:language>en-US</dc:language>
  <cp:lastModifiedBy>Умрихина</cp:lastModifiedBy>
  <cp:lastPrinted>2008-04-23T19:05:00Z</cp:lastPrinted>
  <dcterms:modified xsi:type="dcterms:W3CDTF">2008-07-25T04:30:00Z</dcterms:modified>
  <cp:revision>21</cp:revision>
  <dc:subject/>
  <dc:title>Приложение 7</dc:title>
</cp:coreProperties>
</file>