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 xml:space="preserve">Отчет </w:t>
      </w:r>
      <w:r>
        <w:rPr>
          <w:b/>
          <w:bCs/>
          <w:sz w:val="28"/>
        </w:rPr>
        <w:t xml:space="preserve"> </w:t>
      </w:r>
      <w:r>
        <w:rPr>
          <w:b/>
          <w:sz w:val="24"/>
        </w:rPr>
        <w:t>об исполнен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Р О Г Р А М М 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Муниципального образования «Шегарский  район»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за 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 полугодие  2008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Общий размер муниципальных внутренних заимствований муниципального образования “Шегарский район” на 01.07.2008 года составил 7000,0 тыс. руб., из них  бюджетный кредит на погашение кассового разрыва, возникшего при исполнении бюджета, - 5000,0 тыс. руб., муниципальные гарантии – 2000,0 тыс. руб.  </w:t>
      </w:r>
    </w:p>
    <w:p>
      <w:pPr>
        <w:pStyle w:val="TextBody"/>
        <w:numPr>
          <w:ilvl w:val="0"/>
          <w:numId w:val="0"/>
        </w:numPr>
        <w:ind w:left="0" w:firstLine="567"/>
        <w:rPr>
          <w:sz w:val="24"/>
        </w:rPr>
      </w:pPr>
      <w:r>
        <w:rPr>
          <w:sz w:val="24"/>
        </w:rPr>
        <w:t xml:space="preserve">В  </w:t>
      </w:r>
      <w:r>
        <w:rPr>
          <w:sz w:val="24"/>
          <w:lang w:val="en-US"/>
        </w:rPr>
        <w:t>I</w:t>
      </w:r>
      <w:r>
        <w:rPr>
          <w:sz w:val="24"/>
        </w:rPr>
        <w:t xml:space="preserve"> полугодии  2008  года в ходе исполнения районного бюджета  был погашен бюджетный кредит на ликвидацию последствий урагана 17.06.2007 года. Полученный в 2007 году, в сумме 1289,3 тыс. руб., получен бюджетный кредит на погашение кассовых разрывов в сумме 5000.0 тыс. руб., муниципальные гарантии  юридическим лицам не предоставлялись.</w:t>
      </w:r>
    </w:p>
    <w:p>
      <w:pPr>
        <w:pStyle w:val="TextBody"/>
        <w:numPr>
          <w:ilvl w:val="0"/>
          <w:numId w:val="0"/>
        </w:numPr>
        <w:ind w:left="0" w:firstLine="567"/>
        <w:rPr/>
      </w:pPr>
      <w:r>
        <w:rPr/>
        <w:t xml:space="preserve"> </w:t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303"/>
        <w:gridCol w:w="2303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иды заимствований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 год (тыс.руб.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 (тыс.руб.)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ные соглашения и договоры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  основной суммы долга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  кредиты, полученные  от бюджетов других уровней бюджетной системы РФ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289,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10,7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  основной суммы долга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9,3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,3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щий объем внутренних заимствований</w:t>
            </w:r>
            <w:r>
              <w:rPr/>
              <w:t>, направляемых на покрытие дефицита бюджета и погашение долговых  обязательств райо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289,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10,7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9,3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,3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оме того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униципальных гарантий 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Соглашения о займах, заключенные в предыдущие годы, не утратившие силу в установленном порядке,   включены в Программу муниципальных заимствований Шегарского района на 2008 год.</w:t>
      </w:r>
    </w:p>
    <w:p>
      <w:pPr>
        <w:pStyle w:val="Normal"/>
        <w:jc w:val="both"/>
        <w:rPr/>
      </w:pPr>
      <w:r>
        <w:rPr>
          <w:sz w:val="24"/>
        </w:rPr>
        <w:tab/>
        <w:t>Общий размер муниципального долга Шегарского района по состоянию на 01.07.2008 г. составил  5710,7 тыс. руб., в том числ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3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2264"/>
        <w:gridCol w:w="2264"/>
      </w:tblGrid>
      <w:tr>
        <w:trPr/>
        <w:tc>
          <w:tcPr>
            <w:tcW w:w="4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долговых обязательств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умма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(тыс. руб.)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акт (тыс.руб.)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ные соглашения и договор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 и соглашения  о получении    бюджетных кредитов от бюджетов других уровней бюджетной системы РФ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10,7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о предоставлении муниципальных  гаранти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3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: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33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710,7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2:40:00Z</dcterms:created>
  <dc:creator>Финотдел</dc:creator>
  <dc:description/>
  <cp:keywords/>
  <dc:language>en-US</dc:language>
  <cp:lastModifiedBy>Тимохина</cp:lastModifiedBy>
  <cp:lastPrinted>2008-05-15T09:16:00Z</cp:lastPrinted>
  <dcterms:modified xsi:type="dcterms:W3CDTF">2008-07-04T02:42:00Z</dcterms:modified>
  <cp:revision>3</cp:revision>
  <dc:subject/>
  <dc:title>                                                                                                     Приложение № 4</dc:title>
</cp:coreProperties>
</file>