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 xml:space="preserve">Отчет об исполнении программы приватизации (продажи) </w:t>
      </w:r>
    </w:p>
    <w:p>
      <w:pPr>
        <w:pStyle w:val="ConsNonformat"/>
        <w:widowControl/>
        <w:jc w:val="center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муниципального имущества по муниципальному образованию «Шегарский район» за 1 полугодие 2008 года</w:t>
      </w:r>
    </w:p>
    <w:tbl>
      <w:tblPr>
        <w:tblW w:w="14877" w:type="dxa"/>
        <w:jc w:val="left"/>
        <w:tblInd w:w="-6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1938"/>
        <w:gridCol w:w="1767"/>
        <w:gridCol w:w="1140"/>
        <w:gridCol w:w="1482"/>
        <w:gridCol w:w="1425"/>
        <w:gridCol w:w="1197"/>
        <w:gridCol w:w="2622"/>
        <w:gridCol w:w="2508"/>
      </w:tblGrid>
      <w:tr>
        <w:trPr>
          <w:trHeight w:val="91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NN</w:t>
              <w:br/>
              <w:t>пп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br/>
              <w:t>Наименование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br/>
              <w:t>Адрес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br/>
              <w:t>Площадь</w:t>
              <w:br/>
              <w:t>кв. м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br/>
              <w:t>Назначение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Предполага-емая цена продажи   тыс. руб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 xml:space="preserve">Продано </w:t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тыс.руб.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Характеристика имущества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Способ приватизации</w:t>
            </w:r>
          </w:p>
        </w:tc>
      </w:tr>
      <w:tr>
        <w:trPr>
          <w:trHeight w:val="512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строение  25 сери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Мельниково, ул. Коммунистическая, д. 3, стр.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/>
              <w:t>В аренде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08,0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дноэтажное, в панельном исполнении   1992 года постройки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Торги в форме открытого  аукциона</w:t>
            </w:r>
          </w:p>
        </w:tc>
      </w:tr>
      <w:tr>
        <w:trPr>
          <w:trHeight w:val="512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помещение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Каргала, ул. Чапаева, д. 4, пом. 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/>
              <w:t>В аренде, закуп дикоросов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дноэтажное  кирпичное здание 1975 года постройки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Торги в форме открытого  аукциона</w:t>
            </w:r>
          </w:p>
        </w:tc>
      </w:tr>
      <w:tr>
        <w:trPr>
          <w:trHeight w:val="512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строение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 Мельниково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л. Московская, 13а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8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/>
              <w:t>В аренде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дноэтажное кирпичное здание 1982 года постройки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Торги в форме открытого  аукциона</w:t>
            </w:r>
          </w:p>
        </w:tc>
      </w:tr>
      <w:tr>
        <w:trPr>
          <w:trHeight w:val="512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жилое здание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земельным участком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 Нащеково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л. Сибирская, 2к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7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/>
              <w:t>Не используется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дноэтажное кирпичное здание 1990 года постройки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Торги в форме открытого  аукциона</w:t>
            </w:r>
          </w:p>
        </w:tc>
      </w:tr>
      <w:tr>
        <w:trPr>
          <w:trHeight w:val="512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ный материал  - цех РММ  под разбор на вывоз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 Мельниково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Московская,13 «Д»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/>
              <w:t>Не используется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Cell"/>
              <w:rPr/>
            </w:pPr>
            <w:r>
              <w:rPr/>
              <w:t>Металлические конструкции – каркас бывшего гаража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  <w:p>
            <w:pPr>
              <w:pStyle w:val="ConsCell"/>
              <w:widowControl/>
              <w:rPr/>
            </w:pPr>
            <w:r>
              <w:rPr/>
              <w:t>Торги в форме открытого  аукциона</w:t>
            </w:r>
          </w:p>
        </w:tc>
      </w:tr>
      <w:tr>
        <w:trPr>
          <w:trHeight w:val="512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ный материал – склад навес с кранбалкой под разбор на вывоз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 Мельниково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л. Московская,13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/>
              <w:t>Не используется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Cell"/>
              <w:rPr/>
            </w:pPr>
            <w:r>
              <w:rPr/>
              <w:t>Металлические конструкции, сетка рабица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  <w:p>
            <w:pPr>
              <w:pStyle w:val="ConsCell"/>
              <w:widowControl/>
              <w:rPr/>
            </w:pPr>
            <w:r>
              <w:rPr/>
              <w:t>Торги в форме открытого  аукциона</w:t>
            </w:r>
          </w:p>
        </w:tc>
      </w:tr>
      <w:tr>
        <w:trPr>
          <w:trHeight w:val="302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втомобиль МАЗ 5334 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/>
            </w:pPr>
            <w:r>
              <w:rPr/>
              <w:t>с. Мельников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/>
              <w:t>Автокран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2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  <w:p>
            <w:pPr>
              <w:pStyle w:val="ConsCell"/>
              <w:rPr/>
            </w:pPr>
            <w:r>
              <w:rPr/>
              <w:t>1991 года выпуска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Торги в форме открытого  аукциона</w:t>
            </w:r>
          </w:p>
        </w:tc>
      </w:tr>
      <w:tr>
        <w:trPr>
          <w:trHeight w:val="512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/>
            </w:pPr>
            <w:r>
              <w:rPr/>
              <w:t xml:space="preserve">Земельные участки </w:t>
            </w:r>
          </w:p>
          <w:p>
            <w:pPr>
              <w:pStyle w:val="ConsCell"/>
              <w:widowControl/>
              <w:rPr/>
            </w:pPr>
            <w:r>
              <w:rPr/>
              <w:t>(39 участков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/>
            </w:pPr>
            <w:r>
              <w:rPr/>
              <w:t>с.Побед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/>
              <w:t>5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/>
            </w:pPr>
            <w:r>
              <w:rPr/>
              <w:t>Торги в форме открытого аукциона</w:t>
            </w:r>
          </w:p>
        </w:tc>
      </w:tr>
      <w:tr>
        <w:trPr>
          <w:trHeight w:val="33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5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жилое здание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Мельниково ул.Школьная 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уется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03,0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дноэтажное деревянное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Торги в форме открытого аукциона</w:t>
            </w:r>
          </w:p>
        </w:tc>
      </w:tr>
      <w:tr>
        <w:trPr>
          <w:trHeight w:val="374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11,0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59" w:right="567" w:gutter="851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7:35:00Z</dcterms:created>
  <dc:creator>Березовский</dc:creator>
  <dc:description/>
  <cp:keywords/>
  <dc:language>en-US</dc:language>
  <cp:lastModifiedBy>Умрихина</cp:lastModifiedBy>
  <cp:lastPrinted>2008-07-25T11:28:00Z</cp:lastPrinted>
  <dcterms:modified xsi:type="dcterms:W3CDTF">2008-07-25T04:28:00Z</dcterms:modified>
  <cp:revision>24</cp:revision>
  <dc:subject/>
  <dc:title>                                                                                                                              </dc:title>
</cp:coreProperties>
</file>