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ценка промежуточных результатов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реализации Программы реформирования муниципальных финансов муниципального образования «Шегарский район» на период 2008-2010 год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за </w:t>
      </w:r>
      <w:r>
        <w:rPr>
          <w:u w:val="single"/>
          <w:lang w:val="en-US"/>
        </w:rPr>
        <w:t>I</w:t>
      </w:r>
      <w:r>
        <w:rPr>
          <w:u w:val="single"/>
        </w:rPr>
        <w:t xml:space="preserve"> полугодие 2008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603"/>
        <w:gridCol w:w="1969"/>
        <w:gridCol w:w="162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\п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дикаторы, используемые для проведения мониторинга программы реформирования финанс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ельное 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актическое знач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ост доходов за календарный год (к 2007 году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en-US"/>
              </w:rPr>
              <w:t>&gt;</w:t>
            </w:r>
            <w:r>
              <w:rPr>
                <w:iCs/>
              </w:rPr>
              <w:t>15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0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ельный размер дефицита бюджета муниципального образования исчисленный в объеме  не превышающий общего годового объема доходов местного бюджета без учета утвержденного объема безвозмездных поступлений по дополнительным нормативам отчислен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en-US"/>
              </w:rPr>
              <w:t>&lt;</w:t>
            </w:r>
            <w:r>
              <w:rPr>
                <w:iCs/>
              </w:rPr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en-US"/>
              </w:rPr>
              <w:t>&lt;</w:t>
            </w:r>
            <w:r>
              <w:rPr>
                <w:iCs/>
              </w:rPr>
              <w:t>5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новление информации на сайт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реже 1 раза в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&gt;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ельный объем расходов на обслуживание муниципального долг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en-US"/>
              </w:rPr>
              <w:t>&lt;1</w:t>
            </w:r>
            <w:r>
              <w:rPr>
                <w:iCs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&lt;0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>1 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5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ъединение собственников жилья в организации по управлению многоквартирным домо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В 2008г- </w:t>
            </w:r>
            <w:r>
              <w:rPr>
                <w:iCs/>
                <w:lang w:val="en-US"/>
              </w:rPr>
              <w:t>50</w:t>
            </w:r>
            <w:r>
              <w:rPr>
                <w:iCs/>
              </w:rPr>
              <w:t xml:space="preserve"> %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В 2009г- </w:t>
            </w:r>
            <w:r>
              <w:rPr>
                <w:iCs/>
                <w:lang w:val="en-US"/>
              </w:rPr>
              <w:t>80</w:t>
            </w:r>
            <w:r>
              <w:rPr>
                <w:iCs/>
              </w:rPr>
              <w:t xml:space="preserve">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50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6. 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рганизация подготовки и переподготовки кадров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годно не менее  15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полняется по год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7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екущие расходы бюджета   не могут превышать объем доходов бюджета муниципального образова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чет об исполнении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&lt;100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редиторская задолженность на конец отчетного периода по  видам расход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более 1/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en-US"/>
              </w:rPr>
              <w:t>&lt;1/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9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нение бюджета по доходам и по расходам от первоначального назначения, за исключением изменений по безвозмездным поступления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Доходы </w:t>
            </w:r>
            <w:r>
              <w:rPr>
                <w:iCs/>
                <w:lang w:val="en-US"/>
              </w:rPr>
              <w:t xml:space="preserve"> </w:t>
            </w:r>
            <w:r>
              <w:rPr/>
              <w:t>≤</w:t>
            </w:r>
            <w:r>
              <w:rPr>
                <w:iCs/>
              </w:rPr>
              <w:t>15%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Расходы</w:t>
            </w:r>
            <w:r>
              <w:rPr>
                <w:iCs/>
                <w:lang w:val="en-US"/>
              </w:rPr>
              <w:t xml:space="preserve"> </w:t>
            </w:r>
            <w:r>
              <w:rPr/>
              <w:t>≤</w:t>
            </w:r>
            <w:r>
              <w:rPr>
                <w:iCs/>
              </w:rPr>
              <w:t>1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&lt;9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0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балансированность бюджетов сельских поселен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iCs/>
              </w:rPr>
            </w:pPr>
            <w:r>
              <w:rPr>
                <w:iCs/>
              </w:rPr>
              <w:t>Ст. 92</w:t>
            </w:r>
            <w:r>
              <w:rPr>
                <w:iCs/>
                <w:vertAlign w:val="superscript"/>
              </w:rPr>
              <w:t xml:space="preserve">1 </w:t>
            </w:r>
            <w:r>
              <w:rPr>
                <w:iCs/>
              </w:rPr>
              <w:t>Бюджетного кодекса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блюде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1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последующего капитального ремонта объектов муниципальной собствен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чаще 1 раза в 5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полняется по год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2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цедуры муниципального заказа и проведение конкурсов на поставку товаров, работ и услуг для муниципальных нужд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ля товаров, работ, услуг для муниципальных нужд, приобретенных на конкурсах &gt; 3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полняется по год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3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ьзование средств, выделяемых из вышестоящего бюджета  в виде субвенций, субсидий по целевому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тчет о целевом  использовании  выделенных 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00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4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допущение увеличения штатной численности работников и количества  бюджетных учреждений в течение финансового года (за исключением  случаев, когда увеличение необходимо для реализации переданных гос.полномочий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твержденная численность по состоянию на 1 января т.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97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5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несение изменений и уточнений в решение о бюджете в текущем  финансовом  год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≤ </w:t>
            </w:r>
            <w:r>
              <w:rPr>
                <w:iCs/>
              </w:rPr>
              <w:t xml:space="preserve">6 раз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инансового отдела </w:t>
        <w:tab/>
        <w:tab/>
        <w:tab/>
        <w:tab/>
        <w:tab/>
        <w:tab/>
        <w:t>Т.В.Ива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п.: Тимохина Е.В.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55:00Z</dcterms:created>
  <dc:creator>Тимохина</dc:creator>
  <dc:description/>
  <cp:keywords/>
  <dc:language>en-US</dc:language>
  <cp:lastModifiedBy>Шкарина</cp:lastModifiedBy>
  <cp:lastPrinted>2008-09-11T17:02:00Z</cp:lastPrinted>
  <dcterms:modified xsi:type="dcterms:W3CDTF">2008-09-11T10:03:00Z</dcterms:modified>
  <cp:revision>10</cp:revision>
  <dc:subject/>
  <dc:title>№ п\п</dc:title>
</cp:coreProperties>
</file>