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800" w:firstLine="115"/>
        <w:jc w:val="both"/>
        <w:rPr/>
      </w:pPr>
      <w:r>
        <w:rPr>
          <w:sz w:val="20"/>
        </w:rPr>
        <w:t xml:space="preserve">Приложение к районной целевой программе                «Обеспечение безопасности дорожного </w:t>
      </w:r>
    </w:p>
    <w:p>
      <w:pPr>
        <w:pStyle w:val="Heading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движения в Шегарском районе  на 2008 – 2012 годы»</w:t>
      </w:r>
    </w:p>
    <w:p>
      <w:pPr>
        <w:pStyle w:val="Heading"/>
        <w:ind w:firstLine="1049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Перечень программных мероприятий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49"/>
        <w:gridCol w:w="20"/>
        <w:gridCol w:w="1539"/>
        <w:gridCol w:w="1537"/>
        <w:gridCol w:w="1275"/>
        <w:gridCol w:w="1125"/>
        <w:gridCol w:w="9"/>
        <w:gridCol w:w="1134"/>
        <w:gridCol w:w="1134"/>
        <w:gridCol w:w="1134"/>
        <w:gridCol w:w="6"/>
        <w:gridCol w:w="1128"/>
        <w:gridCol w:w="66"/>
        <w:gridCol w:w="1068"/>
        <w:gridCol w:w="81"/>
        <w:gridCol w:w="1337"/>
      </w:tblGrid>
      <w:tr>
        <w:trPr>
          <w:trHeight w:val="20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мероприят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ч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й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 (тыс. руб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>
          <w:trHeight w:val="20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овышение правового сознания и предупреждение опасного поведения участников дорожного дви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1.1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истемы информационного воздействия на насе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негативного отношения к правонарушениям в сфере дорожного дви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,</w:t>
            </w:r>
          </w:p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ужды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1.2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вышение безопасности при транспортировке организованных групп детей по территории Томской обла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ирование населения о дорожной обстановке и привитие навыков безопасного поведения на улице и в транспорт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,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их поселений, Отд. ГИБДД ОВД по Шегарскому району, автотранспортные предпри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1.3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      возможностей социальной рекламы (изготовление и установка баннеров и информационных щитов, проведение специализированных рекламных акций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у населения сознательного понимания обязательного соблюдения правил дорожного дви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. ГИБДД ОВД по Шегарскому району,</w:t>
            </w:r>
          </w:p>
          <w:p>
            <w:pPr>
              <w:pStyle w:val="Normal"/>
              <w:rPr/>
            </w:pPr>
            <w:r>
              <w:rPr/>
              <w:t>Комиссия по обеспечении безопасности дорожного движения</w:t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ный бюджет (за счет дополнительных средств районного бюджета, предусмотренных на выполнение мероприятий данной программ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Проведение пропагандистских кампаний, направленных на формирование у участников дорожного движения стереотипов законопослушного поведени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ужды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>
                <w:lang w:val="en-US"/>
              </w:rPr>
              <w:t>2</w:t>
            </w:r>
            <w:r>
              <w:rPr/>
              <w:t>.1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айонных акций, конкурсов, викторин (для школьников старших и младших классов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у участников дорожного движения стереотипов законопослушного поведения и негативного отношения к правонарушениям в сфере дорожного дви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. ГИБДД ОВД по Шегарскому району,</w:t>
            </w:r>
          </w:p>
          <w:p>
            <w:pPr>
              <w:pStyle w:val="Normal"/>
              <w:rPr/>
            </w:pPr>
            <w:r>
              <w:rPr/>
              <w:t>Шегарский Р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 сметы отдела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>3.Обеспечение вовлечения в профилактическую работу институтов гражданского обще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ужды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3.1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целевых комплексных программ по обеспечению безопасности дорожного движения в сельских поселениях Шегарского район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ализация мероприятий по предупреждению опасного поведения участников дорожного движения, совершенствованию организации движения транспорта и пешеходов, развитию системы оказания помощи пострадавшим в ДТ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, АПЛ-7, Шегарский РОО, ОГПС – 15  МЧС России Шегарского района, МУЗ «ШЦР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3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3.2.</w:t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общественных формирований для проведения мероприятий с владельцами индивидуального автотранспорта по профилактике дорожно-транспортных происшествий и детского дорожно-транспортного травматизма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роли общественных объединений и организаций в проведении профилактической раб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. ГИБДД ОВД по Шегарскому району, РОО, Комиссия по обеспечении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3.3.</w:t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весеннее - летних  и осеннее - зимних проверок эксплуатационного состояния автомобильных дорог и автобусных маршрутов расположенных на территории Шегарск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Проведении профилактической раб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обеспечении безопасности дорожного движения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чальник  ГИБДД Шегарского РОВД, директор ЗАО «Шегарское АТП», директор ОГУП «Шегарское ДРС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4.Развитие системы подготовки водителей транспортных средств и их допуска к участию в дорожном движении. Повышение профессионального мастерства водителей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ужды</w:t>
            </w:r>
          </w:p>
        </w:tc>
      </w:tr>
      <w:tr>
        <w:trPr>
          <w:trHeight w:val="4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4.1.</w:t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  <w:p>
            <w:pPr>
              <w:pStyle w:val="11"/>
              <w:autoSpaceDE w:val="true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0"/>
              </w:rPr>
              <w:t>Дополнительное оснащение образовательных учреждений начального профессионального образования, плакатами, электрифицированными стендами, комплектами учебных планов и программ, учебными (в т.ч. электронными) изданиями и программным обеспечение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0"/>
              </w:rPr>
              <w:t>Повышение в образовательных учреждениях начального профессионального образования качества подготовки граждан по профессии «водитель автомобиля». Создание комплексного методического обеспечения по обучению водителей  автомоби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гарский АПЛ -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Л - 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2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лиц на управления транспортных средств категории «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специалистов  для Шегарского района с целью дальнейшего трудоустройств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гарский АПЛ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>Смета расходов Учрежд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5.Профилактика детского дорожно-транспортного травматизм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ужды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5.1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 период летних школьных каникул в местах отдыха детей профилактических мероприятий, конкурсов, викторин по предупреждению нарушений правил дорожного движения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у участников дорожного движения навыков безопасного повед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гарский РОО, отд. ГИБДД ОВД  по Шегарскому район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 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5.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районного конкурса юных велосипедистов «Безопасное колесо»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ижение детского дорожно-транспортного травматизм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, Шегарский РОО, отд. ГИБДД ОВД по Шегарскому району, Комиссия по обеспечении безопасности дорожного дв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Администрация Шегарского района</w:t>
            </w:r>
            <w:r>
              <w:rPr>
                <w:lang w:val="en-US"/>
              </w:rPr>
              <w:t>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5.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34"/>
              <w:rPr/>
            </w:pPr>
            <w:r>
              <w:rPr>
                <w:rFonts w:cs="Times New Roman" w:ascii="Times New Roman" w:hAnsi="Times New Roman"/>
              </w:rPr>
              <w:t>Организация в с. Мельниково на базовой школы по распространению передового опыта профилактики детского дорожно-транспортного травматизма. Создание необходимой материально-технической базы для ведения этой работы.</w:t>
            </w:r>
          </w:p>
          <w:p>
            <w:pPr>
              <w:pStyle w:val="ConsNonformat"/>
              <w:widowControl/>
              <w:ind w:right="0"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Организация ЮИ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методического центра по изучению правил дорожного движения и закрепление навыков безопасного поведения на улице и в транспорт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гарский РОО, Администрация Шегарского сельского поселения, , отд. ГИБДД ОВД по Шегарскому району, Комиссия по обеспечении безопасности дорожного дв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йонный бюджет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 год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5.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орудование и обновление в образовательных учреждениях уголков по правилам дорожного движ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tabs>
                <w:tab w:val="clear" w:pos="720"/>
                <w:tab w:val="clear" w:pos="1008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0"/>
              </w:rPr>
              <w:t>Формирование у детей необходимых знаний и навыков  для грамотного и безопасного поведения на улице и в транспорте, привлечение родителей к данной проблем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Шегарский РОО,</w:t>
            </w:r>
          </w:p>
          <w:p>
            <w:pPr>
              <w:pStyle w:val="Normal"/>
              <w:rPr/>
            </w:pPr>
            <w:r>
              <w:rPr/>
              <w:t>Комиссия по обеспечении безопасности дорожного дв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меты расходов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 год</w:t>
            </w:r>
          </w:p>
        </w:tc>
      </w:tr>
      <w:tr>
        <w:trPr>
          <w:trHeight w:val="20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5.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sz w:val="20"/>
              </w:rPr>
              <w:t>Проведение семинаров с преподавателями общеобразовательных школ, детских садов по методике обучения учащихся правилам дорожного движ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tabs>
                <w:tab w:val="clear" w:pos="720"/>
                <w:tab w:val="clear" w:pos="1008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0"/>
              </w:rPr>
              <w:t>Подготовка педагогических кадров, обеспечение единого подхода в изучении ПД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гарский РОО, отд. ГИБДД ОВД по Шегар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 не</w:t>
            </w:r>
          </w:p>
          <w:p>
            <w:pPr>
              <w:pStyle w:val="Normal"/>
              <w:rPr/>
            </w:pPr>
            <w:r>
              <w:rPr/>
              <w:t>требуетс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годы</w:t>
            </w:r>
          </w:p>
        </w:tc>
      </w:tr>
      <w:tr>
        <w:trPr>
          <w:trHeight w:val="16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5.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районного конкурса рисунков в образовательных учреждениях "Дети и дорога"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филактика детского дорожно-транспортного травматизм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егарский РОО,</w:t>
            </w:r>
          </w:p>
          <w:p>
            <w:pPr>
              <w:pStyle w:val="Normal"/>
              <w:widowControl w:val="false"/>
              <w:rPr/>
            </w:pPr>
            <w:r>
              <w:rPr/>
              <w:t>Комиссия по обеспечении безопасности дорожного дв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меты расходов учреждени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5.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деление площадок и их обустройство для организации работы с детьми по безопасности дорожного движения в местах отдыха в населенных пунктах район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витие навыков безопасного поведения на дорогах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и сельских поселений Шега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Бюджет сельских посел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8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роведение технического обслуживания и ремонта автобусов, осуществляющих перевозку детей в специализированных организа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вышение безопасности при транспортировке организованных групп детей по территории Томской област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Администрация Шегарского района,</w:t>
            </w:r>
          </w:p>
          <w:p>
            <w:pPr>
              <w:pStyle w:val="BodyText3"/>
              <w:jc w:val="left"/>
              <w:rPr/>
            </w:pPr>
            <w:r>
              <w:rPr>
                <w:sz w:val="20"/>
              </w:rPr>
              <w:t>Шегарский Р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BodyText3"/>
              <w:keepNext w:val="false"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keepNext w:val="false"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 xml:space="preserve">Районный бюджет  </w:t>
            </w:r>
          </w:p>
          <w:p>
            <w:pPr>
              <w:pStyle w:val="BodyText3"/>
              <w:keepNext w:val="false"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Сметы расходов учрежд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Техническое перевооружение различных  отделов в Шегарском районе</w:t>
            </w:r>
          </w:p>
        </w:tc>
      </w:tr>
      <w:tr>
        <w:trPr>
          <w:trHeight w:val="343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</w:tr>
      <w:tr>
        <w:trPr>
          <w:trHeight w:val="1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6.1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риобретение приборов для фиксации скорости и светопропусканию стеко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tabs>
                <w:tab w:val="clear" w:pos="720"/>
                <w:tab w:val="clear" w:pos="1008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0"/>
              </w:rPr>
              <w:t>Повышение эффективности выполнения контрольных и надзорных функций ГИБДД по обеспечению безопасности дорожного дви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Администрации Шегарского района.</w:t>
            </w:r>
          </w:p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18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Ремонт пункта милиции и его содержание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Осуществление  надзора за дорожным движением и оформление административных материало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Администрация</w:t>
            </w:r>
          </w:p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Шегарского сельского поселения.</w:t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рганизационно-планировочные и инженерные меры, направленные на совершенствование организации движения транспорта и пеше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7.1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шеходных переходов с устройством искусственного препятствия «Лежачий полицейский» по принудительному ограничению скорости движения транспортных средств на территории с. Мельниково (4 участка), покраска дорожного покрытия (зебра) около образовательных учреждени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зволит снизить количество дорожно-транспортных происшествий, в том числе несчастных случаев с пешеходами в местах нерегулируемых пешеходных зон и общеобразовательных учреждений, аварийно опасных местах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Администрация Шегар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юджет Шегарского сельского посе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ужды</w:t>
            </w:r>
          </w:p>
        </w:tc>
      </w:tr>
      <w:tr>
        <w:trPr>
          <w:trHeight w:val="20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7.2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установка вновь и замена поврежденных дорожных знаков на муниципальных дорогах в населенных пунктах Шегарск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лучшение организации дорожного движения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Администрации сельских поселений Шега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7.3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новь и замена поврежденных дорожных знаков на дорогах общего пользования, установка сигнальных столбик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лучшение организации дорожного движения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ОГУП «Шегарское ДРС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х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7.4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есение дорожной разметк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лучшение организации дорожного движе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ГУ «Томскавто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х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41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7.5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 xml:space="preserve">Ремонт, приведение в соответствие с ГОСТ, покраска металлических барьерных ограждений с установкой катафотов. 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аварийности на дорогах, совершенствование условий движения на автомобильных дорогах, повышение законных прав пользователей автомобильными дорогами на безопасные условия движения и сохранность их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ОГУП «Шегарское ДРС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х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66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.6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Осуществление дорожной деятельности в район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аварийности на дорог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 xml:space="preserve">Объем субсидий из областного бюджета </w:t>
            </w:r>
          </w:p>
          <w:p>
            <w:pPr>
              <w:pStyle w:val="Normal"/>
              <w:ind w:right="-99" w:hanging="0"/>
              <w:rPr/>
            </w:pPr>
            <w:r>
              <w:rPr/>
              <w:t>Сумма со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82,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0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  <w:t>1051,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0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  <w:t>1051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0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  <w:t>1051,5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1,5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звитие системы оказания помощи пострадавшим в дорожно-транспортных происшеств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ужды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8.1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Разработка совместного с МЧС по Шегарскому району и МУЗ «ШЦРБ» Плана мероприятий по ликвидации последствий дорожно-транспортных происшестви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стемы ликвидации последствий дорожно-транспортных происшествий, сокращение времени прибытия на место дорожно-транспортных происшествий служб, участвующих в ликвидации их последствий, быстрота и слаженность их действ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Отделение ГИБДД ОВД по Шегарскому району, УГОЧСиПБ Шегарского района, МУЗ «ШЦР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ланом мероприя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true"/>
              <w:rPr/>
            </w:pPr>
            <w:r>
              <w:rPr/>
              <w:t>8.2.</w:t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Осуществление программы обучения водителей, сотрудников ГИБДД, МЧС и других служб оказанию помощи пострадавшим в ДТП, в том числе: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 организация курсов подготовки водителей, сотрудников ГИБДД и служб оказания помощи пострадавшим в ДТП по оказанию им доврачебной помощи.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widowControl/>
              <w:tabs>
                <w:tab w:val="clear" w:pos="720"/>
                <w:tab w:val="clear" w:pos="1008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0"/>
              </w:rPr>
              <w:t>Повышение квалификации работников ГИБДД, спасателей, водителей, других участников дорожного движения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ДД, МЧС, другие службы оказывающее помощь пострадавшим в ДТ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соответствии с планом мероприят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патрульных автомобилей и стационарных постов дорожно-патрульной службы средствами оказания первичной медицинской помощи и ограждения мест ДТ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оказания помощи пострадавшим в дорожно-транспортных происшествия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ГИБДД ОВД по Шегар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редств учрежд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оды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1545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"/>
      <w:gridCol w:w="2126"/>
      <w:gridCol w:w="1560"/>
      <w:gridCol w:w="1559"/>
      <w:gridCol w:w="1275"/>
      <w:gridCol w:w="1134"/>
      <w:gridCol w:w="1134"/>
      <w:gridCol w:w="1134"/>
      <w:gridCol w:w="1134"/>
      <w:gridCol w:w="1134"/>
      <w:gridCol w:w="1276"/>
      <w:gridCol w:w="1276"/>
    </w:tblGrid>
    <w:tr>
      <w:trPr/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1"/>
            <w:autoSpaceDE w:val="true"/>
            <w:jc w:val="center"/>
            <w:rPr/>
          </w:pPr>
          <w:r>
            <w:rPr/>
            <w:t>1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/>
          </w:pPr>
          <w:r>
            <w:rPr/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/>
          </w:pPr>
          <w:r>
            <w:rPr/>
            <w:t>4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0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1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1"/>
    <w:basedOn w:val="Normal"/>
    <w:qFormat/>
    <w:pPr>
      <w:tabs>
        <w:tab w:val="left" w:pos="720" w:leader="none"/>
      </w:tabs>
      <w:spacing w:lineRule="auto" w:line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4"/>
      <w:u w:val="single"/>
    </w:rPr>
  </w:style>
  <w:style w:type="paragraph" w:styleId="BodyText3">
    <w:name w:val="Body Text 3"/>
    <w:basedOn w:val="Normal"/>
    <w:qFormat/>
    <w:pPr>
      <w:keepNext w:val="true"/>
      <w:widowControl w:val="false"/>
      <w:tabs>
        <w:tab w:val="left" w:pos="720" w:leader="none"/>
        <w:tab w:val="left" w:pos="1008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с отступом 2"/>
    <w:basedOn w:val="Normal"/>
    <w:qFormat/>
    <w:pPr>
      <w:ind w:left="33" w:hanging="0"/>
      <w:jc w:val="both"/>
    </w:pPr>
    <w:rPr>
      <w:sz w:val="26"/>
    </w:rPr>
  </w:style>
  <w:style w:type="paragraph" w:styleId="Style11">
    <w:name w:val="Цитата"/>
    <w:basedOn w:val="Normal"/>
    <w:qFormat/>
    <w:pPr>
      <w:ind w:left="360" w:right="-99" w:firstLine="349"/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35:00Z</dcterms:created>
  <dc:creator>Пользователь</dc:creator>
  <dc:description/>
  <cp:keywords/>
  <dc:language>en-US</dc:language>
  <cp:lastModifiedBy>Шкарина</cp:lastModifiedBy>
  <cp:lastPrinted>2008-09-11T16:23:00Z</cp:lastPrinted>
  <dcterms:modified xsi:type="dcterms:W3CDTF">2008-09-11T09:26:00Z</dcterms:modified>
  <cp:revision>7</cp:revision>
  <dc:subject/>
  <dc:title>№ п/п</dc:title>
</cp:coreProperties>
</file>