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center"/>
        <w:rPr>
          <w:rFonts w:ascii="Arial" w:hAnsi="Arial" w:cs="Arial"/>
          <w:sz w:val="18"/>
          <w:szCs w:val="16"/>
        </w:rPr>
      </w:pPr>
      <w:r>
        <w:rPr>
          <w:rFonts w:eastAsia="Arial" w:cs="Arial" w:ascii="Arial" w:hAnsi="Arial"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6"/>
        </w:rPr>
        <w:t>Приложение 9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center"/>
        <w:rPr>
          <w:rFonts w:ascii="Arial" w:hAnsi="Arial" w:cs="Arial"/>
          <w:sz w:val="18"/>
          <w:szCs w:val="16"/>
        </w:rPr>
      </w:pPr>
      <w:r>
        <w:rPr>
          <w:rFonts w:eastAsia="Arial" w:cs="Arial" w:ascii="Arial" w:hAnsi="Arial"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6"/>
        </w:rPr>
        <w:t>от  21.10. 2008  № 232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08 год</w:t>
      </w:r>
    </w:p>
    <w:p>
      <w:pPr>
        <w:pStyle w:val="ConsNonformat"/>
        <w:widowControl/>
        <w:tabs>
          <w:tab w:val="clear" w:pos="708"/>
          <w:tab w:val="left" w:pos="1980" w:leader="none"/>
        </w:tabs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509" w:type="dxa"/>
        <w:jc w:val="left"/>
        <w:tblInd w:w="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340"/>
        <w:gridCol w:w="1671"/>
        <w:gridCol w:w="1197"/>
        <w:gridCol w:w="1254"/>
        <w:gridCol w:w="1710"/>
        <w:gridCol w:w="2223"/>
        <w:gridCol w:w="2394"/>
      </w:tblGrid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NN</w:t>
              <w:br/>
              <w:t>п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  <w:t>Наименовани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  <w:t>Адрес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Площадь</w:t>
              <w:br/>
              <w:t>кв. м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  <w:t xml:space="preserve">Назначение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олагаемая цена продажи   тыс. руб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имуществ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приватизации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жилое строение  25 серии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Мельниково, ул. Коммунистическая, д. 3, стр. 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7,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В аренд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0,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ConsCell"/>
              <w:widowControl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Одноэтажное, в панельном исполнении   1992 года постройки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жилое помещени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Каргала, ул. Чапаева, д. 4, пом. 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ренде, закуп дикоросов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  кирпичное здание 1975 года постройки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жилое строени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ул. Московская,13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,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В аренд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50,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 кирпичное здание 1982 года постройки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земельным участком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с. Наще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ул. Сибирская, 2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9,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0,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 кирпичное здание 1990 года постройки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атериал  - цех РММ  под разбор на вывоз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ул. Московская,13 «Д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250,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ConsCell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Металлические конструкции – каркас бывшего гараж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троительный материал – склад навес с кран-балкой под разбор на вывоз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ул. Московская,1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,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ConsCell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Металлические конструкции, сетка рабиц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МАЗ 5334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ельников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кран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года выпуск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sz w:val="16"/>
                <w:szCs w:val="16"/>
              </w:rPr>
              <w:t xml:space="preserve">Земельные участки </w:t>
            </w:r>
          </w:p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0 участков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Побед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9,0 (в части зачисления в  районный бюджет)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аукциона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узе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ельников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 деревянное здание 1971 года постройки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аукциона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УАЗ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ельников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скорой помощ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96 года выпуск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аукциона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чик ТО-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ельников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года выпуск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аукцион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590,9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59" w:right="539" w:gutter="851" w:header="0" w:top="360" w:footer="0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2:24:00Z</dcterms:created>
  <dc:creator>Березовский</dc:creator>
  <dc:description/>
  <cp:keywords/>
  <dc:language>en-US</dc:language>
  <cp:lastModifiedBy>Шкарина</cp:lastModifiedBy>
  <cp:lastPrinted>2008-10-15T12:30:00Z</cp:lastPrinted>
  <dcterms:modified xsi:type="dcterms:W3CDTF">2008-10-22T04:52:00Z</dcterms:modified>
  <cp:revision>14</cp:revision>
  <dc:subject/>
  <dc:title>                                                                                                                              </dc:title>
</cp:coreProperties>
</file>