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Шега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0.2008г. № 232</w:t>
      </w:r>
    </w:p>
    <w:p>
      <w:pPr>
        <w:pStyle w:val="Normal"/>
        <w:jc w:val="center"/>
        <w:rPr/>
      </w:pPr>
      <w:r>
        <w:rPr/>
        <w:t>Объем бюджетных ассигнований, направляемых на исполнение публичных нормативных обязательств, на 2008год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191"/>
        <w:gridCol w:w="312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наименование нормативно-правового акта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Администрация Шегар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к пенсии неработающим пенсионерам из числа руководителей и специалистов муниципальных учреждений культуры и искус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Томской области от 13.06.07г. N 112-ОЗ «О реализации государственной политики в сфере культуры и искусства на территории Томской области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молодым семьям и специалистам, проживающим в сельской мес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Шегарской районной Думы от 30.09.04 №193 «Об утверждении районной целевой программы «Обеспечение жильем молодых семей и специалистов на территории Шегарского района на 2004-2010гг.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молодым семьям и специалистам, проживающим и работающим в сельской мес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целевая программа» Социальное развитие села Томской области до 2010 год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молодым семьям и специалистам, проживающим и работающим в сельской мес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Социальное развитие села до 2010 год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гражданам РФ, проживающим и работающим в сельской мес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Социальное развитие села до 2010 год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ЦП "Предоставление молодым семьям гос. поддержки на приобретение (строительство) жилья на территории ТО на 2006-2010 год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целевая программа «предоставление молодым семьям гос.поддержки на приобретение (строительство) жилья на территории ТО на 2006-2010 годы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 на реализацию ФЦП "Жилище" в рамках подпрограммы "Обеспечение жильем молодых семей" на 2002-2010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Жилище» в рамках программы «Обеспечение жильем молодых семей на 2002-2010 годы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алоимущим семьям, проживающим в Шегарском районе, на подготовку детей к школ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Шегарского района от 04.08.2008 № 547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Отдел образования администрации Шегар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ребенка в приемной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1,0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мской области от 19.08.99г. №28-ОЗ «О социальной поддержке детей сирот и детей, оставшихся без попечения родителей, в Томской области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опекун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,6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9.95г. №81-ФЗ «О государственных пособиях гражданам, имеющим детей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49:00Z</dcterms:created>
  <dc:creator>Умрихина</dc:creator>
  <dc:description/>
  <cp:keywords/>
  <dc:language>en-US</dc:language>
  <cp:lastModifiedBy>Шкарина</cp:lastModifiedBy>
  <cp:lastPrinted>2008-10-22T10:49:00Z</cp:lastPrinted>
  <dcterms:modified xsi:type="dcterms:W3CDTF">2008-10-22T04:53:00Z</dcterms:modified>
  <cp:revision>23</cp:revision>
  <dc:subject/>
  <dc:title>Приложение </dc:title>
</cp:coreProperties>
</file>