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1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убсидиями в настоящем Порядке понимается безвозмездное и безвозвратное предоставление денежных средств из бюджета Шегарского района получателям субсидии в целях возмещения затрат  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я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Шегарского района в 2011 году представляются на возмещение расходов, связанных с доставкой хлебобулочных изделий и товаров народного потребления в малые села Шегарского района, а также лицам, ведущим личное подсобное хозяйство в соответствии с МЦП «Развитие личных подсобных хозяйств на территории Шегарского района на 2011-2013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Умрихина</cp:lastModifiedBy>
  <cp:lastPrinted>2008-08-07T10:59:00Z</cp:lastPrinted>
  <dcterms:modified xsi:type="dcterms:W3CDTF">2011-02-09T12:27:00Z</dcterms:modified>
  <cp:revision>5</cp:revision>
  <dc:subject/>
  <dc:title>ПОРЯДОК</dc:title>
</cp:coreProperties>
</file>