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12.04. 2011  г.                                                                                         №  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решение Думы Шегарского  района от  29 декабря 2010 г   №  24  «О районном бюджете  МО  «Шегарский район» на   2011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29 декабря 2010 г   №  24</w:t>
      </w:r>
      <w:r>
        <w:rPr>
          <w:sz w:val="22"/>
          <w:szCs w:val="22"/>
        </w:rPr>
        <w:t xml:space="preserve">  </w:t>
      </w:r>
      <w:r>
        <w:rPr/>
        <w:t xml:space="preserve"> «О районном бюджете МО «Шегарский район на 2011 год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0 г   №  24  </w:t>
      </w:r>
      <w:r>
        <w:rPr>
          <w:sz w:val="24"/>
          <w:szCs w:val="24"/>
        </w:rPr>
        <w:t>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1год» (с изменениями и дополнениями, внесенными Думой Шегарского района от 15.02.2011 № 28, Думой Шегарского района от 15.03.2011 № 33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</w:rPr>
        <w:t xml:space="preserve">287196,5  </w:t>
      </w:r>
      <w:r>
        <w:rPr/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</w:t>
      </w:r>
      <w:r>
        <w:rPr>
          <w:i/>
        </w:rPr>
        <w:t xml:space="preserve">293752,4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6555,8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25345,4 тыс.руб.» заменить цифрами «26883,5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6507,4 тыс.руб.» заменить цифрами «8045,5 тыс.руб.»;</w:t>
      </w:r>
    </w:p>
    <w:p>
      <w:pPr>
        <w:pStyle w:val="Normal"/>
        <w:ind w:firstLine="708"/>
        <w:jc w:val="both"/>
        <w:rPr/>
      </w:pPr>
      <w:r>
        <w:rPr/>
        <w:t>1.4.Приложения 6, 8, 11, 13 изложить в новой редакции согласно приложениям  6, 8, 11, 13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11-04-13T09:31:00Z</cp:lastPrinted>
  <dcterms:modified xsi:type="dcterms:W3CDTF">2011-04-13T02:35:00Z</dcterms:modified>
  <cp:revision>244</cp:revision>
  <dc:subject/>
  <dc:title>Об Едином бюджете </dc:title>
</cp:coreProperties>
</file>