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12.2024 № 44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приоритетных направлений агропромышленного комплекса и развитие малых форм хозяйствования (возмещение части затрат на поддержку собственного производства молока по ставке на 1 килограмм реализованного и (или) отгруженного получателем субсидии на собственную переработку коровьего (козьего) моло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азвитие личных подсобных хозяйств, крестьянских (фермерских) хозяйств и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ведение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содержанию поголовья коров в личных подсобных хозяйствах, имеющих две коро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на корма для сельскохозяйственных животных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приобретению коров или нетелей крупного рогатого ск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за ветеринарные услуги (ветеринарные справки на клеймение мяса и экспертизу молочной продукции) участников ярмарок выходно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личным подсобным хозяйствам за убой на убойном пункте продуктивного животного (КРС, МРС, лошади, свиньи), выращенного данным ЛП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организацию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по итогам проведения районных конкурсов предпринимательских проектов «Первый шаг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Normal"/>
        <w:ind w:firstLine="567"/>
        <w:rPr/>
      </w:pPr>
      <w:r>
        <w:rPr/>
        <w:t>3.1.субсидии на возмещение недополученных доходов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от разницы в тарифах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 потребленную воду населением с локальных очистных станций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за потребленную воду населением в связи с перерасчетом платы за водоснабжение населения по причине подачи воды без дополнительной подготовк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в связи с выполнением работ, оказанием услуг по сбору, транспортировке, утилизации и (или) захоронению твёрдых коммунальных и (или) бытовых отходов.</w:t>
      </w:r>
    </w:p>
    <w:p>
      <w:pPr>
        <w:pStyle w:val="Normal"/>
        <w:ind w:firstLine="567"/>
        <w:rPr/>
      </w:pPr>
      <w:r>
        <w:rPr/>
        <w:t>3.2. субсидии на финансовое обеспечение затрат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на выполнение ремонтных работ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на ремонт оборудования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3. на приобретение техники для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4. на проведение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5. на приобретение запасных частей и комплектующих для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на приобретение электроэнергии и ГСМ для бесперебойного обеспечения населения водой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в связи с выполнением работ, оказанием услуг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на разработку проектно-сметной документации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 в связи с выполнением работ, оказанием услуг по регулярной очистке территории от отходов, не отнесенных к категории твёрдых коммунальн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0. на оказание услуг по сбору, транспортировке, утилизации и (или) захоронению твёрдых коммунальных и (или) бытов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1. на выполнение работ по обустройству карты для захоронения твердых коммунальных отходов на муниципальном полигоне ТБО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2. в связи с выполнением работ, оказанием услуг по вывозу ЖБО.</w:t>
      </w:r>
    </w:p>
    <w:p>
      <w:pPr>
        <w:pStyle w:val="Normal"/>
        <w:ind w:firstLine="567"/>
        <w:rPr/>
      </w:pPr>
      <w:r>
        <w:rPr/>
        <w:t>3.3. субсидии на возмещение затрат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связанных с выполнением ремонтных работ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</w:t>
        <w:tab/>
        <w:t>связанных с выполнением ремонта оборудования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</w:t>
        <w:tab/>
        <w:t xml:space="preserve">на приобретение техники для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4.</w:t>
        <w:tab/>
        <w:t xml:space="preserve">связанных с проведением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5.</w:t>
        <w:tab/>
        <w:t xml:space="preserve">связанных с приобретением запасных частей и комплектующих для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6.</w:t>
        <w:tab/>
        <w:t>связанных с приобретением электроэнергии и ГСМ для бесперебойного обеспечения населения водой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7.</w:t>
        <w:tab/>
        <w:t>в связи с выполнением работ, оказанием услуг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8.</w:t>
        <w:tab/>
        <w:t>связанных с разработкой проектно-сметной документации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9.</w:t>
        <w:tab/>
        <w:t>в связи с выполнением работ, оказанием услуг по регулярной очистке территории от отходов, не отнесенных к категории твёрдых коммунальн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0.</w:t>
        <w:tab/>
        <w:t>связанных с оказанием услуг по сбору, транспортировке, утилизации и (или) захоронению твёрдых коммунальных и (или) бытов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1.</w:t>
        <w:tab/>
        <w:t>связанных с выполнением работ по обустройству карты для захоронения твердых коммунальных отходов на муниципальном полигоне ТБО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2.</w:t>
        <w:tab/>
        <w:t xml:space="preserve"> в связи с выполнением работ, оказанием услуг по вывозу Ж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 Томской области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24:00Z</dcterms:created>
  <dc:creator>Тимохина</dc:creator>
  <dc:description/>
  <cp:keywords/>
  <dc:language>en-US</dc:language>
  <cp:lastModifiedBy>Майкова Татьяна Алексеевна</cp:lastModifiedBy>
  <cp:lastPrinted>2023-12-25T09:04:00Z</cp:lastPrinted>
  <dcterms:modified xsi:type="dcterms:W3CDTF">2024-12-27T05:15:00Z</dcterms:modified>
  <cp:revision>7</cp:revision>
  <dc:subject/>
  <dc:title>ПОРЯДОК</dc:title>
</cp:coreProperties>
</file>