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</w:t>
      </w:r>
      <w:r>
        <w:rPr/>
        <w:t>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>от 24.12.2024  №440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 Т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образования Администрации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Контрольно-счетный орган муниципального образования «Шегарский район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Майкова Татьяна Алексеевна</cp:lastModifiedBy>
  <cp:lastPrinted>2019-10-25T12:49:00Z</cp:lastPrinted>
  <dcterms:modified xsi:type="dcterms:W3CDTF">2024-12-26T07:39:00Z</dcterms:modified>
  <cp:revision>28</cp:revision>
  <dc:subject/>
  <dc:title>Приложение 17</dc:title>
</cp:coreProperties>
</file>