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Думы Шегарск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4.12.2024  № 44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х внутренних заимствований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муниципального образования «Шегарский район» 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на 202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год и плановый период 202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и 202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годов</w:t>
      </w:r>
    </w:p>
    <w:p>
      <w:pPr>
        <w:pStyle w:val="Normal"/>
        <w:autoSpaceDE w:val="false"/>
        <w:ind w:right="-172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ind w:right="-172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ая программа муниципальных внутренних заимствований муниципального образования «Шегарский  район» составлена в соответствии с Бюджетным кодексом Российской Федерации и устанавливает перечень муниципальных внутренних заимствований муниципального образования «Шегарский  район», направляемых в 2025-2027 годах на финансирование дефицита районного бюджета,  погашение муниципальных долговых обязательств и пополнение в течение финансового года остатков средств на счете бюджета.</w:t>
      </w:r>
    </w:p>
    <w:p>
      <w:pPr>
        <w:pStyle w:val="Normal"/>
        <w:autoSpaceDE w:val="false"/>
        <w:ind w:right="-172"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е внутренние заимствования муниципального образования «Шегарский район» на конец 2024 года  отсутствуют.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5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842"/>
        <w:gridCol w:w="1842"/>
        <w:gridCol w:w="1842"/>
        <w:gridCol w:w="1842"/>
        <w:gridCol w:w="1842"/>
        <w:gridCol w:w="1842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иды заимствований 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25 год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26 год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ельные сроки погаш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ельные сроки погаш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ельные сроки погашен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едиты,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редиты, привлекаемые от кредитных организаций</w:t>
            </w:r>
            <w:r>
              <w:rPr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объем привлечен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м средств, направляемых на погашение  основной суммы долг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ривлекаемые от других бюджетов бюджетной системы Российской Федерации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объем привлечен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м средств, направляемых на погашение  основной суммы долг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4:18:00Z</dcterms:created>
  <dc:creator>Финотдел</dc:creator>
  <dc:description/>
  <cp:keywords/>
  <dc:language>en-US</dc:language>
  <cp:lastModifiedBy>Майкова Татьяна Алексеевна</cp:lastModifiedBy>
  <cp:lastPrinted>2021-01-26T09:34:00Z</cp:lastPrinted>
  <dcterms:modified xsi:type="dcterms:W3CDTF">2024-12-26T07:38:00Z</dcterms:modified>
  <cp:revision>18</cp:revision>
  <dc:subject/>
  <dc:title>Приложение № 4</dc:title>
</cp:coreProperties>
</file>