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4.12.2024г. №440 «О районном бюджете муниципального образования «Шегарский район Томской области» на 2025 год и плановый период 2026-2027 годов» (30.01.2025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5-2027 годы связано с изменением доходной и расходной частей бюджета за счет собственных доходов, безвозмездных и прочих поступлений в бюджет, возвратом в областной бюджет неиспользованных по состоянию на 01.01.2025 года остатков средств, имеющих целевое назначение, необходимостью принятия новых расходных обязательств за счет сложившихся остатков денежных средств по состоянию на 01.01.2025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евые 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Остатки целевых безвозмездных поступлений из областного  бюджета, сложившиеся на 01.01.2025,  уменьш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5 год - увеличены на сумму </w:t>
      </w:r>
      <w:r>
        <w:rPr>
          <w:b/>
          <w:i/>
        </w:rPr>
        <w:t xml:space="preserve">29422,1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40505,9</w:t>
      </w:r>
      <w:r>
        <w:rPr>
          <w:i/>
        </w:rPr>
        <w:t xml:space="preserve"> тыс.руб., за счет уменьшения (возврата) остатков целевых безвозмездных поступлений, сложившихся на 01.01.2025 года, в сумме </w:t>
      </w:r>
      <w:r>
        <w:rPr>
          <w:b/>
          <w:i/>
        </w:rPr>
        <w:t>10537,7</w:t>
      </w:r>
      <w:r>
        <w:rPr>
          <w:i/>
        </w:rPr>
        <w:t xml:space="preserve"> тыс.руб., направлением остатков МАУК «КСЦ Шегарского района» в сумме </w:t>
      </w:r>
      <w:r>
        <w:rPr>
          <w:b/>
          <w:i/>
        </w:rPr>
        <w:t>546,1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979659,7</w:t>
      </w:r>
      <w:r>
        <w:rPr/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5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на сумму  </w:t>
      </w:r>
      <w:r>
        <w:rPr>
          <w:b/>
        </w:rPr>
        <w:t xml:space="preserve">+78156,6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-28,8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умы Шегарского района по фонду оплаты труда в связи с приведением к нормативу в сумме 28,8 тыс.руб. (за счет остатков на 01.01.2025г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49271,3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на обеспечение деятельности Главы Администрации Шегарского района по фонду оплаты труда в связи с приведением к нормативу в сумме 119,9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на обеспечение деятельности Главы Администрации Шегарского района на командировочные расходы (проживание, проезд за пределы Томской области) в сумме 100,0 тыс.руб. (за счет остатко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по фонду оплаты труда в связи с приведением к нормативу в сумме 0,9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на командировочные расходы (проживание, проезд за пределы Томской области) в сумме 100,0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по расходам на оплату услуг связи, услуг сети широкополосного доступа в сумме 55,1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по расходам на оплату услуг по аренде комплекса предрейсового осмотра водителей автомобилей в сумме 25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бслуживание муниципальной собственности (ремонт кабинетов в здании гостиницы «Обь») в сумме 1145,8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бслуживание муниципальной собственности (ремонт козырька в здании гостиницы «Обь») в сумме 28,2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 </w:t>
      </w:r>
    </w:p>
    <w:p>
      <w:pPr>
        <w:pStyle w:val="Normal"/>
        <w:jc w:val="both"/>
        <w:rPr/>
      </w:pPr>
      <w:r>
        <w:rPr/>
        <w:tab/>
        <w:t>бюджетные ассигнования 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-2026 годов», в т.ч.  на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 в сумме 19,7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плату услуг по внесению изменений в сведения ЕГРН в отношении раннее учтенного объекта недвижимости в сумме 20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плату услуг по постановке на государственный кадастровый учет нежилого здания в сумме 20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оплату услуг по обследованию технического состояния сооружения хоккейной площадки в п.Победа, ул.Ленина, 12д в сумме 70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реализацию мероприятий по ликвидации УК "Ресурс" в сумме 80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по расходам на исполнение судебных актов в сумме 100,0 тыс.руб. (РО 2024 года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бюджетные ассигнования по смете Администрации Шегарского района на  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«Мельниково-Бушуево», «Мельниково-Подоба», «Мельниково-Федораевка» в сумме 175,9 тыс.руб. (за счет остатков средст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на   содержание автомобильных дорог муниципального района в сумме 347,0 тыс.руб. (за счет остатков средств муниципального дорожного фонда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 реализацию мероприятий муниципальной программы "Развитие автомобильных дорог общего пользования местного значения Шегарского района Томской области на 2024-2026 годы", в т.ч.:</w:t>
      </w:r>
    </w:p>
    <w:p>
      <w:pPr>
        <w:pStyle w:val="Normal"/>
        <w:ind w:firstLine="708"/>
        <w:jc w:val="both"/>
        <w:rPr/>
      </w:pPr>
      <w:r>
        <w:rPr/>
        <w:t xml:space="preserve">- на установку дорожных знаков на автомобильных дорогах общего пользования местного значения вне границ населенных пунктов в границе муниципального образования "Шегарский район" в сумме 125,0 тыс.руб. (РО 2024 года); </w:t>
      </w:r>
    </w:p>
    <w:p>
      <w:pPr>
        <w:pStyle w:val="Normal"/>
        <w:ind w:firstLine="708"/>
        <w:jc w:val="both"/>
        <w:rPr/>
      </w:pPr>
      <w:r>
        <w:rPr/>
        <w:t>- на ремонт автомобильных дорог общего пользования местного значения на территории муниципального образования "Шегарский район" в сумме 748,9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по постановке на государственный кадастровый учет объектов капитального строительства (бесхозные газопроводы) в сумме 840,2 тыс.руб., (в т.ч. 310,0 тыс.руб. 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по разделу земельного участка с сохранением исходного земельного участка в измененных границах в сумме 18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по постановке на кадастровый учет земельного участка в сумме 21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ежбюджетного трансферта МКУ «Администрация Шегарского сельского поселения» на проведение кадастровых работ по подготовке технической документации на объекты газоснабжения на территории Шегарского района в сумме 1680,0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финансовое обеспечение приобретения погрузочно-разгрузочной техники для оперативного выполнения производственных и аварийно-восстановительных работ на территории в сумме 1100,0 тыс.руб. (за счет остатков средств на 01.01.2025г.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финансовое обеспечение затрат по электроэнергии в сумме 1328,2 тыс.руб. (за счет остатков средств на 01.01.2025г.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оформление технического присоединения к электрическим сетям к фельдшерско-акушерскому пункту в с.Гынгазово Анастасьевского сельского поселения в сумме 50,0 тыс.руб. (за счет остатков средств на 01.01.2025г.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оведение холодного водоснабжения к фельдшерско-акушерскому пункту в с.Гынгазово Анастасьевского сельского поселения в сумме 100,0 тыс.руб. (за счет остатков средств на 01.01.2025г.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формирование целевого резерва средств на финансовое обеспечение мероприятий по бесперебойному обеспечению населения чистой водой в сумме 5000,0 тыс.руб. (за счет остатков средст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рамках МП «Развитие коммунальной инфраструктуры МО «Шегарский район» на 2024-2026гг» в сумме 661,8 тыс.руб. (обеспечение уровня софинансирования, за счет остатков средств на 01.01.2025г.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на финансовое обеспечение затрат на приобретение техники в сумме 525,0 тыс.руб. (РО 2024 года);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605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по ликвидации мест несанкционированного складирования отходов в рамках муниципальной программы «Охрана окружающей среды» в сумме 17,6 тыс.руб. (обеспечение уровня софинансирования, за счет остатков средст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осуществление строительного контроля при выполнении работ по кап.ремонту здания МКОУ "Баткатская СОШ" в сумме 599,0 тыс.руб. (РО 2024 года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выполнение работ по кап.ремонту здания МКОУ "Баткатская СОШ" в сумме 87,2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й целевой субсидии МАУК «Шегарская ЦКС» на выполнение работ по капитальному ремонту внутренних сетей ИТО нежилого здания (газоснабжение), расположенного по адресу: Томская область, Шегарский район, п.Победа, ул.Коммунистическая, д.112а, помещение 1 в сумме 226,7 тыс.руб. (на заверш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й целевой субсидии МАУК «Шегарская ЦКС» на организацию и проведение мероприятий, посвященных 80-летию Победы в ВОВ в сумме 986,0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40506,0 тыс.руб.;</w:t>
      </w:r>
    </w:p>
    <w:p>
      <w:pPr>
        <w:pStyle w:val="Normal"/>
        <w:ind w:firstLine="708"/>
        <w:jc w:val="both"/>
        <w:rPr/>
      </w:pPr>
      <w:r>
        <w:rPr/>
        <w:t>В целях обеспечения софинансирования расходов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изменена целевая статья расходов на сумму 24666,2 тыс.руб. (в том числе по ЦКС – 14101,6 тыс.руб., краеведческому музею – 1075,7 тыс.руб., ЦБС – 9488,9 тыс.руб.).</w:t>
      </w:r>
    </w:p>
    <w:p>
      <w:pPr>
        <w:pStyle w:val="Normal"/>
        <w:ind w:firstLine="708"/>
        <w:jc w:val="both"/>
        <w:rPr/>
      </w:pPr>
      <w:r>
        <w:rPr/>
        <w:t>В целях обеспечения софинансирования расходов по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Москвы и Санкт-Петербурга изменена целевая статья расходов на сумму 4,0 тыс.руб. (за счет бюджетных ассигнований по смете ЦБС)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СЦ» на обеспечение доставки спортсменов для участия в областных спортивных сельских играх в сумме 100,0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СЦ» на приобретение спортивной формы для участия в летних спортивных играх "Стадион для всех" в сумме 400,0 тыс.руб. (за счет остатко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СЦ» на обеспечение условий для развития физической культуры и массового спорта в сумме 35,3 тыс.руб. (обеспечение уровня софинансирования, за счет остатков средст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формирование целевого резерва средств на финансовое обеспечение премирования победителей соревнований в сумме 1000,0 тыс.руб. (за счет остатков средст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юджету Северного сельского поселения на софинансирование мероприятий в рамках инициативного бюджетирования в сумме 638,7 тыс.руб. (обеспечение уровня софинансирования, за счет остатков средств на 01.01.2025г.);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на предоставление иного МБТ бюджету Шегарского сельского поселения на благоустройство общественной территории Школьная роща на ул.Ленина, в с.Мельниково, в том числе разработка ПСД, на сумму 500,0 тыс.руб.</w:t>
      </w:r>
    </w:p>
    <w:p>
      <w:pPr>
        <w:pStyle w:val="Normal"/>
        <w:ind w:firstLine="708"/>
        <w:jc w:val="both"/>
        <w:rPr>
          <w:b/>
          <w:b/>
        </w:rPr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реализацию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 - выполнение работ по кап.ремонту здания МКОУ "Баткатская СОШ" на сумму 9430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28117,3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дошкольных образовательных учреждений, осуществляемых за счет платных услуг в сумме 3398,7 тыс.руб. (за счет остатков средст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ремонта санузла в здании д/с Лесная дача в сумме 334,0 тыс.руб. (на обеспеч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общеобразовательных учреждений, осуществляемых за счет платных услуг в сумме 1551,9 тыс.руб. (за счет остатков средств на 01.01.2025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проведение ремонта помещений (замена окон) в здании МКОУ «Трубачевская ООШ» в сумме 450,0 тыс.руб. (за счет остатков средст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оборудование кабинетов труда образовательных организаций в сумме 9680,0 тыс.руб. (на обеспеч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осуществление строительного контроля при выполнении работ по кап.ремонту здания МКОУ "Анастасьевская СОШ" в сумме 599,0 тыс.руб. (РО 2024 года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завершение отделочных работ после кап.ремонта здания МКОУ "Анастасьевская СОШ" в сумме 2500,0 тыс.руб. (за счет остатков средств на 01.01.2025г.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обследование технического состояния металлических дымовых труб котельных в рамках МП «Развитие коммунальной инфраструктуры МО «Шегарский район» на 2024-2026гг» в сумме 240,0 тыс.руб. (за счет остатков средств на 01.01.2025г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» на мероприятия по проведению капитального ремонта зданий образовательных организаций в сумме 20,1 тыс.руб. (Анастасьевская СОШ, за счет остатков средств на 01.01.2025г, обеспечение софинансирования за счет средств местного бюджета)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из областного бюджета в части субсидии на реализацию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 - выполнение работ по кап.ремонту здания МКОУ "Анастасьевская СОШ" на сумму 9430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капитального ремонта отмостки и цоколя здания спортзала "Олимп" в сумме 285,1 тыс.руб. (на обеспечение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11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софинансирование дополнительных образовательных программ спортивной подготовки, в соответствии с требованиями федеральных стандартов спортивной подготовки в сумме 48,8 тыс.руб. (за счет остатков на 01.01.2025г.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разовательных учреждений (Анастасьевская СОШ) на приобретение строительных материалов в сумме 421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етный орган муниципального образования «Шегарский район» </w:t>
      </w:r>
      <w:r>
        <w:rPr/>
        <w:t>в сумме +</w:t>
      </w:r>
      <w:r>
        <w:rPr>
          <w:b/>
        </w:rPr>
        <w:t xml:space="preserve">50,7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Контрольно-счетного органа муниципального образования «Шегарский район» по фонду оплаты труда в связи с приведением к нормативу в сумме 50,7 тыс.руб. (за счет остатков на 01.01.2025г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+ </w:t>
      </w:r>
      <w:r>
        <w:rPr>
          <w:b/>
        </w:rPr>
        <w:t xml:space="preserve">746,1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финансов Администрации Шегарского района по фонду оплаты труда в связи с приведением к нормативу в сумме 0,1 тыс.руб. (за счет остатков на 01.01.2025г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финансовое обеспечение мероприятий, связанных с предотвращением влияния ухудшения экономической ситуации на развитие отраслей экономики в сумме 421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на сбалансированность бюджету Шегарского сельского поселения в сумме 325,0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,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увеличены на сумму </w:t>
      </w:r>
      <w:r>
        <w:rPr>
          <w:b/>
          <w:i/>
        </w:rPr>
        <w:t>78156,6</w:t>
      </w:r>
      <w:r>
        <w:rPr>
          <w:i/>
        </w:rPr>
        <w:t xml:space="preserve"> 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40505,9</w:t>
      </w:r>
      <w:r>
        <w:rPr>
          <w:i/>
        </w:rPr>
        <w:t xml:space="preserve"> тыс.руб., за счет использования остатков средств местного бюджета, направляемых на завершение действующих контрактов и принятие новых расходных обязательств, в сумме </w:t>
      </w:r>
      <w:r>
        <w:rPr>
          <w:b/>
          <w:i/>
        </w:rPr>
        <w:t>37650,7</w:t>
      </w:r>
      <w:r>
        <w:rPr>
          <w:i/>
        </w:rPr>
        <w:t xml:space="preserve"> тыс.руб. и составят </w:t>
      </w:r>
      <w:r>
        <w:rPr>
          <w:b/>
          <w:i/>
        </w:rPr>
        <w:t>1028394,1</w:t>
      </w:r>
      <w:r>
        <w:rPr>
          <w:i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на 2025 год увеличится и составит </w:t>
      </w:r>
      <w:r>
        <w:rPr>
          <w:b/>
          <w:i/>
        </w:rPr>
        <w:t>48734,5</w:t>
      </w:r>
      <w:r>
        <w:rPr/>
        <w:t xml:space="preserve"> тыс.руб. Источником финансирования дефицита являются остатки средств бюджета на 01.01.2025 года, из них остатки средств местного бюджета в сумме 37650,7 тыс.руб., остатки целевых средств, возвращаемые в областной бюджет, в сумме 10537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сети и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С.В.Сабир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3:00Z</dcterms:created>
  <dc:creator>Умрихина</dc:creator>
  <dc:description/>
  <cp:keywords/>
  <dc:language>en-US</dc:language>
  <cp:lastModifiedBy>Майкова Татьяна Алексеевна</cp:lastModifiedBy>
  <cp:lastPrinted>2022-01-25T10:35:00Z</cp:lastPrinted>
  <dcterms:modified xsi:type="dcterms:W3CDTF">2025-01-31T08:39:00Z</dcterms:modified>
  <cp:revision>243</cp:revision>
  <dc:subject/>
  <dc:title>Пояснительная записка</dc:title>
</cp:coreProperties>
</file>