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5.2011г.           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по исполнению бюджета МО «Шегарский район» и консолидированного бюджета  Шегарского района за 1 квартал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О «Шегарский район» и консолидированного бюджета Шегарского района за 1 квартал 2011 года и в соответствии с п. 48 Положения о бюджетном процессе в муниципальном образовании «Шегарский район», утвержденного решением Думы Шегарского района от 29.12.2008 года № 24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отчет об исполнении бюджета МО «Шегарский район» и консолидированного бюджета Шегарского района за 1 квартал 2011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Шегарского района                                                          В.Е.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0:00Z</dcterms:created>
  <dc:creator>Кулеш</dc:creator>
  <dc:description/>
  <cp:keywords/>
  <dc:language>en-US</dc:language>
  <cp:lastModifiedBy>Шкарина</cp:lastModifiedBy>
  <cp:lastPrinted>2011-05-13T09:11:00Z</cp:lastPrinted>
  <dcterms:modified xsi:type="dcterms:W3CDTF">2011-05-13T02:12:00Z</dcterms:modified>
  <cp:revision>7</cp:revision>
  <dc:subject/>
  <dc:title> </dc:title>
</cp:coreProperties>
</file>