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я об  исполнении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П Р О Г Р А М М Ы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муниципального образования «Шегарский  район»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    2010 г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Общий размер муниципальных внутренних заимствований муниципального образования “Шегарский район” на 01.01.2011 года составил 655,0 тыс. руб., из них  бюджетных кредитов  нет, муниципальные гарантии – 655,0 тыс. руб.  </w:t>
      </w:r>
    </w:p>
    <w:p>
      <w:pPr>
        <w:pStyle w:val="2"/>
        <w:ind w:firstLine="720"/>
        <w:rPr/>
      </w:pPr>
      <w:r>
        <w:rPr/>
        <w:t>В 2010 году был получен бюджетный кредит из вышестоящего бюджета на финансирование кассовых разрывов в объеме 5000,0 тыс. руб.</w:t>
      </w:r>
      <w:r>
        <w:rPr>
          <w:color w:val="FF0000"/>
        </w:rPr>
        <w:t xml:space="preserve"> </w:t>
      </w:r>
      <w:r>
        <w:rPr/>
        <w:t>под</w:t>
      </w:r>
      <w:r>
        <w:rPr>
          <w:color w:val="FF0000"/>
        </w:rPr>
        <w:t xml:space="preserve"> </w:t>
      </w:r>
      <w:r>
        <w:rPr/>
        <w:t xml:space="preserve">8,5 % годовых, источник погашения – собственные доходы бюджета Шегарского района. Погашение кредита производилось в соответствии с договором о предоставлении  кредита для покрытия временного кассового разрыва, возникающего при исполнении местного бюджета. Расходы на обслуживание муниципального долга  составили 289,8 тыс. руб. На 01.01.2011 задолженность по кредиту отсутствует.  </w:t>
      </w:r>
    </w:p>
    <w:p>
      <w:pPr>
        <w:pStyle w:val="2"/>
        <w:ind w:firstLine="720"/>
        <w:rPr/>
      </w:pPr>
      <w:r>
        <w:rPr/>
        <w:t>Предоставление муниципальных гарантий юридическим лицам из бюджета района не планировалось.</w:t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2303"/>
        <w:gridCol w:w="2303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Виды заимствований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 год (тыс.руб.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 (тыс.руб.)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ные соглашения и договоры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привлечение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огашение  основной суммы долга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  кредиты, полученные  от бюджетов других уровней бюджетной системы РФ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ивлечение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огашение  основной суммы долга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5000,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0,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бщий объем внутренних заимствований</w:t>
            </w:r>
            <w:r>
              <w:rPr/>
              <w:t>, направляемых на покрытие дефицита бюджета и погашение долговых  обязательств район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привлечение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огашение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оме того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униципальных гарантий *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,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,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* Срок кредита обеспечиваемого муниципальной гарантии до апреля 2012 года.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Соглашения о займах, заключенные в предыдущие годы, не утратившие силу в установленном порядке,   включены в Программу муниципальных заимствований Шегарского района на 2011 год.</w:t>
      </w:r>
    </w:p>
    <w:p>
      <w:pPr>
        <w:pStyle w:val="Normal"/>
        <w:jc w:val="both"/>
        <w:rPr/>
      </w:pPr>
      <w:r>
        <w:rPr>
          <w:sz w:val="24"/>
        </w:rPr>
        <w:tab/>
        <w:t>Общий остаток  муниципального долга Шегарского района по состоянию на 01.01.2011 г. составил  655,0 тыс. руб., в том числ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3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2264"/>
        <w:gridCol w:w="2264"/>
      </w:tblGrid>
      <w:tr>
        <w:trPr/>
        <w:tc>
          <w:tcPr>
            <w:tcW w:w="4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ид долговых обязательств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умма го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(тыс. руб.)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акт (тыс.руб.)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едитные соглашения и договоры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говоры  и соглашения  о получении    бюджетных кредитов от бюджетов других уровней бюджетной системы РФ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говоры о предоставлении муниципальных  гаранти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5,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5,0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: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55,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55,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sectPr>
      <w:type w:val="nextPage"/>
      <w:pgSz w:w="11906" w:h="16838"/>
      <w:pgMar w:left="1797" w:right="102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3:40:00Z</dcterms:created>
  <dc:creator>Финотдел</dc:creator>
  <dc:description/>
  <cp:keywords/>
  <dc:language>en-US</dc:language>
  <cp:lastModifiedBy>Тимохина</cp:lastModifiedBy>
  <cp:lastPrinted>2011-03-16T16:49:00Z</cp:lastPrinted>
  <dcterms:modified xsi:type="dcterms:W3CDTF">2011-03-16T10:49:00Z</dcterms:modified>
  <cp:revision>30</cp:revision>
  <dc:subject/>
  <dc:title>                                                                                                     Приложение № 4</dc:title>
</cp:coreProperties>
</file>