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2011г.                                               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гарского района   з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 обсудив информацию Финансового отдела Администрации Шегарского района об исполнении  бюджета Шегарского района за 2010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 Шегарского района за 2010 год по доходам в сумме 319615,0 тыс. руб., по расходам в сумме 312907,0 тыс. руб., профицит  в сумме 6708,0 тыс. руб., согласно приложений 1-6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настоящее решение в газете «Шегар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Шегарского района                                                    В.Г.Емельяно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2:36:00Z</dcterms:created>
  <dc:creator>Чернядева</dc:creator>
  <dc:description/>
  <cp:keywords/>
  <dc:language>en-US</dc:language>
  <cp:lastModifiedBy>Шкарина</cp:lastModifiedBy>
  <cp:lastPrinted>2011-05-03T13:19:00Z</cp:lastPrinted>
  <dcterms:modified xsi:type="dcterms:W3CDTF">2011-05-03T06:21:00Z</dcterms:modified>
  <cp:revision>31</cp:revision>
  <dc:subject/>
  <dc:title> </dc:title>
</cp:coreProperties>
</file>