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.2011г.                                                                                       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Шегарский район»  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 бюджета муниципального образования «Шегарский район» за 2010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 «Шегарский район» за 2010 год по доходам в сумме 319615,0 тыс. руб., по расходам в сумме 312907,0 тыс. руб., профицит  в сумме 6708,0 тыс. руб., согласно приложений 1-6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Шегарского района                                                    В.Г.Емельян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36:00Z</dcterms:created>
  <dc:creator>Чернядева</dc:creator>
  <dc:description/>
  <cp:keywords/>
  <dc:language>en-US</dc:language>
  <cp:lastModifiedBy>Шкарина</cp:lastModifiedBy>
  <cp:lastPrinted>2011-06-06T16:05:00Z</cp:lastPrinted>
  <dcterms:modified xsi:type="dcterms:W3CDTF">2011-06-15T03:41:00Z</dcterms:modified>
  <cp:revision>37</cp:revision>
  <dc:subject/>
  <dc:title> </dc:title>
</cp:coreProperties>
</file>